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ография 8 класс «География. Природа России»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68 часов, 2 часа в неделю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559"/>
        <w:gridCol w:w="1442"/>
        <w:gridCol w:w="2520"/>
        <w:gridCol w:w="2880"/>
        <w:gridCol w:w="1680"/>
        <w:gridCol w:w="1727"/>
        <w:gridCol w:w="15"/>
        <w:gridCol w:w="20"/>
        <w:gridCol w:w="1718"/>
        <w:gridCol w:w="1043"/>
        <w:gridCol w:w="8"/>
        <w:gridCol w:w="24"/>
        <w:gridCol w:w="37"/>
      </w:tblGrid>
      <w:tr>
        <w:trPr>
          <w:trHeight w:val="49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. Тема уро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ируемый результат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контрол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работы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лядность, медиаресурсы, дополнительные источники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чание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 (1час)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изучает физическая география Росси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«География России», ветви географии: физическая, экономиче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предмет изучения географии России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редства и методы получения географической информаци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роль географических знаний в решени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экономических, экологических проблем страны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использованием карт атласа</w:t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Описание географических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 и решение простейших задач.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Физическая карта Ро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интерактивное наглядное пособие. Атлас.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р.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-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ческое положение России(3часа).</w:t>
            </w:r>
          </w:p>
          <w:p>
            <w:pPr>
              <w:pStyle w:val="Normal"/>
              <w:jc w:val="center"/>
              <w:rPr>
                <w:rFonts w:eastAsia="A;MS Gothic"/>
                <w:b/>
                <w:b/>
                <w:sz w:val="20"/>
                <w:szCs w:val="20"/>
              </w:rPr>
            </w:pPr>
            <w:r>
              <w:rPr>
                <w:rFonts w:eastAsia="A;MS Gothic"/>
                <w:b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</w:r>
          </w:p>
        </w:tc>
      </w:tr>
      <w:tr>
        <w:trPr>
          <w:trHeight w:val="21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ое положение Росси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а. Практику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ческое положение. Виды и уровни географического положе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географического положения Росси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показывать и называть факторы, определяющие ГП России; 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ывать на карте крайние точки России; показывать границы России пограничные страны, оценивать значение границ для связей с другими странами; определять разницу во времени по карте часов поясов, приводить примеры воздействия разницы во времени на жизнь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/к, картами атлас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Нанесение на к/к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иц России, приграничных стран, морей, омывающих берега России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йних точек и определение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х географических координат.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Географическое положение России: интерактивное наглядное пособие. Атлас. Контурная карта.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П.р.№2,</w:t>
            </w:r>
          </w:p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1</w:t>
            </w:r>
          </w:p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ря, омывающие территорию Росси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а.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ами атлас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Физическая карта Ро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интерактивное наглядное пособие. Атлас.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на карте часовых поясов. Врем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а. Практикум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ами атлас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.Определение местног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оясного времени.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Атлас.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.№3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рия заселения и исследования территории России(1час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0"/>
              </w:rPr>
              <w:t>5(1). Как осваивали и изучали территорию Росси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ющиеся географические открытия и исследования в России и мире. Современные научные исследования космического простран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ывать необходимость географических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 на современном этап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учащихс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Физическая карта Ро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интерактивное наглядное пособие. Атлас.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Рельеф. Геологическое строение и   полезные ископаемые (6 часов)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0"/>
              </w:rPr>
              <w:t>Особенности рельефа Росси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этапы формирования земной коры на территории России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геологического строения земной коры. Особенности распространения крупных форм рельеф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внутренних и внешних процессов на формирование рельефа. Области современного горообразования, землетрясений и вулканизма. Современные процессы, формирующие рельеф. Древнее и современное оледенения. Стихийные природные явления. Минеральные ресурсы страны и проблемы их рационального использования. Изменение рельефа человеком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тектоническую, геологическую карты, геохронологическую таблицу, выявлять взаимосвязь тектонических структур и форм рельефа, полезных ископаемых на основе сопоставления карт; показывать на карте основные формы рельефа, выявлять особенности рельефа страны; наносить их на контурную карту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, как рельеф влияет на жизнь людей; приводить примеры изменений в рельефе под влиянием различных факторов; показывать на карте районы интенсивных тектонических движений; объяснять влияние рельефа на природу и жизнь людей; показывать месторождения полезных ископаемых, приводить примеры использования полезных ископаемых; оценивать значимость полезных ископаемых для развития хозяй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использованием карт атлас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Физическая карта Ро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интерактивное наглядно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;MS Gothic"/>
                <w:sz w:val="20"/>
                <w:szCs w:val="20"/>
              </w:rPr>
              <w:t>пособие. Атл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ое строение территории Росси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. Практикум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/к, картами атлас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. Обозначение на контурной карт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ейших гор и равнин России.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Геологическая карта Ро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интерактивное наглядно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;MS Gothic"/>
                <w:sz w:val="20"/>
                <w:szCs w:val="20"/>
              </w:rPr>
              <w:t>пособие.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ая карта Росси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 xml:space="preserve">Атлас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Контурная ка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П.р.№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</w:r>
          </w:p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ресурсы Росси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. Практикум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/к, картами атлас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. Обозначение на контурной карт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нейших месторождений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х ресурсов России.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 xml:space="preserve">Тектоника и минеральные </w:t>
            </w:r>
          </w:p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 xml:space="preserve">ресурсы России: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 xml:space="preserve">интерактивное наглядное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пособие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а Тектоника и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0"/>
              </w:rPr>
              <w:t>минеральные ресурсы России.</w:t>
            </w:r>
            <w:r>
              <w:rPr>
                <w:rFonts w:eastAsia="A;MS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Атлас. Контурная ка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П.р. №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орм рельеф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ами атлас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Физическая карта Ро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и.н.п. Атл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0"/>
              </w:rPr>
              <w:t xml:space="preserve">Повторительно-обобщающий урок по теме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льеф. Геологическое строение 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0"/>
              </w:rPr>
              <w:t>полезные ископаемые»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я 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я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умений по разде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Атлас.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мат и климатические ресурсы (6часов)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0"/>
              </w:rPr>
              <w:t>Факторы, влияющие на климат Росси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, определяющие климат России: влияние географической широты, подстилающей поверхности, циркуляции воздушных масс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мерности распределение тепла и влаги по территории Росс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закономерности распределения суммарной солнечной радиаци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климатообразующие факторы, особенности погоды в циклонах и антициклонах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влияние разных типов воздушных масс, постоянных и переменных ветров на климат территори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по картам температуры воздуха, количество осадков, объяснять закономерности их распределения в разных регионах России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году по синоптическим картам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и показывать климатические пояса и области, давать краткое описание типов погод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образование атмосферных фронтов, циклонов и антициклонов, их влияние на состояние погоды, образование смога; влияние климата на жизнь, быт, хозяйственную деятельность человека; как составляют прогноз пог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ами атлас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а Климатиче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России.</w:t>
            </w:r>
            <w:r>
              <w:rPr>
                <w:rFonts w:eastAsia="A;MS Gothic"/>
                <w:sz w:val="20"/>
                <w:szCs w:val="20"/>
              </w:rPr>
              <w:t xml:space="preserve"> Атлас.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тмосферные фронты. Циклоны и антициклоны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0"/>
              </w:rPr>
              <w:t xml:space="preserve">Типы климатов России, климатические пояса. Изменение климата под влиянием естественных факторов. Влияние климата на быт человека, его жилище, одежду, здоровье. Способы адаптации человека к разнообразным климатическим условиям на территории страны. Климат и хозяйственная деятельность людей. Опасные и неблагоприятные климатические явления. Методы изучения и прогнозирования климатических явл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ами атлас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 xml:space="preserve">Климатическая карта </w:t>
            </w:r>
          </w:p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России: и.н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н и антициклон (таб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матическая кар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.</w:t>
            </w:r>
            <w:r>
              <w:rPr>
                <w:rFonts w:eastAsia="A;MS Gothic"/>
                <w:sz w:val="20"/>
                <w:szCs w:val="20"/>
              </w:rPr>
              <w:t xml:space="preserve"> Атл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мерности распределение тепла и влаги по территории Росси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. Практикум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ами атлас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. Определение по картам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мерностей распред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й и поглощенной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ой радиации, выявлени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мерностей распред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х температур января и июля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количества осадков 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а увлажн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рритории России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MS Gothic"/>
                <w:sz w:val="20"/>
                <w:szCs w:val="20"/>
              </w:rPr>
              <w:t>Климатическая карта России:и.н.п.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ическая карта России.</w:t>
            </w:r>
            <w:r>
              <w:rPr>
                <w:rFonts w:eastAsia="A;MS Gothic"/>
                <w:sz w:val="20"/>
                <w:szCs w:val="20"/>
              </w:rPr>
              <w:t xml:space="preserve"> Атлас.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климатов  Росси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ами атлас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Климатическая карта России: и.н.п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Атлас.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мат и человек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. Практикум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ами атлас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. Оценка основных климатических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ей одной из территори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для жизни и хоз. деятельности её населения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Атлас. Агроклиматические ресурсы России: и.н.п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 по теме «Климат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я 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я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умений по разде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Атлас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Внутренние воды и водные ресурсы  (4 часа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внутренних вод России. Реки.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. Практикум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ы суши страны. Распределение рек по бассейнам океанов. Главные речные системы. Зависимость между режимом, характером течения рек, рельефом и климатом. Характеристика крупных рек. Опасные явления (паводки, наводнения, лавины, сели), их предупреждение. Роль рек в жизни населения и хозяйстве России. Крупнейшие озера, их происхождение. Болота. Подземные воды. Ледники. Многолетняя мерзло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распределение рек страны по бассейнам океанов; основные области современного оледенения и крупные ледн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распределение многолетней мерзлоты, её влияние на состояние природных комплексов и освоение территории челове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казывать на карте реки России, озера, артезианские бассейны, области распространения вечной мерзло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ами атлас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10. Составление характерист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й из рек и опреде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ей её хозяйстве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ования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Физическая карта России:</w:t>
            </w:r>
          </w:p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 xml:space="preserve">интерактивное наглядн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пособие. Атлас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ёра, болота, подземные воды, ледники, многолетняя мерзлот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. Практикум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/к, картами атлас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11.Обозначение на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к крупнейших рек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ёр России и бассейнов океанов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12. Объяснение закономерностей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я разных видов вод суши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связанных с ними опасных природных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ений на территории страны 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и от рельефа и климата.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Физическая карта Ро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 xml:space="preserve">интерактивное наглядное пособие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Атлас. Контурная карта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.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е ресурсы. Охрана вод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. Практикум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номерность распределения водных ресурсов. Рост их потребления и загрязнения. Пути сохранения качества в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 примеры использования поверхностных вод и негативного влияния на них человеком, использования реки в хозяйственных цел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13. Оценка обеспеченности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ми ресурсами крупных регион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и и составление прогноза их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Водные ресурсы Ро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 xml:space="preserve">интерактивное наглядное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eastAsia="A;MS Gothic"/>
                <w:sz w:val="20"/>
                <w:szCs w:val="20"/>
              </w:rPr>
              <w:t>пособие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та Водные ресурсы России.</w:t>
            </w:r>
            <w:r>
              <w:rPr>
                <w:rFonts w:eastAsia="A;MS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Атлас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обобщени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0"/>
              </w:rPr>
              <w:t>знаний «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утренние воды и водные ресурсы России»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я 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я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умений по разде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Атлас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вы и почвенные ресурсы (4 часа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почв и их разнообразие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. Практику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а - особый компонент прир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оры образования почв, их основные типы, свойства, различия в плодородии. Размещение основных типов почв. Почва - национальное богатство. Почвенные ресурсы России. Изменение почв в ходе их хозяйственного использования. Меры по сохранению плодородия почв: мелиорация земель, борьба с эрозией почв и их загрязнени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зональные типы почв, их главные свойства, примеры мелиорации земель в разных зонах и регионах. Объяснять почвообразовательные процес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ъяснять понятия «земельные ресурсы», «сельскохозяйственные угодья»; необходимость охраны почв, рационального использования земель; давать оценку типов почв с точки зрения их хозяйствен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ами атлас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14. Выявление услов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вообразования основ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льных типов почв и оце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х плодородия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Почвенная карта Росс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интерактивное наглядное пособ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очвенная карта России.</w:t>
            </w:r>
            <w:r>
              <w:rPr>
                <w:rFonts w:eastAsia="A;MS Gothic"/>
                <w:sz w:val="20"/>
                <w:szCs w:val="20"/>
              </w:rPr>
              <w:t xml:space="preserve"> Атлас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мерност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я почв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. Практикум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ами атлас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Почвенная карта Росс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 xml:space="preserve">и.н.п. </w:t>
            </w:r>
            <w:r>
              <w:rPr>
                <w:sz w:val="20"/>
                <w:szCs w:val="20"/>
              </w:rPr>
              <w:t>Карта Почвенная карта России.</w:t>
            </w:r>
            <w:r>
              <w:rPr>
                <w:rFonts w:eastAsia="A;MS Gothic"/>
                <w:sz w:val="20"/>
                <w:szCs w:val="20"/>
              </w:rPr>
              <w:t xml:space="preserve"> Атлас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енные ресурсы Росси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. Практикум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ами атлас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Почвенная карта России:</w:t>
            </w:r>
          </w:p>
          <w:p>
            <w:pPr>
              <w:pStyle w:val="Normal"/>
              <w:rPr/>
            </w:pPr>
            <w:r>
              <w:rPr>
                <w:rFonts w:eastAsia="A;MS Gothic"/>
                <w:sz w:val="20"/>
                <w:szCs w:val="20"/>
              </w:rPr>
              <w:t>интерактивное наглядное пособие.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очвенная карта России.</w:t>
            </w:r>
            <w:r>
              <w:rPr>
                <w:rFonts w:eastAsia="A;MS Gothic"/>
                <w:sz w:val="20"/>
                <w:szCs w:val="20"/>
              </w:rPr>
              <w:t xml:space="preserve"> Атлас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обобщени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0"/>
              </w:rPr>
              <w:t>знаний «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чвы и почвенные ресурсы России»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я 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я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умений по разде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Атлас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тительный и животный мир (3 часа).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ельный и животный мир Росси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я нового материала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ельный и животный мир России: видовое разнообразие, факторы, его определяющие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 ресурсы, их рациональное использование. Меры по охране растительного и животного мир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виды растительности растительного и животного мира. Ресурсы леса. Объяснять особенности растительного и животного мира природных зон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0"/>
              </w:rPr>
              <w:t>Уметь приводить примеры использования человеком безлесных пространств; объяснять причины изменения лугов, степей, тундры под влиянием человека; значение животного мира в жизни человек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ами атлас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барий раст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дных зон </w:t>
            </w:r>
            <w:r>
              <w:rPr>
                <w:spacing w:val="-4"/>
                <w:sz w:val="20"/>
                <w:szCs w:val="20"/>
              </w:rPr>
              <w:t>России.</w:t>
            </w:r>
            <w:r>
              <w:rPr>
                <w:rFonts w:eastAsia="A;MS Gothic"/>
                <w:sz w:val="20"/>
                <w:szCs w:val="20"/>
              </w:rPr>
              <w:t xml:space="preserve"> Атлас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 ресурсы. Охрана растительного и животного мир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. Практикум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ами атлас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15. Составление прогноза изменений растительного и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отного мира в зависимости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зменения других компонент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родного комплекса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Атлас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.р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19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о-ресурсный потенциал Росси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я нового материала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Атлас.</w:t>
            </w:r>
          </w:p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Физическая карта Росс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интерактивное наглядное пособие. Атлас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Природные комплексы России (6 часов).     Природное районирование.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природных комплексов России. (ПТК).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я нового материала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о-хозяйственные зоны России: взаимосвязь и взаимообусловленность их компонентов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объяснять разнообразие природных комплексов на территории страны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7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ря как крупные природные комплексы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стика природных зон. Природные ресурсы зон, их использование, экологические проблемы. Заповедники, особо охраняемые природные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изменение природных объектов под воздействием природных и антропогенных факто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характеристику природных зо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краткую характеристику разных территорий на основе разнообразных источ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и приводить примеры рационального и нерационального природопользования; описывать виды хозяйственной деятельности людей в природных зон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ами атлас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Физическая карта России:</w:t>
            </w:r>
          </w:p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и.н.п. Атлас.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22</w:t>
            </w:r>
          </w:p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</w:r>
          </w:p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зоны Росси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. Практикум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табл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Составление и запол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онной таблицы «Природные зоны России»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 xml:space="preserve">Природные зоны и </w:t>
            </w:r>
          </w:p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 xml:space="preserve">биологические ресурсы </w:t>
            </w:r>
          </w:p>
          <w:p>
            <w:pPr>
              <w:pStyle w:val="Normal"/>
              <w:rPr/>
            </w:pPr>
            <w:r>
              <w:rPr>
                <w:rFonts w:eastAsia="A;MS Gothic"/>
                <w:sz w:val="20"/>
                <w:szCs w:val="20"/>
              </w:rPr>
              <w:t>России: и.н.п.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а Природные зон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.</w:t>
            </w:r>
            <w:r>
              <w:rPr>
                <w:rFonts w:eastAsia="A;MS Gothic"/>
                <w:sz w:val="20"/>
                <w:szCs w:val="20"/>
              </w:rPr>
              <w:t xml:space="preserve"> Атлас.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лесов Росси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. Практикум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табл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Установление взаимосвязи природных компонентов на примере одной из природных зон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Атлас.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Пр.р.</w:t>
            </w:r>
          </w:p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№</w:t>
            </w:r>
            <w:r>
              <w:rPr>
                <w:rFonts w:eastAsia="A;MS Gothic"/>
                <w:sz w:val="20"/>
                <w:szCs w:val="20"/>
              </w:rPr>
              <w:t>1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лесные зоны на юге Росси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. Практикум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табл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 Оценка природных ресурсов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й природной зоны на основ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а различных карт 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Атлас.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Пр.р.№18</w:t>
            </w:r>
          </w:p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,§25</w:t>
            </w:r>
          </w:p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7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</w:tc>
      </w:tr>
    </w:tbl>
    <w:tbl>
      <w:tblPr>
        <w:tblW w:w="16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559"/>
        <w:gridCol w:w="2039"/>
        <w:gridCol w:w="2398"/>
        <w:gridCol w:w="2159"/>
        <w:gridCol w:w="1440"/>
        <w:gridCol w:w="2278"/>
        <w:gridCol w:w="1680"/>
        <w:gridCol w:w="8"/>
        <w:gridCol w:w="1072"/>
        <w:gridCol w:w="8"/>
        <w:gridCol w:w="1408"/>
        <w:gridCol w:w="239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ная поясность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ная поясность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изменение природных объектов под воздействием природных и антропогенных факторов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таблиц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профиля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Атлас.                                          §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рода регионов России (17 часов).</w:t>
            </w:r>
          </w:p>
          <w:p>
            <w:pPr>
              <w:pStyle w:val="Normal"/>
              <w:rPr>
                <w:rFonts w:eastAsia="A;MS Gothic"/>
                <w:b/>
                <w:b/>
                <w:sz w:val="20"/>
                <w:szCs w:val="20"/>
              </w:rPr>
            </w:pPr>
            <w:r>
              <w:rPr>
                <w:rFonts w:eastAsia="A;MS Gothic"/>
                <w:b/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(Восточно – Европейская) равнина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. Практикум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ое положение крупных природных регионов России. Характеристика рельефа, строения земной коры, наличие полезных ископаем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ические особенности территорий, внутренние в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комплек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ресурсы природных регионов, проблемы рационального использования. Экологические проблемы природных регионов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особенности географического положения, состав и особенности природы крупных регионов и природных объектов; объяснять зависимость природы объекта от географической широты, характера подстилающей поверхности, общей циркуляции атмосферы; зависимость характера рельефа от строения земной коры; закономерности развития растительного и животного мира территории; характеризовать и оценивать природные условия и природные ресурсы крупных природных регионов для жизни и деятельности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ами атлас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Обьяснение принцип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пных природ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ов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 Росси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 xml:space="preserve">Атлас. Физическая кар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России: и.н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Пр.р.</w:t>
            </w:r>
          </w:p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№</w:t>
            </w:r>
            <w:r>
              <w:rPr>
                <w:rFonts w:eastAsia="A;MS Gothic"/>
                <w:sz w:val="20"/>
                <w:szCs w:val="20"/>
              </w:rPr>
              <w:t xml:space="preserve">19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комплексы Русской равнины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. Практикум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/к, картами атлас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 Обозначение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 характер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ерт географичес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, важнейши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 рельеф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пнейших месторожд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езных ископаемых и внутренних в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й равнины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Физическая карта России:</w:t>
            </w:r>
          </w:p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 xml:space="preserve">и.н.п. Атла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Контурная карт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Пр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№</w:t>
            </w:r>
            <w:r>
              <w:rPr>
                <w:rFonts w:eastAsia="A;MS Gothic"/>
                <w:sz w:val="20"/>
                <w:szCs w:val="20"/>
              </w:rPr>
              <w:t>2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го использова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х ресурсов Русской равнины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Атлас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 Кавказ – самые высокие горы Росси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комплексы Северного Кавказа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. Практикум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/к, картами атлас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Обозначение на к/к характерных черт географиче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, важнейших форм рельеф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ейших месторождений полезных ископаемых и внутренних вод Кавказ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Физическая карта России:</w:t>
            </w:r>
          </w:p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 xml:space="preserve">и.н.п. Атла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Контурная карт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Пр.р.</w:t>
            </w:r>
          </w:p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№</w:t>
            </w:r>
            <w:r>
              <w:rPr>
                <w:rFonts w:eastAsia="A;MS Gothic"/>
                <w:sz w:val="20"/>
                <w:szCs w:val="20"/>
              </w:rPr>
              <w:t>2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- «каменный пояс Русской земли»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ами атлас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Урал. Физическая карта:</w:t>
            </w:r>
          </w:p>
          <w:p>
            <w:pPr>
              <w:pStyle w:val="Normal"/>
              <w:rPr/>
            </w:pPr>
            <w:r>
              <w:rPr>
                <w:rFonts w:eastAsia="A;MS Gothic"/>
                <w:sz w:val="20"/>
                <w:szCs w:val="20"/>
              </w:rPr>
              <w:t>и.н.п.</w:t>
            </w:r>
            <w:r>
              <w:rPr>
                <w:sz w:val="20"/>
                <w:szCs w:val="20"/>
              </w:rPr>
              <w:t xml:space="preserve"> Карта Ур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арта.</w:t>
            </w:r>
            <w:r>
              <w:rPr>
                <w:rFonts w:eastAsia="A;MS Gothic"/>
                <w:sz w:val="20"/>
                <w:szCs w:val="20"/>
              </w:rPr>
              <w:t xml:space="preserve"> Атлас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образие природы Урала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. Практикум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ение таблиц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/к, картами атлас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Обозначение на к/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ных черт географиче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ложения, важнейших форм рельефа, крупнейши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рождений полезных ископаемых и внутренних вод Урал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Урал. Физическая карта:</w:t>
            </w:r>
          </w:p>
          <w:p>
            <w:pPr>
              <w:pStyle w:val="Normal"/>
              <w:rPr/>
            </w:pPr>
            <w:r>
              <w:rPr>
                <w:rFonts w:eastAsia="A;MS Gothic"/>
                <w:sz w:val="20"/>
                <w:szCs w:val="20"/>
              </w:rPr>
              <w:t>и.н.п.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рта Ура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ческая карта.</w:t>
            </w:r>
            <w:r>
              <w:rPr>
                <w:rFonts w:eastAsia="A;MS Gothic"/>
                <w:sz w:val="20"/>
                <w:szCs w:val="20"/>
              </w:rPr>
              <w:t xml:space="preserve"> Атл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;MS Gothic"/>
                <w:sz w:val="20"/>
                <w:szCs w:val="20"/>
              </w:rPr>
              <w:t>Контурная карт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уникумы. Экологические проблемы Урала.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Атлас.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о-Сибирская равнина: особенности природы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. Практикум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/к, картами атлас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 Обозначение на к/к характер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т географического положения, важнейших фо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ьефа, крупнейших месторождений полез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копаемых и внутренних в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о-Сибирской равнины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 xml:space="preserve">Западная Сибирь. </w:t>
            </w:r>
          </w:p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Физическая карта: и.н.п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та Западная Сибирь. Физическая карта.</w:t>
            </w:r>
            <w:r>
              <w:rPr>
                <w:rFonts w:eastAsia="A;MS Gothic"/>
                <w:sz w:val="20"/>
                <w:szCs w:val="20"/>
              </w:rPr>
              <w:t xml:space="preserve"> Атла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Контурная карт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Пр.р.</w:t>
            </w:r>
          </w:p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№</w:t>
            </w:r>
            <w:r>
              <w:rPr>
                <w:rFonts w:eastAsia="A;MS Gothic"/>
                <w:sz w:val="20"/>
                <w:szCs w:val="20"/>
              </w:rPr>
              <w:t>2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ресурсы Западной Сибири и условия их освоения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 xml:space="preserve">Западная Сибирь. </w:t>
            </w:r>
          </w:p>
          <w:p>
            <w:pPr>
              <w:pStyle w:val="Normal"/>
              <w:rPr/>
            </w:pPr>
            <w:r>
              <w:rPr>
                <w:rFonts w:eastAsia="A;MS Gothic"/>
                <w:sz w:val="20"/>
                <w:szCs w:val="20"/>
              </w:rPr>
              <w:t>Физическая карта: и.н.п.</w:t>
            </w:r>
            <w:r>
              <w:rPr>
                <w:sz w:val="20"/>
                <w:szCs w:val="20"/>
              </w:rPr>
              <w:t xml:space="preserve"> Карта Западная Сибирь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ческая карта.</w:t>
            </w:r>
            <w:r>
              <w:rPr>
                <w:rFonts w:eastAsia="A;MS Gothic"/>
                <w:sz w:val="20"/>
                <w:szCs w:val="20"/>
              </w:rPr>
              <w:t xml:space="preserve"> Атлас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ая Сибирь: Величие и суровость природы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. Практикум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/к, картами атлас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Обозначение на к/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ных черт географиче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, важнейших форм рельеф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рупнейших месторождений полез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копаемых и внутренних вод Средн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еверо-Восточной Сибир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 xml:space="preserve">Восточная Сибирь. </w:t>
            </w:r>
          </w:p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Физическая</w:t>
            </w:r>
          </w:p>
          <w:p>
            <w:pPr>
              <w:pStyle w:val="Normal"/>
              <w:rPr/>
            </w:pPr>
            <w:r>
              <w:rPr>
                <w:rFonts w:eastAsia="A;MS Gothic"/>
                <w:sz w:val="20"/>
                <w:szCs w:val="20"/>
              </w:rPr>
              <w:t xml:space="preserve">карта: и.н.п. </w:t>
            </w:r>
            <w:r>
              <w:rPr>
                <w:sz w:val="20"/>
                <w:szCs w:val="20"/>
              </w:rPr>
              <w:t xml:space="preserve">Карта Восточная Сибирь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ческая карта.</w:t>
            </w:r>
            <w:r>
              <w:rPr>
                <w:rFonts w:eastAsia="A;MS Gothic"/>
                <w:sz w:val="20"/>
                <w:szCs w:val="20"/>
              </w:rPr>
              <w:t xml:space="preserve"> Атлас. </w:t>
            </w:r>
          </w:p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Контурная карт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районы Восточной Сибири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Работа над новыми терминам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 xml:space="preserve">Восточная Сибирь. </w:t>
            </w:r>
          </w:p>
          <w:p>
            <w:pPr>
              <w:pStyle w:val="Normal"/>
              <w:rPr/>
            </w:pPr>
            <w:r>
              <w:rPr>
                <w:rFonts w:eastAsia="A;MS Gothic"/>
                <w:sz w:val="20"/>
                <w:szCs w:val="20"/>
              </w:rPr>
              <w:t>Физическая карта: и.н.п.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рта Восточная Сибирь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ческая карта.</w:t>
            </w:r>
            <w:r>
              <w:rPr>
                <w:rFonts w:eastAsia="A;MS Gothic"/>
                <w:sz w:val="20"/>
                <w:szCs w:val="20"/>
              </w:rPr>
              <w:t xml:space="preserve"> Атлас.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Gothic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A;MS Gothic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кал – жемчужина России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. Практикум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/к, картами атлас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Обозначение на к/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ных черт географиче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ложения, важнейших форм рельефа, крупнейши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рождений полезных ископаемых и внутренни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 гор Южной Сибир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Физическая карта России:</w:t>
            </w:r>
          </w:p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и.н.п.. Атлас. Контурная карт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Пр.р.</w:t>
            </w:r>
          </w:p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№</w:t>
            </w:r>
            <w:r>
              <w:rPr>
                <w:rFonts w:eastAsia="A;MS Gothic"/>
                <w:sz w:val="20"/>
                <w:szCs w:val="20"/>
              </w:rPr>
              <w:t>2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ресурсы Восточной Сибири и проблемы их освоения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</w:t>
            </w:r>
          </w:p>
        </w:tc>
        <w:tc>
          <w:tcPr>
            <w:tcW w:w="2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Атлас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ий Восток – край контрастов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. Практикум</w:t>
            </w:r>
          </w:p>
        </w:tc>
        <w:tc>
          <w:tcPr>
            <w:tcW w:w="2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/к, картами атлас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Обозначение на к/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ных черт географиче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, важных форм рельеф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х месторождений ископаемы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х вод Дальнего Восток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 xml:space="preserve">Дальний Восток. </w:t>
            </w:r>
          </w:p>
          <w:p>
            <w:pPr>
              <w:pStyle w:val="Normal"/>
              <w:rPr/>
            </w:pPr>
            <w:r>
              <w:rPr>
                <w:rFonts w:eastAsia="A;MS Gothic"/>
                <w:sz w:val="20"/>
                <w:szCs w:val="20"/>
              </w:rPr>
              <w:t xml:space="preserve">Физическая карта: и.н.п. Атлас. </w:t>
            </w:r>
          </w:p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Контурная карт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Пр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№</w:t>
            </w:r>
            <w:r>
              <w:rPr>
                <w:rFonts w:eastAsia="A;MS Gothic"/>
                <w:sz w:val="20"/>
                <w:szCs w:val="20"/>
              </w:rPr>
              <w:t>2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комплексы Дальнего Востока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</w:t>
            </w:r>
          </w:p>
        </w:tc>
        <w:tc>
          <w:tcPr>
            <w:tcW w:w="2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Физическая карта России: и.н.п. Атлас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ресурсы Дальнего Востока, освоение их человеком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Атлас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обобщение знаний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я 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я знани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умений по раздел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Атлас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 четверть</w:t>
            </w:r>
          </w:p>
        </w:tc>
        <w:tc>
          <w:tcPr>
            <w:tcW w:w="1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родные комплексы Чувашской Республики (10часов).</w:t>
            </w:r>
          </w:p>
        </w:tc>
        <w:tc>
          <w:tcPr>
            <w:tcW w:w="1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ое положение Чувашской Республики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я нового материала. Практикум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графическое положение Чувашской Республики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определять особенности географического положения; Объяснять зависимость природы объекта от географической широты, характера подстилающей поверхности, общей циркуляции атмосферы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, картой атла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 Составление характерист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ого положения Чувашской Республ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 Составление таблицы «Природные комплексы Чувашской Республики»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Атлас. Карта Чувашской Республик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Пр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№</w:t>
            </w:r>
            <w:r>
              <w:rPr>
                <w:rFonts w:eastAsia="A;MS Gothic"/>
                <w:sz w:val="20"/>
                <w:szCs w:val="20"/>
              </w:rPr>
              <w:t>27, 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логическое строение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0"/>
              </w:rPr>
              <w:t xml:space="preserve">Особенности геологического строения Чувашской Республики .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тектоническую, геологическую карты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</w:r>
          </w:p>
        </w:tc>
      </w:tr>
      <w:tr>
        <w:trPr>
          <w:trHeight w:val="253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ьеф и полезные ископаемые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. Практику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аспространения крупных форм рельеф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езные ископаемые республики и их  использовани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являть особенности рельефа республики;показывать месторождения полезных ископаемых, приводить примеры использования полезных ископаемых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 Обозначение на картосхеме характерных черт географического положения, важнейших форм рельефа, крупнейших месторож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езных ископаемых и внутренних вод Чувашской Республики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MS Gothic"/>
                <w:sz w:val="20"/>
                <w:szCs w:val="20"/>
              </w:rPr>
              <w:t>Атлас. Карта Чувашской Республик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Пр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№</w:t>
            </w:r>
            <w:r>
              <w:rPr>
                <w:rFonts w:eastAsia="A;MS Gothic"/>
                <w:sz w:val="20"/>
                <w:szCs w:val="20"/>
              </w:rPr>
              <w:t>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0"/>
              </w:rPr>
              <w:t xml:space="preserve">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я нового материала. 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0"/>
              </w:rPr>
              <w:t xml:space="preserve">Климат Чувашской Республики. Влияние климата на быт человека, его жилище, одежду, здоровье.Климат и хозяйственная деятельность люд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0"/>
              </w:rPr>
              <w:t>Называть климатообразующие факто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влияние климата на жизнь, быт, хозяйственную деятельность человека; как составляют прогноз по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MS Gothic"/>
                <w:sz w:val="20"/>
                <w:szCs w:val="20"/>
              </w:rPr>
              <w:t>Атлас. Карта Чувашской Республик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воды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я нового материала. 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и. озера  Чувашской Республики. Питание, режим рек; 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казывать на карте реки Чувашской Республики, озе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Атлас. Карта Чувашской Республик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0"/>
              </w:rPr>
              <w:t xml:space="preserve">5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вы.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. Практикум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оры образования почв, их основные типы, свойства, различия в плодородии. Размещение основных типов почв. Меры по сохранению плодородия почв: мелиорация земель, борьба с эрозией почв и их загрязнени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зональные типы почв, их главные свойства; давать оценку типов почв с точки зрения их хозяйствен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 Составление схемы влияния человека  на природные комплексы Чувашской Республики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Атлас. Карта Чувашской Республик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Пр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№</w:t>
            </w:r>
            <w:r>
              <w:rPr>
                <w:rFonts w:eastAsia="A;MS Gothic"/>
                <w:sz w:val="20"/>
                <w:szCs w:val="20"/>
              </w:rPr>
              <w:t>3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ельный и животный мир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зоны, особенности растительного и животного мира.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кономерности развития растительного и животного мира территории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о-географические районы чувашской Республик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физико-географических районов. Природные ресурсы, их использование, экологические проблемы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зовать и оценивать природные условия и природные ресурсы республики для жизни и деятельности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по теме «Природа Чувашской Республики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Gothic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Человек и природа (3 часа).</w:t>
            </w:r>
          </w:p>
        </w:tc>
        <w:tc>
          <w:tcPr>
            <w:tcW w:w="1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природных условий на жизнь и здоровье людей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.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природных условий на жизнь и здоровье люд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опогенное воздействие на природ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природопользова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законы об охране природы. Уметь объяснять значение природы в жизни и деятельности человека; составлять географические прогнозы; анализировать экологические карты Росс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таблиц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Атлас. Физическая карта Росси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опогенное воздействие на природую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.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ерчивание схем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Атлас. Физическая карта Росси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0"/>
              </w:rPr>
              <w:t xml:space="preserve">6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природопользование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.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гноз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Атлас. Физическая карта Росси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ль науки в решение проблем взаимодействия общества и природ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 часа).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науки в решении современных пробле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проблемы России и пути их решения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объяснять роль географической науки в рациональном природопользовании; выполнять правила природоохранного поведения, участвовать в мероприятиях по охране прир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</w:r>
          </w:p>
        </w:tc>
      </w:tr>
      <w:tr>
        <w:trPr>
          <w:trHeight w:val="193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науки в решении современных проблем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.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картами атлас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а Экологически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блемы </w:t>
            </w:r>
            <w:r>
              <w:rPr>
                <w:spacing w:val="-2"/>
                <w:sz w:val="20"/>
                <w:szCs w:val="20"/>
              </w:rPr>
              <w:t>России.</w:t>
            </w:r>
            <w:r>
              <w:rPr>
                <w:rFonts w:eastAsia="A;MS Gothic"/>
                <w:sz w:val="20"/>
                <w:szCs w:val="20"/>
              </w:rPr>
              <w:t xml:space="preserve"> Физическая карта России.</w:t>
            </w:r>
          </w:p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Атлас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ситуация в Росс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я нового материала.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картами атлас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а Экологически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блемы </w:t>
            </w:r>
            <w:r>
              <w:rPr>
                <w:spacing w:val="-2"/>
                <w:sz w:val="20"/>
                <w:szCs w:val="20"/>
              </w:rPr>
              <w:t>России.</w:t>
            </w:r>
            <w:r>
              <w:rPr>
                <w:rFonts w:eastAsia="A;MS Gothic"/>
                <w:sz w:val="20"/>
                <w:szCs w:val="20"/>
              </w:rPr>
              <w:t xml:space="preserve"> Физическая карта России.</w:t>
            </w:r>
          </w:p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Атлас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  <w:t>§47</w:t>
            </w:r>
          </w:p>
          <w:p>
            <w:pPr>
              <w:pStyle w:val="Normal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- 68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MS Gothic"/>
                <w:sz w:val="20"/>
                <w:szCs w:val="20"/>
              </w:rPr>
            </w:pPr>
            <w:r>
              <w:rPr>
                <w:rFonts w:eastAsia="A;MS Gothic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9:33:00Z</dcterms:created>
  <dc:creator>Nik</dc:creator>
  <dc:description/>
  <cp:keywords/>
  <dc:language>en-US</dc:language>
  <cp:lastModifiedBy>игнатьевы</cp:lastModifiedBy>
  <cp:lastPrinted>2009-08-23T11:53:00Z</cp:lastPrinted>
  <dcterms:modified xsi:type="dcterms:W3CDTF">2012-11-13T18:05:00Z</dcterms:modified>
  <cp:revision>71</cp:revision>
  <dc:subject/>
  <dc:title>Поурочное планирование по курсу “Физическая география</dc:title>
</cp:coreProperties>
</file>