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Капелька чуд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ы никогда не замечали, что именно в темный зимний вечер под музыку легкую и будто цитирующую шелест травы и звон воды (да-да, есть такая музыка) начинаешь вдруг вспоминать о каком-нибудь особенно хорошем летнем вечере, проведенном на природе, в деревне? А если таких летних вечеров не было, фантазия разыграется настолько, что, когда очнешься, задумаешься: «Я заснул или просто мечтал?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Так вот именно в такие зимние вечера ты словно возвращаешься в лето. Вспомнишь все досконально: песню иволги над рекой; шелест травы; легкий ветерок, несущий в руках шлейф из усиливающегося аромата полевых цветов; плеск воды и отражение луны на ее полировке; треск костра и песни под гитару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Снова и снова переживая тот вечер, ты вдруг начинаешь будто бы различать в уже отшумевших звуках чей-то легкий бег, всплеск воды вдалеке, едва слышный отзвучавший смех и чью-то чарующую песню. Танцующие языки пламени напоминают фигуры людей со светлыми и ласковыми лицам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И тогда понимаешь, что нет ничего невозможного  и в каждом вечере, проведенном наедине с природой, есть капелька чуда. Только все ли это чудо заме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9:58:00Z</dcterms:created>
  <dc:creator>учитель</dc:creator>
  <dc:description/>
  <dc:language>en-US</dc:language>
  <cp:lastModifiedBy>111</cp:lastModifiedBy>
  <dcterms:modified xsi:type="dcterms:W3CDTF">2012-11-12T19:58:00Z</dcterms:modified>
  <cp:revision>2</cp:revision>
  <dc:subject/>
  <dc:title/>
</cp:coreProperties>
</file>