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Карточка №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рады зиме. Идет снег. Коля и Митя бегут домой. Руки зябну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Карточка №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ся и Юра идут в школу. Оля пишет брату письмо. Он живет в Уфе. Там есть река Белая. Брат часто удит рыб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</w:t>
      </w:r>
      <w:r>
        <w:rPr>
          <w:i/>
          <w:sz w:val="40"/>
          <w:szCs w:val="40"/>
        </w:rPr>
        <w:t>Карточка №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Индюк, утюг, ключ, луч, тюк, круг, варю, лук, дар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</w:t>
      </w:r>
      <w:r>
        <w:rPr>
          <w:i/>
          <w:sz w:val="40"/>
          <w:szCs w:val="40"/>
        </w:rPr>
        <w:t>Карточка №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лыш.., луж.., стриж.., ерш.., рыж..ки, ж..р, пруж..на, сш..л, пиш.., ш..повни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i/>
          <w:sz w:val="40"/>
          <w:szCs w:val="40"/>
        </w:rPr>
        <w:t>Карточка №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Туч.., свеч.., овч..рка, ч..йник, пищ.., щ..вель, площ..дь, ч..ша, пищ..ли, грач..та, прощ..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Карточка№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Щ..ка, ч..лан, щ..рился, ч..лок, стуч.., тащ.., угощ.., науч.., полощ.., ч..р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Карточка №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День ясный. Юра и Сеня гуляют. Вот и речка. За речкой ельник. Мальчики сели на пень. Кругом тихо. Только ежик шуршит в трав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</w:t>
      </w:r>
      <w:r>
        <w:rPr>
          <w:i/>
          <w:sz w:val="40"/>
          <w:szCs w:val="40"/>
        </w:rPr>
        <w:t>Карточка №7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елка живет в дупле. Белка часто выходит из дупла. На зиму белка сушит грибы. В дупле у белки есть шиш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i/>
          <w:sz w:val="40"/>
          <w:szCs w:val="40"/>
        </w:rPr>
        <w:t>Карточка №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Оля и Кира идут на каток. Блестит лед. Девочки надели коньки. Хорошо на льду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 xml:space="preserve">Кароточка№9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Я знаю клички кошек: Барсик, Тишка, Васька, Чара, Тим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</w:t>
      </w:r>
      <w:r>
        <w:rPr>
          <w:i/>
          <w:sz w:val="40"/>
          <w:szCs w:val="40"/>
        </w:rPr>
        <w:t>Карточка№10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Я знаю клички собак: Жучка, Лайка, Бобик, Тузик, Полкан, Шари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</w:t>
      </w:r>
      <w:r>
        <w:rPr>
          <w:i/>
          <w:sz w:val="40"/>
          <w:szCs w:val="40"/>
        </w:rPr>
        <w:t>Карточка №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Я знаю клички коров: Белянка, Пеструшка, Зорь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Карточка№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стя и Филя играют. Они крутят юлу. Малыш Леня внимательно смотрит. Ему дали юлу. Мальчик был ра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</w:t>
      </w:r>
      <w:r>
        <w:rPr>
          <w:i/>
          <w:sz w:val="40"/>
          <w:szCs w:val="40"/>
        </w:rPr>
        <w:t>Карточка № 1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алка клюет крошки хлеба. Зяблик ест ягоды рябины. Снегирь сидит на ели и достает из шишек семе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Карточка №1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речки дубовая роща. Федя и Митя часто играют в роще. С ними гуляет пес Рыжик. Бежит Рыжик в чащу и лает. Он чует ежи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</w:t>
      </w:r>
      <w:r>
        <w:rPr>
          <w:i/>
          <w:sz w:val="40"/>
          <w:szCs w:val="40"/>
        </w:rPr>
        <w:t>Карточка№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лисы нора в лесу. Из норы вылезли лисята. Они стали бегать около пеньков. А лиса побежала за добыч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Карточка№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В лесу жил охотник. Он сторожил лес. У него была внучка Катя. Она готовила обед. Кругом была тишина. Только журчал ручей. В траве трещали кузнечи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i/>
          <w:sz w:val="40"/>
          <w:szCs w:val="40"/>
        </w:rPr>
        <w:t>Карточка№1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ыл сильный мороз. Реки замерзли. Мальчики надели коньки, взяли санки. Долго катались дети. Петя заморозил пальцы. Больно ему. За ним бежит его сестра Наст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i/>
          <w:sz w:val="40"/>
          <w:szCs w:val="40"/>
        </w:rPr>
        <w:t>Карточка№1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Теплый летний день. Солнце сильно печет. В лесу тишина. Под сосной ползают муравьи. Коля и Шура бросают в яму сухие сучь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3:00Z</dcterms:created>
  <dc:creator>Customer</dc:creator>
  <dc:description/>
  <cp:keywords/>
  <dc:language>en-US</dc:language>
  <cp:lastModifiedBy>Customer</cp:lastModifiedBy>
  <cp:lastPrinted>2010-02-17T13:57:00Z</cp:lastPrinted>
  <dcterms:modified xsi:type="dcterms:W3CDTF">2010-02-17T11:07:00Z</dcterms:modified>
  <cp:revision>2</cp:revision>
  <dc:subject/>
  <dc:title>                      Карточка №1</dc:title>
</cp:coreProperties>
</file>