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КЛАССНЫЙ ЧАС ПО ТЕМ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“</w:t>
      </w:r>
      <w:r>
        <w:rPr>
          <w:rFonts w:cs="Times New Roman" w:ascii="Times New Roman" w:hAnsi="Times New Roman"/>
          <w:color w:val="000000"/>
          <w:sz w:val="40"/>
          <w:szCs w:val="40"/>
        </w:rPr>
        <w:t>Кадетcкое братство”</w:t>
      </w:r>
    </w:p>
    <w:p>
      <w:pPr>
        <w:pStyle w:val="Heading1"/>
        <w:jc w:val="right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Учитель математики Парамонова И.К</w:t>
      </w:r>
      <w:r>
        <w:rPr>
          <w:rFonts w:cs="Times New Roman" w:ascii="Times New Roman" w:hAnsi="Times New Roman"/>
          <w:color w:val="000000"/>
          <w:sz w:val="40"/>
          <w:szCs w:val="40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ас общения по повести Н.Лескова «Кадетский монастырь. Сценарий состоит из двух информационных блоков и двух блоков обсужден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формационные блоки проводят дети, обсуждение организовывает учитель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аловероятно, что дети заранее прочитают повесть Н.Лескова «Кадетский монастырь». Но ведущим необходимо все-таки прочитать произведение, так как  информационные блоки – это краткий пересказ содержания отдельных эпизодов. Автор приводит образцы пересказов, но лучше, если дети будут рассказывать своими словами, а не читать тексты сценар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е детей об истории военного образования России, о жизни и творчестве Н.С.Лескова; формировать положительную нравственную оценку таких качества, как порядочность честь, благородство, верность долгу; побуждать детей к самосовершенствованию, саморазвитию, желанию следовать достойные образцы для подраж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лассного часа:</w:t>
      </w:r>
      <w:r>
        <w:rPr>
          <w:sz w:val="28"/>
          <w:szCs w:val="28"/>
        </w:rPr>
        <w:t xml:space="preserve"> час об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 с детьми</w:t>
      </w:r>
    </w:p>
    <w:p>
      <w:pPr>
        <w:pStyle w:val="Normal"/>
        <w:jc w:val="both"/>
        <w:rPr/>
      </w:pPr>
      <w:r>
        <w:rPr>
          <w:sz w:val="28"/>
          <w:szCs w:val="28"/>
        </w:rPr>
        <w:t>Распределить рои ведущих среди детей (4 ученика), обеспечить их текстами (2 ксерокопии сценар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класса</w:t>
      </w:r>
    </w:p>
    <w:p>
      <w:pPr>
        <w:pStyle w:val="Normal"/>
        <w:jc w:val="both"/>
        <w:rPr/>
      </w:pPr>
      <w:r>
        <w:rPr>
          <w:sz w:val="28"/>
          <w:szCs w:val="28"/>
        </w:rPr>
        <w:t>Портреты Н.Лескова, К.Ф.Рылеева, М.И.Кутузова, фото: дворец Меньшикова, Исаакиевская площадь, иллюстрации к восстанию декабрис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лассного ча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Вступительное слово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ервый информационный блок</w:t>
      </w:r>
    </w:p>
    <w:p>
      <w:pPr>
        <w:pStyle w:val="Style14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Кто такие кадеты?» (Краткая историческая справка)</w:t>
      </w:r>
    </w:p>
    <w:p>
      <w:pPr>
        <w:pStyle w:val="Style14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Конфеты в яме» (Проблемная ситуация)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Ваше мнение?» (Блок обсуждения)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Второй информационный блок 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оварная работа.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раведники  кадетского монастыря» (Портретные зарисовки)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«Ваше мнение?» Блок обсуждения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Заключительное слово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дведение итогов (рефлек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Вступительное слово.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Классный руководитель. </w:t>
      </w:r>
      <w:r>
        <w:rPr>
          <w:rFonts w:cs="Verdana" w:ascii="Verdana" w:hAnsi="Verdana"/>
          <w:color w:val="000050"/>
          <w:sz w:val="28"/>
          <w:szCs w:val="28"/>
        </w:rPr>
        <w:t> </w:t>
      </w:r>
      <w:r>
        <w:rPr>
          <w:sz w:val="28"/>
          <w:szCs w:val="28"/>
        </w:rPr>
        <w:t>В сентябре 2007 года прошел первый съезд кадетов России. На встречу прибыли около пятисот делегатов из России, Казахстана, Украины, Беларуси, Литвы, Канады, Аргентины, Бразилии и других стран. Всех этих выпускников  суворовских, нахимовских, кадетских училищ объединяет готовность самоотверженно защищать Родину. Но есть еще одна объединяющая сила – это крепкое кадетское братство, традиции которого складывались век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и попробуем понять, в чем же загадочная притягательность этого братства. Почему десятки тысяч суворовцев, нахимовцев и кадетов считают себя членами одной большой семь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в этом нам поможет повесть известного русского писателя Николая Лескова, который сам был кадетом Первого кадетского корпус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начале – краткая историческая справка, которую подготовил </w:t>
      </w:r>
      <w:r>
        <w:rPr>
          <w:i/>
          <w:sz w:val="28"/>
          <w:szCs w:val="28"/>
        </w:rPr>
        <w:t>(имя, фамилия)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ервый информационный блок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такие кадеты?» (Краткая историческая справка)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Кадет – до революции это воспитанник кадетского корпуса – закрытого среднего военно-учебного заведения для мальчиков, (дворянских и офицерских детей), готовящихся к офицерской службе.</w:t>
        <w:br/>
        <w:t>Первый кадетский корпус был открыт в 1732 году. В конце XVIII века его директором был легендарный полководец Михаил Кутузов. До революции в России действовал 31 кадетский корпус.</w:t>
        <w:br/>
        <w:t>Эта система подготовки национальной элиты имела ряд отличительных черт: она воспитывала будущих государственных деятелей с детства, воспитывала в вере и нравственной строгости, образование носило широкий гуманитарный характер и развивало ответственность, способность принимать решения и быть лидером, а также несомненный личный патриотизм каждого воспитанника.</w:t>
        <w:br/>
        <w:t>Кадетами были: полководцы – фельдмаршал П. Румянцев и генерал А. Брусилов; адмиралы – Ф. Ушаков и П. Нахимов; декабристы – П. Пестель и К. Рылеев; писатели – В. Даль и А. Куприн; поэты – Ф. Тютчев и С. Надсон; композиторы – Н. Римский-Корсаков, С. Рахманинов и А. Скрябин; художник В. Верещагин; ученый-биолог И. Сечен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тская власть закрыла все кадетские корпуса, но в августе 1943 года по типу старых кадетских корпусов были образованы первые 9 суворовских военных училищ, а через год еще 6. За 60 лет работы они воспитали около 150 тысяч кадетов. Среди них 50 Героев Советского Союза, 37 Героев России, сотни выдающихся людей современности – все они воспитанники российской кадетской школы.</w:t>
        <w:br/>
        <w:t>В 2007 году создана всероссийская организация «Российское кадетское братство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феты в яме» (Проблемная ситуация)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>О том, как  складывалось это кадетское братство, о чувстве товарищества и дружбы хорошо рассказал великий русский писатель Николай Лесков, бывший кадет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Он поступил в  первый кадетский корпус в 1822 году. Тогда в нем было 1300 детей, среди которых 250 малолетних, начиная с четырехлетнего возраста. Послушайте эпизод из жизни кадет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Первый кадетский корпус располагался во дворце Меньшикова, который окнами выходил на Неву, прямо против нынешней Исаакиевской площади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 декабря 1825 года из окон корпуса было хорошо видно, как на Исаакиевской площади бунтовали войска – это было восстание декабристов. После 6 часов вечера по бунтовщикам открыли огонь. Среди восставших оказались раненые.  Многие из них по льду Невы перебрались на другой берег, и человек 16 вошли и в ворота корпуса. Увидев это, кадеты бросились к раненым, уложили каждого как можно лучше, перевязали раны своими платками и сообщили обо всем директору Михаилу Степановичу Перскому, которого они уважали за честность и справедливость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я, что бунтовщики стояли весь день, не евши, кадеты решили их и накормить, устроив «передачу» пирогов за ужино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такие передачи делались так: пред обедом или ужином кадеты выстраивались всем корпусом. В это время от старших кадет к младшим шло краткое приказание,  которое передавалось шепотом от соседа к соседу.  Например: «Есть арестанты - пироги не есть». И все пироги выносились из столовой и сдавались арестантам – таким же кадетам, которые чем-то проштрафились и были посажены в карцер «на хлеб и на воду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ство знало об этом, но закрывало на это глаз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ловам Лескова, «это маленькое правонарушение служило к созиданию  великого  дела: оно воспитывало дух товарищества, дух взаимопомощи  и  сострадания,  который придает всякой среде теплоту и жизненность, с утратой  коих  люди  перестают быть людьми и становятся холодными эгоистами, неспособными ни к какому делу, требующему самоотвержения и доблести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ыло и в этот день, и директор не сказал ни слова осуждения и даже был особенно ласков с кадетам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ерез год после декабрьского бунта кадетам и их директору пришлось поплатиться за свое великодуши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им в корпус приехал новый начальник всех кадетских корпусов Демидов. Он приказал предоставить списки всех нарушителей дисциплины. Этих несчастных велено было отправить в полки. Директор Перский с достоинством ответил, что родители доверили ему этих детей с четырехлетнего возраста, и в их дурном воспитании виноваты воспитатели. Следовательно, лучше отдать детей родителям, чем ссылать их в унтер-офицеры. Но Демидов был неумолим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й день кадеты, у которых были наихудшие отметки по поведению, прямо с уроков были отправлены в фехтовальный зал. Кадеты из окон своих классов видели, как на несчастных надели серые солдатские шинели, потом вывели во двор,  рассадили  там  с  жандармами  в заготовленные сани и отправили по полка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деты, оставшиеся в корпусе, были потрясены, взволнованны, но не испугались, а решили показать свое презрение к Демидову и его приказа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вно через неделю случай для этого представился. В корпусе вновь появился Демидов. Построив всех воспитанников, он сказал, что привез угощение для хороших детей – 5 пудов конфет. Солдаты стали разносить корзины с дорогими конфетам по рядам. Кадеты понимали, что, отказавшись, они навлекут беду на своего  директора, и взяли конфеты, но есть их  не стали, а нашли им особое определение. Как только первый из старших кадетов протянул руку к корзине и взял  горсть  конфет, он успел шепнуть соседу: «Конфекты не есть - в яму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дну минуту «передача» эта пробежала по всему фронту с быстротою  электрической искры, и ни одна конфета не была съедена. Выйдя во двор, все кадеты  друг  за  другом, веревочкою, пришли в известное место, держа в руках конфеты, и все  бросили их туда, куда было указано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 и кончилось это демидовское угощение, - вспоминает Лесков.- Ни один малыш не  слукавил  и не соблазнился конфетою: все бросили. Да иначе и нельзя было: дух дружества и товарищества был удивительный, и самый  маленький  новичок  проникался  им быстро и подчинялся ему с каким-то  священным  восторгом».</w:t>
      </w:r>
      <w:r>
        <w:rPr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аше мнение?» (Блок обсуждения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. </w:t>
      </w:r>
      <w:r>
        <w:rPr>
          <w:rFonts w:cs="Times New Roman" w:ascii="Times New Roman" w:hAnsi="Times New Roman"/>
          <w:sz w:val="28"/>
          <w:szCs w:val="28"/>
        </w:rPr>
        <w:t>Вот такая картинка из жизни первых кадетских корпусов. Удивительный дух товарищества, которому все подчинялись с каким-то священным восторгом…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едь для этих детей конфеты были очень редким лакомством – и ни один не соблазнился, все бросили.  А что плохого сделал этот Демидов? Почему нельзя было есть его угощения?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ответы детей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Демидов несправедливо поступил с их товарищами: не дал возможности исправиться, защитить себя, исключил  из корпуса, отправил в армию, а не к родителя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была явная месть кадетам и их директору за то, что они помогали бунтовщика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была чрезмерно жестокая мера – исключить из корпуса без предупреждения. И не за какой-то чрезвычайный проступок, а просто за плохое поведение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. </w:t>
      </w:r>
      <w:r>
        <w:rPr>
          <w:rFonts w:cs="Times New Roman" w:ascii="Times New Roman" w:hAnsi="Times New Roman"/>
          <w:sz w:val="28"/>
          <w:szCs w:val="28"/>
        </w:rPr>
        <w:t xml:space="preserve">Приказание не есть конфет исходило от старшеклассников.  Как вы думаете, почему же все дети подчинились? 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ответы детей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ялись насмешек, презре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ели быть похожими на старшеклассников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 делали как вс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решили старшеклассники, а для младших, как в армии, это было равносильно приказ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был закон кадетов – поддерживать друг друг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. </w:t>
      </w:r>
      <w:r>
        <w:rPr>
          <w:rFonts w:cs="Times New Roman" w:ascii="Times New Roman" w:hAnsi="Times New Roman"/>
          <w:sz w:val="28"/>
          <w:szCs w:val="28"/>
        </w:rPr>
        <w:t>Но ведь Демидов так и не узнал о том, что его угощение бросили в яму. Что же тогда продемонстрировали кадеты этим поступком? Кому и что доказали?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ответы детей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показали, что презирают этого начальника за его жестокость и несправедливост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азали сами себе, что у них есть чест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аком примере  малыши будут учиться различать добро и зло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 показали, что они одна семья, у них есть чувство товарищества и братств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ли, что все – за одного и один за все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. </w:t>
      </w:r>
      <w:r>
        <w:rPr>
          <w:rFonts w:cs="Times New Roman" w:ascii="Times New Roman" w:hAnsi="Times New Roman"/>
          <w:sz w:val="28"/>
          <w:szCs w:val="28"/>
        </w:rPr>
        <w:t>Больше тысячи детей выступили  единодушно, как одна семья. Возможно ли такое в наше время, например, в нашей школе, в нашем классе?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высказываю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. </w:t>
      </w:r>
      <w:r>
        <w:rPr>
          <w:rFonts w:cs="Times New Roman" w:ascii="Times New Roman" w:hAnsi="Times New Roman"/>
          <w:sz w:val="28"/>
          <w:szCs w:val="28"/>
        </w:rPr>
        <w:t>О каких еще примерах, на которых воспитывалось чувство товарищества, рассказывает Николай Лесков?  (Это рассказ о том, как делали «передачи» для арестантов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. </w:t>
      </w:r>
      <w:r>
        <w:rPr>
          <w:rFonts w:cs="Times New Roman" w:ascii="Times New Roman" w:hAnsi="Times New Roman"/>
          <w:sz w:val="28"/>
          <w:szCs w:val="28"/>
        </w:rPr>
        <w:t>Почему писатель назвал эти передачи «великим делом»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ответы детей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воспитывали дух товарищества и взаимопомощ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учили состраданию, человечност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е поступки учили самоотверженности и доблест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кадет знал, что он не один, ему тоже все помогут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Второй информационный блок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едники»  (Словарная работа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. </w:t>
      </w:r>
      <w:r>
        <w:rPr>
          <w:rFonts w:cs="Times New Roman" w:ascii="Times New Roman" w:hAnsi="Times New Roman"/>
          <w:sz w:val="28"/>
          <w:szCs w:val="28"/>
        </w:rPr>
        <w:t>Образцы товарищества, доблести, самоотверженности кадеты находили не только среди своих друзей, но и среди взрослых, которые работали в корпус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ков называет свою повесть  «Кадетский монастырь». В коротком вступлении автор говорит, что это будет рассказ о праведниках.  Кто такие праведники, как вы понимаете это слово?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ответы детей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, кто живет правильно: не пьет, не ворует, не ругаетс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дники живут по Законам Божьим, не грешат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, кто всегда поступает справедливо, кого люди уважают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дники – это те, кто с кого нужно брать пример, они живут праведной жизнью.</w:t>
      </w:r>
    </w:p>
    <w:p>
      <w:pPr>
        <w:pStyle w:val="HTM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.  </w:t>
      </w:r>
      <w:r>
        <w:rPr>
          <w:rFonts w:cs="Times New Roman" w:ascii="Times New Roman" w:hAnsi="Times New Roman"/>
          <w:sz w:val="28"/>
          <w:szCs w:val="28"/>
        </w:rPr>
        <w:t xml:space="preserve">Вот как объяснятся это слово в Академическом Словаре русского языка: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раведник – тот, кто в своих действиях руководствуется принципами справедливости, честности, не нарушает правил нравственности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А вот какое толкование дается в словаре В.И.Даля:  «…во всем по закону Божьему поступающий, безгрешник».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аведниках кадетского монастыря  нам рассказывают в своих зарисовках </w:t>
      </w:r>
      <w:r>
        <w:rPr>
          <w:i/>
          <w:sz w:val="28"/>
          <w:szCs w:val="28"/>
        </w:rPr>
        <w:t>(имена, фамилии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едники  кадетского монастыря» (Портретные зарисовки)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Директор корпуса, генерал-майор Перский  сам был  воспитанником этого же корпуса. Красивый, подтянутый, аккуратный, он всегда держался с достоинством и строгостью. Кадеты старались подражать ему во всем. Жил он в корпусе, питался в кадетской столовой и, казалось, никогда не оставлял своей службы.  Он был холост и на шуточные вопросы о своей женитьбе всегда отвечал, что ему судьба вручила так много чужих детей, что ему некогда думать о собственных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Каждый день он присутствовал по нескольку минут на всех уроках во всех классах. После уроков просматривал все журналы с отметками. Он был в курсе всех успехов и неудач каждого кадета. Самое страшное для кадетов было, когда Перский подзывал к себе какого-нибудь лентяя, касался его лба кончиком своего пальца и отчетливо произносил: «Ду-урной кадет». Это было страшнее любой порки. После такого замечания каждый лентяй старался во что бы то ни стало исправиться, чтобы не огорчать любимого директора.</w:t>
      </w:r>
    </w:p>
    <w:p>
      <w:pPr>
        <w:pStyle w:val="Style14"/>
        <w:spacing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Ведущий 3.</w:t>
      </w:r>
      <w:r>
        <w:rPr>
          <w:sz w:val="28"/>
          <w:szCs w:val="28"/>
        </w:rPr>
        <w:t xml:space="preserve"> Еще один праведник кадетского монастыря – эконом Андрей Петрович Бобров. Он тоже был холост и чрезвычайно любил детей. Кадеты знали, что Бобров любил их простой и искренней материнской любовью, которая выражалась не в красивых словах о том, что дети – это «будущность России», а в постоянной заботе о том, чтобы эти дети были сыты, обуты, одеты. Особым его удовольствием было кормить «мошенников» - так он называл кадетов. И кормил он их прекрасно – даже император не раз обедал за общим кадетским стол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жалел Бобров наказанных и арестантов. Когда их вели из карцера на ночлег, он   подстерегал эту процессию, отнимал их у  провожатых, забирал к себе в кухню и тут кормил, а по  коридорам расставлял солдат, чтобы никто не подошел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при этом часто  плакали  -  и  арестанты,  и  их  кормилец,  и сторожевые солдат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Кадеты его любили до надоедливости: стоило ему показаться на плацу во время прогулки, все бросались к нему, брали на руки и несли, куда ему было нужно. При этом он, толстенький кубик, кричал, стараясь освободить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шенники! вы меня уроните, убьете... Это мне нездорово, - но это  не помогало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Бобров тоже жил при корпусе и никогда не оставлял своей службы. Ходил он все годы в старом-престаром затертом мундире. За 40 лет службы через него прошли десятки миллионов рублей, но ни копейки не прилипло к его рукам. Напротив, даже свое жалование он никогда  не получал, а только расписывался за него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се свои деньги Бобров тратил на одну страсть – приданое для выпускников. Среди кадетов много  было  людей  бедных,  и безродных. И выпускались они на бедное офицерское жалование. О доходных должностях никто и не думал – только о подвигах, такие все были идеалисты.  Андрей Петрович сожалел о них  и хотел, чтобы у каждого было что-нибудь приличное. Он давал бедным приданое: по три перемены белья, две  столовые  серебряные  ложки,  по четыре чайных, восемьдесят четвертой  пробы.  Белье  давалось  для  себя,  а серебро - для «общежития». «Если товарищ придет, чтобы и ему было чем щей похлебать, - объяснял Бобров, - а к чаю могут зайти и двое, и трое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это и внушалось на всю жизнь – мысль о товариществе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Ведущий 4.</w:t>
      </w:r>
      <w:r>
        <w:rPr>
          <w:sz w:val="28"/>
          <w:szCs w:val="28"/>
        </w:rPr>
        <w:t xml:space="preserve"> Третий праведник кадетского монастыря – доктор Зеленский.  Он тоже был холост, тоже был домосед. Жил он в лазарете, и был при больных и днем и ночью. Из  корпуса  он  никогда не выходил. Для него не было преград, если речь шла о здоровье детей, Как-то он приказал купить для больного кадета бутылку  самого дорогого вина. Когда эконом Бобров пришел к нему и спросил, знает ли доктор, что это вино баснословно дорого, Зеленский ответил: «А я и знать этого не хочу. Это вино для ребенка нужно!» Вино немедленно купили и стали давать кадет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осле восстания декабристов все кадетские корпуса приказано было «подтянуть». Особенно досталось первому кадетскому корпусу, выпускником которого был самый главный декабрист – Кондратий Рылеев. Считалось, что весь бунтарский дух Рылеев почерпнул из книг. Поэтому библиотеку в корпусе приказано было закрыть, а чтение книг вообще запретить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т тут и приходил на помощь доктор Зеленский. Добрый и просвещенный человек, он старался восполнить пробелы в образовании  кадетов.  Он отбирал 5-6 самых способных выпускников,  объявлял их больными, помещал в лазарет. Здесь он давал им читать книги хороших авторов и вел  с  ними  долгие беседы о самых разнообразных предметах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Зеленский говорил, что нужно пробуждать в человеке  добрые  чувства, способные  порождать добрые настроения, из которых в  свою очередь непременно должно вытечь  доброе  же  поведение. 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Зеленский служил в корпусе тридцать лет  и  оставил  после  себя  всего богатства пятьдесят рублей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ше мнение?»  (Блок обсуждения)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>Директор, эконом, доктор… Лесков называет их праведниками. Согласны ли вы с ним?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й пример могли дать они кадетам?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ные ответы детей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иректор – пример справедливости, строго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оном – пример доброты, бескорыстия, любв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тор – пример преданности своему делу, любви к детя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 трое – пример честного отношения к делу, до конца выполненного долга, бескорыстия, товариществ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и не читали нотаций, а своим поведением показывали, как нужно жить по совести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>Берите в жизнь побольше хороших чувств, потому что из них вытекают хорошие поступки, - советовал  доктор Зеленский. Какие это могут быть чувства?  И каких чувств не стоит с собой брать?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Примерные ответы детей:</w:t>
      </w:r>
      <w:r>
        <w:rPr>
          <w:sz w:val="28"/>
          <w:szCs w:val="28"/>
        </w:rPr>
        <w:t xml:space="preserve"> доброта, великодушие, жалость, сочувствие, бесстрашие, верность, бескорыстие, справедливость, преданность, благодарность – хорошие чувства; зависть, жадность, презрение, гордость, высокомерие,  мстительность, страх, трусость – плохие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>И какие поступки могут  вытекать из хороших и плохих чувств?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ответы детей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ь нуждающимся, прощение, подви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амство, обман, воровство, убийство, предательство, грубость, оскорбление и т.п.</w:t>
      </w:r>
    </w:p>
    <w:p>
      <w:pPr>
        <w:pStyle w:val="Style14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>Почему  Первый кадетский корпус Лесков называет «кадетским монастырем»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иректор, завхоз, доктор, многие офицеры жили в корпусе, никуда не выходили, не имели развлечений, занимались только службо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 взрослые в этом корпусе очень добросовестно относились к службе, честно выполняли свой дол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этом корпусе была такая обстановка, которая всех заставляла отказаться от личной жизни, от семейных радост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 взрослые и дети жили по очень строгим правилам чести и совести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>Почему же эти три праведника отказались от личного счастья?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Примерные ответы детей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них лежала очень большая ответственность – 1300 детей, из них 250 совсем маленьких. Они могли заболеть, умереть, как тогда смотреть в глаза их родителя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 совесть подсказывала им, что они должны заменить этим детям отца и ма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 ничего они не отказались. Наоборот, они были многодетными родителями – у них на троих было 1300 детей, да еще все мальчишк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ного было кадетов из бедных семей, были и сироты,  нужно было их обогреть, создать домашний уют, постоянно находиться при них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>Сегодня мы обсуждаем истоки кадетского братства, товарищества. Как вы думаете, такие праведн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гали укреплению этого братства? И если да, то как?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ответы дет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и сами дружили между собой, доверяли друг другу, знали, что главное для каждого – это де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вмешивались, когда кадеты помогали арестантам, не заставляли презирать других, ябеднича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и показывали, как надо самоотверженно  заботиться о други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и создавали атмосферу большой семьи, где все кадеты чувствовали себя братьями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Заключительное слово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>Все помнят недавний фильм «Кадетство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Жизнь кадетов в суворовском училище, их крепкая дружба, кадетское  братство – все это очень понравилось многим ребятам, которые тоже захотели стать кадетам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Сегодня мы обратились к истокам кадетского братства, узнали, какими были кадеты 200 лет назад. И оказалось, что они были такими, как и современные мальчишки: получали двойки, хулиганили, нарушали режим и дисциплину, мечтали о подвиге. И так же дорожили дружбой и товариществом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дведение итогов (рефлексия)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Классный руководитель.  </w:t>
      </w:r>
      <w:r>
        <w:rPr>
          <w:sz w:val="28"/>
          <w:szCs w:val="28"/>
        </w:rPr>
        <w:t xml:space="preserve">Какие чувства добрые пробудил в вас сегодняшний разговор о кадетском братстве?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ответы дет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е стать лучше, добре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е найти настоящих друзе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брота, доверие к людям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сть к этим бедным кадетам, которых с 4 лет отдавали в корпус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рдость за Россию: наши люди самые лучшие!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ылов В. М.. Кадетские корпуса и российские кадеты. СПб, 1998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ков Н.И. Кадетский монастырь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«Вечерняя Москва», 28.09.07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199043"/>
      <w:kern w:val="2"/>
      <w:sz w:val="28"/>
      <w:szCs w:val="28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42:00Z</dcterms:created>
  <dc:creator>Пользователь-пк</dc:creator>
  <dc:description/>
  <cp:keywords/>
  <dc:language>en-US</dc:language>
  <cp:lastModifiedBy>Пользователь-пк</cp:lastModifiedBy>
  <dcterms:modified xsi:type="dcterms:W3CDTF">2012-11-13T14:43:00Z</dcterms:modified>
  <cp:revision>2</cp:revision>
  <dc:subject/>
  <dc:title/>
</cp:coreProperties>
</file>