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489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мощь сдающему ЕГЭ по русскому языку</w:t>
      </w:r>
    </w:p>
    <w:p>
      <w:pPr>
        <w:pStyle w:val="Style16"/>
        <w:ind w:left="489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896" w:righ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амятка для написания части С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СТУПЛ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 И.Ф. – известный русский писатель (публицист) … века. Он сын своего времени, поэтому живо откликается на насущные, актуальные проблемы и вопросы века. В данном тексте Ф.И. выступает как умелый публицист. Он пишет о 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иболее значимой, важной проблемой автор считает … (что? кого? – в винит. падеже 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   «Вникнем во все хорошенько, и вместо негодования сердце наше исполнится искренним состраданием». Эта мысль невольно приходит на ум, когда читаешь текст ... . Он представляет собой рассуждение повествователя о (чем?), и особая интонация и чувственность сразу выдают авторское отношение к данной проблеме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«Умей наслаждаться красотой, береги ее…» Эти слова В.Сухомлинского невольно вспоминаешь, когда читаешь текст Ф.И. В данном произведении автор размышляет о … , приглашая нас, читателей, к диалогу, к беседе об актуальных проблемах нашего мира, нашего времен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расота – это одухотворяющее начало нашей жизни. Красота рождает радость. Поэтому автора данного текста особенно волнует…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 И.Ф. Много ли мы знаем об этом человеке? Да, им написаны прекрасные … (что?), удивляющие нас, читателей, оригинальностью мысли, глубиной, правдивостью. Но писатель (Ф.И. автора) открыл мне (кого? – о ком текст) с такой стороны, о которой я не знал (-а): он (цитаты из статьи). Этот текст помог мне лучше понять личность незаурядного человек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    «Секрет писательства заключается в вечной и невольной музыке в душе», - говорил В.Розанов. Именно такая музыка звучит между строк текста Ф.И. автора. Читая данный текст, понимаешь, что он написан настоящим художником слова, мастером, которого волнуют проблемы современности, мира вокруг него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дной из наиболее важный проблем своего текста автор считает … , именно над ее разрешением он задумывается в данном тексте, приглашая читателей к диалогу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  «Кто начинает с уверенности, закончит тем, что усомнится; а кто начинает с сомнения, закончит уверенностью», - утверждал Фрэнсис Бэкон. Данное высказывание можно отнести и к тексту (чьему?).  Автор уверен (в чем?), но в то же время сомневается (в чем?), так как проблема, затронутая им, не может оставить равнодушным никого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   «Мало быть правым. Надо быть правым вовремя», - когда-то произнес кто-то из философов. Этот афоризм как нельзя точно подходит к тексту (чьему?). Автор поднимет очень важную, актуальную проблему (какую?), и его взгляд на нее – взгляд правого человека, которого волнуют насущные вопросы современност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     «Истинное красноречие – это умение сказать все, что нужно, и не больше, чем нужно», - утверждал французский писатель. Этот афоризм подтверждает текст (чей?), в котором автор в ненавязчивой, доступной форме пишет о важных, насущных, актуальных проблемах. Одна из главных – (какая?)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     Как-то я прочитал (-а) интересную фразу: «Держать речь можно даже перед глухими, говорить – только с кем-то». Прочитав текст (чей?), я вспомнил (-а) эти слова. Автор, поднимая важную тему (какую?), словно беседует, разговаривает с нами, читателями, ищет поддержки, отклика в наших сердцах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    «Современные открытия дают богатый материал для творчества», - утверждал Г.Х.Андерсен. С этим нельзя не согласиться, читая текст Ф.И., где автор поднимает актуальные вопросы современности, размышляет, приглашает к разговору – словом, творит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ЗИЦИЯ АВТОР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анный текст относится к публицистическому стилю. Темы и проблемы публицистики касаются каждого человека, поэтому автор не может безразлично писать о вопросах (-е) (каких? каком?), волнующих (-ем) общество. Он исследует и анализирует …(общие проблемы, проблему…), информируя о них (ней) читателя. В то же время автор формирует общественное мнение, воздействуя силой убеждений на нас, читателей.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анный текст относится к художественному стилю. А художественная литература, как известно, создает правдоподобный, но вымышленный мир. Поэтому автор исследует и анализирует общие тему (-ы)  и проблему (-ы) на конкретных, индивидуальных примерах. Ф.И. словами рисует образы, картины, мысли, поступки для того, чтобы дать возможность читателю представить описываемые события, передать свои эмоции, вызвать ответные чувства и переживания. На мой взгляд, автор в этом тексте не дает прямой оценки событию (герою, его действиям): он предлагает читателям самим это сделать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Яркая образность этого текста, написанного в … стиле, помогает нам, читателям, пережить те же мысли и чувства, которые пережил сам автор, а его рассуждения помогают переосмыслить действительность, по-иному взглянуть на обычные вещи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АРГУМЕНТАЦИЯ СВОЕГО МН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дин хороший аргумент лучше множества других», - когда-то произнесла Сара Бернар, французская актриса, поэтому, не распыляясь на мелочи, остановлюсь на главном. Позиция автора текста мне ясна и близка. Я считаю, что… </w:t>
      </w:r>
    </w:p>
    <w:p>
      <w:pPr>
        <w:pStyle w:val="Style16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кадемик Д.С.Лихачев в своей книге </w:t>
      </w:r>
      <w:r>
        <w:rPr>
          <w:rFonts w:cs="Times New Roman" w:ascii="Times New Roman" w:hAnsi="Times New Roman"/>
          <w:b/>
          <w:sz w:val="28"/>
          <w:szCs w:val="28"/>
        </w:rPr>
        <w:t>«Письма о добром и прекрасном»</w:t>
      </w:r>
      <w:r>
        <w:rPr>
          <w:rFonts w:cs="Times New Roman" w:ascii="Times New Roman" w:hAnsi="Times New Roman"/>
          <w:sz w:val="28"/>
          <w:szCs w:val="28"/>
        </w:rPr>
        <w:t xml:space="preserve"> пишет о цели, достойной человека. Он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.И. Солженицын, великий русский писатель, публицист,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 в своих произведениях и статьях обращается к проблемам нашего времени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.М.Шукшин, В.П.Астафьев, Д.Гранин неоднократно на страницах своих произведений поднимали важные вопросы современност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К ТЕМЕ ПРИРОДЫ, ЭКОЛОГИИ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   Нельзя допустить, чтобы люди направляли на свое уничтожение те силы природы, которые они сумели открыть и покорить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эродромы,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ирсы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 перроны,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а без птиц и земли без воды…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ньше – окружающей природы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ше – окружающей среды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Рождественский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сего четыре строки, но в них суть серьезных изменений, происходящих в природе Земли. Мы, люди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, почти незаметно для себя оказались и свидетелями, и виновниками этих изменений. Чем они могут обернуться для сегодняшнего и последующего поколений? Об этом размышляет в своем тексте (Ф.И.автора), и мы вместе с нним задумываемся о будущем нашей планеты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 ТЕМЕ НРАВСТВЕННОСТИ )</w:t>
      </w:r>
    </w:p>
    <w:p>
      <w:pPr>
        <w:pStyle w:val="Style16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ревняя мудрость гласит: «Две вещи поражают нас больше всего – звезды над головой и совесть внутри нас…» О ней, о совести рассуждает автор данного текста, приглашая нас к откровенному разговору, диалогу на равных. </w:t>
      </w:r>
    </w:p>
    <w:p>
      <w:pPr>
        <w:pStyle w:val="Style16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РАЗЫ ДЛЯ ЗАКЛЮЧ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ечно же, именно искусство (литература, природа) формирует прекрасные качества в человеке: доброту, любовь, искренность,  - и только эти качества способны убить жестокость, победить зло и коварство. Следуя идеалам добра, человек «не будет слепо подчиняться судьбе, и послужит великому делу любовной связи людей между собой». (искусство)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гда я держу в руках Красную книгу, то понимаю, что во многом мы уже опоздали. Очень не хочется, чтобы это издание стало многотомным. Поэтому проблема, поднятая в статье Ф.И., еще долго не утратит своей актуальности. (о природе)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казались очень интересными мысли автора. Его текст – призыв к нам, читателям: будьте добрее, внимательнее к … (чему). (общее)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… заставил меня задуматься над многими вопросами, понять, в чем действительно нуждается (мое поколение, народ, молодежь и т.п.), которая  (-ый) осознанно или нет ищет свой берег добра и зла на реке жизни.  (нравственность)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-то драматург Вампилов сказал друзьям: «Писать надо о том, от чего не спится по ночам…» Я думаю, эта фраза может относиться и к тексту (Ф.И. автора). (нравственность)</w:t>
      </w:r>
    </w:p>
    <w:p>
      <w:pPr>
        <w:pStyle w:val="Style16"/>
        <w:ind w:left="10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КАЗЫВАНИЯ ДЛЯ СОЧИНЕНИЯ по проблеме</w:t>
      </w:r>
    </w:p>
    <w:p>
      <w:pPr>
        <w:pStyle w:val="Style16"/>
        <w:ind w:left="108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рево нашей Родины – одно целое: зеленая крона и корни, уходящие глубоко в земля. Давайте будем помнить об этих корнях!» </w:t>
      </w:r>
    </w:p>
    <w:p>
      <w:pPr>
        <w:pStyle w:val="Style16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С.Лихачев</w:t>
      </w:r>
    </w:p>
    <w:p>
      <w:pPr>
        <w:pStyle w:val="Style16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юбовь к отечеству может быть физическая, нравственная и       политическая. </w:t>
      </w:r>
    </w:p>
    <w:p>
      <w:pPr>
        <w:pStyle w:val="Style16"/>
        <w:ind w:left="10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М.Карамзин</w:t>
      </w:r>
    </w:p>
    <w:p>
      <w:pPr>
        <w:pStyle w:val="Style16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…Чтоб оно – Царство Русское</w:t>
      </w:r>
    </w:p>
    <w:p>
      <w:pPr>
        <w:pStyle w:val="Style16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Рдело – зорилось</w:t>
      </w:r>
    </w:p>
    <w:p>
      <w:pPr>
        <w:pStyle w:val="Style16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Жизнью живых,</w:t>
      </w:r>
    </w:p>
    <w:p>
      <w:pPr>
        <w:pStyle w:val="Style16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Смертью святых,</w:t>
      </w:r>
    </w:p>
    <w:p>
      <w:pPr>
        <w:pStyle w:val="Style16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ками мученых. </w:t>
      </w:r>
    </w:p>
    <w:p>
      <w:pPr>
        <w:pStyle w:val="Style16"/>
        <w:ind w:left="10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олошин</w:t>
      </w:r>
    </w:p>
    <w:p>
      <w:pPr>
        <w:pStyle w:val="Style16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ЧЕЛОВЕКА</w:t>
      </w:r>
    </w:p>
    <w:p>
      <w:pPr>
        <w:pStyle w:val="Style16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человек, только он один, отвечает за все на земле. Тысячи лет он боролся с природой как с врагом. Теперь он отвечает за нее как старший… Кто же этот человек? Это все мы вместе и каждый в отдельности. </w:t>
      </w:r>
    </w:p>
    <w:p>
      <w:pPr>
        <w:pStyle w:val="Style16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С.Лихачев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Человек должен жить в сфере добра, сделанной им  самим…              Добро соединяет, объединяет, роднит.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С.Лихачев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Что у тебя на сердце? Уж не тьма ли? Возьми немного света моего.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Решетов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обьется сердце на осколки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Если мы разучимся любить.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Огонькова</w:t>
      </w:r>
    </w:p>
    <w:p>
      <w:pPr>
        <w:pStyle w:val="Style16"/>
        <w:spacing w:before="0" w:after="200"/>
        <w:ind w:left="10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47:00Z</dcterms:created>
  <dc:creator>111</dc:creator>
  <dc:description/>
  <dc:language>en-US</dc:language>
  <cp:lastModifiedBy>Пользователь</cp:lastModifiedBy>
  <cp:lastPrinted>2009-02-28T02:11:00Z</cp:lastPrinted>
  <dcterms:modified xsi:type="dcterms:W3CDTF">2012-10-22T16:47:00Z</dcterms:modified>
  <cp:revision>2</cp:revision>
  <dc:subject/>
  <dc:title/>
</cp:coreProperties>
</file>