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6735</wp:posOffset>
                </wp:positionH>
                <wp:positionV relativeFrom="paragraph">
                  <wp:posOffset>124460</wp:posOffset>
                </wp:positionV>
                <wp:extent cx="6858000" cy="1001458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76320">
                          <a:solidFill>
                            <a:srgbClr val="7030a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05pt;margin-top:9.8pt;width:539.95pt;height:788.5pt;mso-wrap-style:none;v-text-anchor:middle">
                <v:fill o:detectmouseclick="t" type="solid" color2="black"/>
                <v:stroke color="#7030a0" weight="7632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Комплекс «Восточной гимнастик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Все упражнения выполняются сидя по-турецки, поэтому исходное положение (ИП)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ывается исключительно для рук.</w:t>
        <w:br/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                                     Комплекс№1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Кувшинчик»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– ладони сложены вместе перед лицом пальцами вверх.</w:t>
        <w:br/>
        <w:t>1-2- поочередно развести руки ладонями вверх, начиная с правой;</w:t>
        <w:br/>
        <w:t>3-4- исходное положение;</w:t>
        <w:br/>
        <w:t>5-6- повторить разведение рук, но ладонями вниз;</w:t>
        <w:br/>
        <w:t>7-8- исходное положение.</w:t>
        <w:br/>
        <w:t>Дозировка: 5-6 раз.</w:t>
        <w:br/>
        <w:t>Методические указания: дети сидят на полу на расстоянии вытянутых рук. Размещение свободное.</w:t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Листочки»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– руки вверху.</w:t>
        <w:br/>
        <w:t>1-8 – одновременные круговые вращения двумя руками и кистями вправо (полный круг);</w:t>
        <w:br/>
        <w:t>9-16 – повторить то же влево.</w:t>
        <w:br/>
        <w:t>Дозировка: 3-4 раза.</w:t>
        <w:br/>
        <w:t>Методические указания: мышцы рук напряжены, а кисти расслаблены. Следить за правильной осанкой. Образ – ветерок колышет листочки.</w:t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Шарфик»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– руки вытянуты вперед.</w:t>
        <w:br/>
        <w:t>1-4 – медленно поднимать (попеременно или одновременно) руки вверх с волнообразными движениями кистей.</w:t>
        <w:br/>
        <w:t>Дозировка:30-40 секунд.</w:t>
        <w:br/>
        <w:t>Методические указания: кисти рук максимально расслаблены.</w:t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Цветочки - лепесточк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ИП – руки согнуты в локтях перед лицом, правая ладонь открыта вперед, левая сжата в кулак.</w:t>
        <w:br/>
        <w:t>1-2 – поочередно и медленно сжимать кисти в кулаки и разжимать;</w:t>
        <w:br/>
        <w:t>3-6 – то же упражнение выполнить вдвое быстрее.</w:t>
        <w:br/>
        <w:t>Дозировка: 30 секунд.</w:t>
        <w:br/>
        <w:t>Методические указания: четкая смена темпа в двух частях упражнения.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Комплекс№2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Китайский веер»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– руки согнуты в локтях на уровне лица, ладони обращены вперед, пальцы сжаты в кулаки.</w:t>
        <w:br/>
        <w:t>1-4 – поочередные круговые веерообразные движения пальцами, начиная от мизинца;</w:t>
        <w:br/>
        <w:t>5-8 – повторить в обратном направлении.</w:t>
        <w:br/>
        <w:t>Дозировка: 5-6 раз.</w:t>
        <w:br/>
        <w:t>Методические указания: выполнять с полной амплитудой движений пальцами. Образно раскрываем китайский веер (пальцы), закрываем.</w:t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Змея»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– ладони обеих рук сложены вместе пальцами вперед.</w:t>
        <w:br/>
        <w:t>1-4 – змеевидные движения двумя руками вперед;</w:t>
        <w:br/>
        <w:t>5-8 – вверх;</w:t>
        <w:br/>
        <w:t>9-12 – вправо;</w:t>
        <w:br/>
        <w:t>13-16 – влево.</w:t>
        <w:br/>
        <w:t>Дозировка: 2 цикла.</w:t>
        <w:br/>
        <w:t>Методические указания: кисти рук не разъединять, держать симметрично.</w:t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Птичка и птенчики»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– руки согнуты в локтях ладонями вперед, пальцы широко расставлены.</w:t>
        <w:br/>
        <w:t xml:space="preserve">1-4 – пальцы от указательного до мизинца (птенчики) поочередно касаются большого </w:t>
        <w:br/>
        <w:t>(птички) пальца;</w:t>
        <w:br/>
        <w:t>5-8 – повторить в обратном направлении.</w:t>
        <w:br/>
        <w:t>Дозировка: 4 раза.</w:t>
        <w:br/>
        <w:t>Методические указания: сначала в медленном темпе разучить упражнение без музыкального сопровождения. Образ – птичка (большой палец) кормит птенчиков.</w:t>
        <w:br/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14350</wp:posOffset>
                </wp:positionH>
                <wp:positionV relativeFrom="paragraph">
                  <wp:posOffset>113665</wp:posOffset>
                </wp:positionV>
                <wp:extent cx="6858000" cy="10014585"/>
                <wp:effectExtent l="38100" t="38735" r="3810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76320">
                          <a:solidFill>
                            <a:srgbClr val="7030a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5pt;margin-top:8.95pt;width:539.95pt;height:788.5pt;mso-wrap-style:none;v-text-anchor:middle">
                <v:fill o:detectmouseclick="t" type="solid" color2="black"/>
                <v:stroke color="#7030a0" weight="7632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Комплекс№3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Фонтанчик»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– руки с переплетенными пальцами находятся перед грудью, ладонями вниз, локти вниз, слегка разведены.</w:t>
        <w:br/>
        <w:t>1-4 – руки постепенно поднимаются вверх с попеременными движениями кистей рук вправо – влево, пальцы не размыкать.</w:t>
        <w:br/>
        <w:t>5-8 – руки опускаются вниз.</w:t>
        <w:br/>
        <w:t>Дозировка: 2-3 раза.</w:t>
        <w:br/>
        <w:t>Методические указания: ладони обращены все время вниз. Полностью выпрямлять руки в локтях в положении вверху и внизу.</w:t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Волна»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– руки в положении упражнения «Фонтанчик».</w:t>
        <w:br/>
        <w:t>1-4 – круговые волнообразные движения соединенными кистями вправо;</w:t>
        <w:br/>
        <w:t>5-8 – влево.</w:t>
        <w:br/>
        <w:t>Дозировка: 2 цикла.</w:t>
        <w:br/>
        <w:t>Методические указания: выполнять с широкой амплитудой движений в плечевом поясе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Парус и лодочк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ИП – пальцы переплетены перед грудью, ладони внутрь (к себе), локти в стороны.</w:t>
        <w:br/>
        <w:t>1 –легкий поворот туловища, движение рук ладонями вправо;</w:t>
        <w:br/>
        <w:t>2- -ИП;</w:t>
        <w:br/>
        <w:t>3 – то же влево;</w:t>
        <w:br/>
        <w:t>4 – ИП;</w:t>
        <w:br/>
        <w:t>5 – руки ладонями вперед;</w:t>
        <w:br/>
        <w:t>6 – ИП;</w:t>
        <w:br/>
        <w:t>7 – то же вверх;</w:t>
        <w:br/>
        <w:t>8 – ИП.</w:t>
        <w:br/>
        <w:t>Дозировка: 4 раза.</w:t>
        <w:br/>
        <w:t>Методические указания: действовать, плавно прогибая и сжимая пальцы. Образ – ветерок подул с левой стороны – парус надулся вправо, и т. д.</w:t>
        <w:br/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Комплекс№4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Деревц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ИП – руки в положении упражнения «Фонтанчик», но локти соединены.</w:t>
        <w:br/>
        <w:t>1-4 – круговые вращения соединенными кистями вверх;</w:t>
        <w:br/>
        <w:t>5-8 – вниз.</w:t>
        <w:br/>
        <w:t>Дозировка: 30 секунд.</w:t>
        <w:br/>
        <w:t>Методические указания: локти не разъединять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Натянутый лук»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– руки вверху, ладонями наружу, пальцы переплетены.</w:t>
        <w:br/>
        <w:t>1-8 – пружинящие движения руками назад.</w:t>
        <w:br/>
        <w:t>Дозировка: 2 раза.</w:t>
        <w:br/>
        <w:t>Методические указания: активно прогнуться в спине.</w:t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Солнышко вращается»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– руки вверху, ладонями наружу, пальцы переплетены.</w:t>
        <w:br/>
        <w:t>1-4 – вращение руками и туловищем вправо;</w:t>
        <w:br/>
        <w:t>5-8 – влево.</w:t>
        <w:br/>
        <w:t>Дозировка: 2-3 раза.</w:t>
        <w:br/>
        <w:t>Методические указания: выполнять с широкой амплитудой движения в пояснице.</w:t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Принцесса Восток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ИП – руки согнуты в локтях на уровне шеи ладонями вниз, пальцы переплетены.</w:t>
        <w:br/>
        <w:t>1-2 – движения головой вперед – назад;</w:t>
        <w:br/>
        <w:t>3-4 – вправо – влево;</w:t>
        <w:br/>
        <w:t xml:space="preserve">5-8 – по кругу. </w:t>
        <w:br/>
        <w:t>Дозировка: 30 секунд.</w:t>
        <w:br/>
        <w:t>Методические указания: плечи неподвижны, спина прямая, «работают» только мышцы шеи и головы.</w:t>
      </w:r>
    </w:p>
    <w:sectPr>
      <w:type w:val="nextPage"/>
      <w:pgSz w:w="11906" w:h="16838"/>
      <w:pgMar w:left="1701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01:00Z</dcterms:created>
  <dc:creator>XTreme</dc:creator>
  <dc:description/>
  <cp:keywords/>
  <dc:language>en-US</dc:language>
  <cp:lastModifiedBy>XTreme</cp:lastModifiedBy>
  <cp:lastPrinted>2010-08-18T12:27:00Z</cp:lastPrinted>
  <dcterms:modified xsi:type="dcterms:W3CDTF">2010-08-18T12:43:00Z</dcterms:modified>
  <cp:revision>4</cp:revision>
  <dc:subject/>
  <dc:title/>
</cp:coreProperties>
</file>