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ы артикуляционной гимнас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млад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0"/>
      </w:tblGrid>
      <w:tr>
        <w:trPr>
          <w:trHeight w:val="5891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Бегемотик». Максимально широко открыть рот. Удерживать под счет до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око откроем 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громный бегем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околем щечки». Рот закрыт. Напряженный язык кончиком упирается то в одну, то в другую щеку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очередное произнесение звуков И - 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вук И - широкая улыб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Ы - выдвинуть челюс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гушка». Сделать широкую улыбку, обнажив зубы. Удерживать под счет до 3; 3 раза подря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Погладим щечки». Рот закрыт. Напряженный  кончик языка упирается в щеку, делая движения вверх-вниз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жения челюстью вправо-влево при открытом 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Слоник».  Тянуть губы вперед трубочкой (как хобот у слона). Удерживать под счет до 3; 3 раза подря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Погладим губку». Напряженный  кончик языка упирается в верхнюю губу, делая движения вправо-влево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митация же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Лягушка - слоник». На «лягушку» широкая улыбка, обнажив зубы; на «слоника» тянуть губы вперед трубочкой (как хобот у слона). Каждое движение удерживать под счет до 3. Чередовать 3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Погладим губку». Напряженный  кончик языка упирается в нижнюю губу, делая движения вправо-влево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епотное произнесение гласных А, Э, И, О, У.</w:t>
            </w:r>
          </w:p>
        </w:tc>
      </w:tr>
      <w:tr>
        <w:trPr>
          <w:trHeight w:val="590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дувание обоих щек одновре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Иголочка» - рот широко открыт, высунуть острый язык, тянуть его вперед. Удерживать под счет до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, чтобы кончик языка не загиб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Зевание». Открывание рта с глубоким вдохом через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дувание правой и левой щек попеременно (перегонка воздуха из одной щеки в другую), надувание обеих щек одновре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Часики» - рот открыт, губы в улыбке, язык сильно высунуть и двигать им вправо-влево. Следить, чтобы челюсть и губы не двигались, язык не скользил по нижней губе и зуб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аксимально частое открывание рта с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-па-па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ательные движения гу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Чистим зубки» - рот широко открыт, двигать языком вправо-влево по нижним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идывание челюсти вниз с максимальным вытягиванием языка к подбородку,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кал. Челюсти сжаты. Счет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Чистим зубки» - рот широко открыт, язык поднять за верхние резцы и двигать им вправо-влево по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рывание рта с откидыванием головы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1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Окошко» - одновременно верхняя губа вверх, нижняя губа вниз. Счет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Парус» - рот широко открыт, язык поднять за верхние резцы. Удерживать под счет до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рта с поворотами головы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митация полоскания зу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Лошадка» - щелкать языком 5-7 раз, сильно присасывая его к небу. Рот открывать широко, не закр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епотное произнесение ряда гласных, требующих различной ширины раскрытия рта: а-и, а-э, а-о, а-у, а-и-а, а-э-а, а-о-а, а-у-а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ирание воздуха под верхнюю губу. Счет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Блинчик» - рот открыт, широкий язык уложить на нижнюю губу, чтобы он боковыми краями касался уголков рта. Не шевелить, удерживать под сч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вигание нижней челюсти вперед при открытом рте, губы в улыб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вижение губ хоботком вправо-вле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Месим тесто» - покусывание языка г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-пя-п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ильное покашливание со сжатыми кул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ибрация губ (тпру…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Месим тесто» - покусывание языка з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-на-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кашливание с высунутым язы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изнесение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-п-п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ильно сжимая г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Вкусное варенье» - рот открыт, губы в улыбке, тянуть язык к носу, облизывая верхнюю губу от одного уголка рота к другом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певание гласных звуков А, И, Э, О, У высоким голосом и низким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изнесение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, о,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еткой артикуляцией г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Вкусное варенье» - рот открыт, губы в улыбке, тянуть язык к носу, облизывая нижнюю губу от одного уголка рота к другом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очередное поднимание и нахмуривание бро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плекс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Шепотное произнесение звуков а-и, а-у, и-а, у-а с четкой артикуляцией г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Вкусное варенье» - рот открыт, губы в улыбке, кончиком языка облизывать губы, делая движения по круг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дать лицу выражения удивления, радости, испуга, грусти, г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1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Лягушка - слоник». На «лягушку» широкая улыбка, обнажив зубы; на «слоника» тянуть губы вперед трубочкой (как хобот у слона). Каждое движение удерживать под счет до 3. Чередовать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Широко открыть рот. Тянуть язык к подбородку под счет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очередное произнесение звуков И - 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вук И - широкая улыб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Ы - выдвинуть челюс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януть язык носу под счет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Окошко» - одновременно верхняя губа вверх, нижняя губа вниз. Счет до 5-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жения челюстью вправо-влево при открытом 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дувание одной щеки, затем другой и потом обеих щек одновре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Качели» - рот открыт, губы в улыбке, поднимать и опускать широкий язык к верхним и нижним зубам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митация же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ательные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Блинчик» - рот открыт, широкий язык уложить на нижнюю губу, чтобы он боковыми краями касался уголков рта. Не шевелить, удерживать под сч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епотное произнесение гласных А, Э, И, О, 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ы артикуляционной гимнас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средн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84"/>
      </w:tblGrid>
      <w:tr>
        <w:trPr>
          <w:trHeight w:val="5088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Месим тесто» - покусывание языка г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-пя-п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всего лица и растягивание его в длину с раскрытием 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ткидывание нижней челюсти вниз с максимальным вытягиванием языка к подбородку и мысленным (затем шепотным)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дувание правой и левой щек попеременно (перегонка воздуха из одной щеки в другую), надувание обеих щек одновре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Блинчик» - рот открыт, широкий язык уложить на нижнюю губу, чтобы он боковыми краями касался уголков рта. Не шевелить, удерживать под счет до 7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Месим тесто» - покусывание языка з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-на-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нимание и опускание бро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 рта с откидыванием головы 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Иголочка» - рот широко открыт, высунуть острый язык, тянуть его вперед. Удерживать под счет д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, чтобы кончик языка не загиб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тягивание щек в ротовую полость. Попеременное втягивание и надувание щ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асики» - рот открыт, губы в улыбке, язык сильно высунуть и двигать им вправо-влево. Следить, чтобы челюсть и губы не двигались, язык не скользил по нижней губе и зуб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 спокойно закрыть и открыть оба глаза, затем попеременное закрывание правого и левого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рта с поворотами головы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Вкусное варенье» - рот открыт, губы в улыбке, тянуть язык к носу, облизывая верхнюю губу от одного уголка рота к другом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сательные движения. Челюсти сж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Вкусное варенье» - рот открыт, губы в улыбке, кончиком языка облизывать губы, делая движения по круг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е, затем попеременное  прищури-вание гл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епотное произнесение ряда гласных, требующих различной ширины раскрытия рта: а-и, а-э, а-о, а-у, а-и-а, а-э-а, а-о-а, а-у-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кал. Челюсти сжаты. Счет до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от открыт. Губы в улыбке. Плавно вести языком по верхним зубам изнутри, прикасаясь к каждому зубу, от крайнего коренного зуба с одной стороны до крайнего коренного зуба с другой стороны. Аналогично по нижним зубам. Следить, чтобы челюсть не двигалась, губы не натягивались на зубы.</w:t>
            </w:r>
          </w:p>
        </w:tc>
      </w:tr>
      <w:tr>
        <w:trPr>
          <w:trHeight w:val="552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т закрыт. Напряженный язык кончиком упирается то в одну, то в другую щеку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ать лицу выражения удивления, радости, испуга, грусти, гн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Выдвигание нижней челюсти вперед при закрытом, затем открытом рте. Губы в улыб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закрыт. Напряженный  кончик языка упирается в щеку, делая движения вверх-вниз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Хоботок» - тянуть губы вперед. Челюсти сжаты.   Счет до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Качели». Рот открыт, губы в улыбке. Поднимать и опускать широкий язык к верхней и к нижней губе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очередное поднимание левой и правой щ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жения челюсти вправо-влево при закрытом, при открытом 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Хоботок - улыбка». Челюсти сжаты. На хоботок тянуть губы вперед. Каждое под счет до 3, чередовать 3р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Блинчик» - рот открыт, широкий язык уложить на нижнюю губу, чтобы он боковыми краями касался уголков рта. Не шевелить, удерживать под счет д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6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Качели» - рот открыт, губы в улыбке, поднимать и опускать широкий язык к верхним и нижним зубам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нимание и опускание бров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вигание нижней челюсти вперед при закрытом, затем открытом рте. Губы в улыб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дувание правой и левой щек попеременно (перегонка воздуха из одной щеки в другую), надувание обеих щек одновре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Иголочка» - рот широко открыт, высунуть острый язык, тянуть его вперед. Удерживать под счет до 7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арус» - рот широко открыт, язык поднять за верхние резцы. Удерживать под счет д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ать свист, поцелуй, плевок, оск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мтация же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ашечка» - рот открыт, губы в улыбке, вытянуть язык и загнуть кончик и боковые края языка вверх. Удерживать под счет д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от широко открыт. Втягивать губы внутрь рта, плотно прижав их к зуб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истим зубки» - рот широко открыт, язык поднять за верхние резцы и двигать им вправо-влево по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убы и губы сжаты. Одновременное  опускание уголков 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жения челюсти вправо-влево при закрытом, при открытом 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истим зубки» - рот широко открыт, двигать языком вправо-влево по нижним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Окошко» - одновременно верхняя губа вверх, нижняя губа вниз. Счет д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Лошадка» - щелкать языком 7-10 раз, сильно присасывая его к небу. Рот открывать широко, не закр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н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аксимально частое открывание рта с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-па-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Маляр». Рот открыт. Губы в улыбке. Широким кончиком языка погладить небо назад-вперед. Следить, чтобы губы и челюсть не двигались, язык оставался широким, не выходил изо 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Хоботок - улыбка». Челюсти сжаты. На хоботок тянуть губы вперед. Каждое под счет до 3, чередовать 3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3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Месим тесто» - покусывание языка г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-пя-п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зуб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-на-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всего лица и растягивание его в длину с раскрытием 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ткидывание нижней челюсти вниз с максимальным вытягиванием языка к подбородку и мысленным (затем шепотным)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митация полоскания зубов. Воздух сильно давит на губы и ще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Блинчик» - рот открыт, широкий язык уложить на нижнюю губу, чтобы он боковыми краями касался уголков рта. Не шевелить, удерживать под счет до 7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ашечка» - рот открыт, губы в улыбке, вытянуть язык и загнуть кончик и боковые края языка вверх. Удерживать под счет д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нимание и опускание бро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 рта с откидыванием головы 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Иголочка» - рот широко открыт, высунуть острый язык, тянуть его вперед. Удерживать под счет д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, чтобы кончик языка не загиб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бирание воздуха под верхнюю губу, под нижнюю гу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2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асики» - рот открыт, губы в улыбке, язык сильно высунуть и двигать им вправо-влево. Следить, чтобы челюсть и губы не двигались, язык не скользил по нижней губе и зуб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 спокойно закрыть и открыть оба глаза, затем попеременное закрывание правого и левого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рта с поворотами головы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Вкусное варенье» - рот открыт, губы в улыбке, тянуть язык к носу, облизывая верхнюю губу от одного уголка рота к другом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ательные движения. Челюсти сж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Вкусное варенье» - рот открыт, губы в улыбке, кончиком языка облизывать губы, делая движения по круг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е, затем попеременное  прищури-вание гл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епотное произнесениние ряда гласных, требующих различной ширины раскрытия рта: а-и, а-э, а-о, а-у, а-и-а, а-э-а, а-о-а, а-у-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Лошадка» - щелкать языком 7-10 раз, сильно присасывая его к небу. Рот открывать широко, не закры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Окошко» - одновременно верхняя губа вверх, нижняя губа вниз. Счет д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т открыт. Напряженный язык кончиком упирается то в одну, то в другую щеку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морщивание 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Выдвигание нижней челюсти вперед при закрытом, затем открытом рте. Губы в улыб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Напряженный  кончик языка упирается в щеку, делая движения вверх-вниз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ибрация губ (фырканье лощади тпру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Качели». Рот открыт, губы в улыбке. Поднимать и опускать широкий язык к верхней и к нижней губе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очередное поднимание левой и правой щ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жения челюсти вправо-влево при закрытом, затем открытом 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Блинчик» - рот открыт, широкий язык уложить на нижнюю губу, чтобы он боковыми краями касался уголков рта. Не шевелить, удерживать под счет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крепление губ при беззвучном произнес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оглас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-п-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б) глас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-о-у-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Качели» - рот открыт, губы в улыбке, поднимать и опускать широкий язык к верхним и нижним зубам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ать лицу выражения удивления, радости, испуга, грусти, гн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крывание рта с поворотами головы вправо-вле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Губы в улыбке. Тянуть широкий кончик языка к носу. Счет до 7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дувание правой и левой щек попеременно (перегонка воздуха из одной щеки в другую), надувание обеих щек одновре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Маляр». Рот открыт. Губы в улыбке. Широким кончиком языка погладить небо назад-вперед. Следить, чтобы губы и челюсть не двигались, язык оставался широким, не выходил изо 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ать свист, поцелуй, плевок, оск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мтация же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ашечка» - рот открыт, губы в улыбке, вытянуть язык и загнуть кончик и боковые края языка вверх. Удерживать под счет д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тягивание щек в ротовую полость. Попеременное втягивание и надувание щ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Парус» - рот широко открыт, язык поднять за верхние резцы. Удерживать под счет д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6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истим зубки» - рот широко открыт, язык поднять за верхние резцы и двигать им вправо-влево по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убы и губы сжаты. Одновременное  опускание уголков 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Чистим зубки» - рот широко открыт, двигать языком вправо-влево по нижним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вижения губ хоботком вправо-влево, вверх-вни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Лошадка» - щелкать языком 7-10 раз, сильно присасывая его к небу. Рот открывать широко, не закр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Блинчик» - рот открыт, широкий язык уложить на нижнюю губу, чтобы он боковыми краями касался уголков рта. Не шевелить, удерживать под счет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н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аксимально частое открывание рта с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-па-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асики» - рот открыт, губы в улыбке, язык сильно высунуть и двигать им вправо-влево. Следить, чтобы челюсть и губы не двигались, язык не скользил по нижней губе и зуб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Окошко» - одновременно верхняя губа вверх, нижняя губа вниз. Счет до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ы артикуляционной гимнас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64"/>
      </w:tblGrid>
      <w:tr>
        <w:trPr>
          <w:trHeight w:val="5315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Месим тесто» - покусывание языка г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-пя-п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всего лица и растягивание его в длину с раскрытием 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ткидывание нижней челюсти вниз с максимальным вытягиванием языка к подбородку и мысленным (затем шепотным)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«Месим тесто» - покусывание языка з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-на-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дувание правой и левой щек попеременно (перегонка воздуха из одной щеки в другую), надувание обеих щек одновре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Блинчик» - рот открыт, широкий язык уложить на нижнюю губу, чтобы он боковыми краями касался уголков рта. Не шевелить, удерживать под счет до 10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Широкий язык с силой протискивается между зубами наружу так, что верхние резцы скоблят по спинке языка. Губы в улы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нимание и опускание бро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 рта с откидыванием головы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Иголочка» - рот широко открыт, высунуть острый язык, тянуть его вперед. Удерживать под счет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, чтобы кончик языка не загиб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тягивание щек в ротовую полость. Попеременное втягивание и надувание щ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Чашечка» - рот открыт, губы в улыбке, вытянуть язык и загнуть кончик и боковые края языка вверх. Удерживать под счет до 7-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асики» - рот открыт, губы в улыбке, язык сильно высунуть и двигать им вправо-влево. Следить, чтобы челюсть и губы не двигались, язык не скользил по нижней губе и зуб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 спокойно закрыть и открыть оба глаза, затем попеременное закрывание правого и левого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рта с поворотами головы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Вкусное варенье» - рот открыт, губы в улыбке, тянуть язык к носу, облизывая верхнюю губу от одного уголка рота к другом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сательные движения. Челюсти сж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Вкусное варенье» - рот открыт, губы в улыбке, тянуть язык к подбородку, облизывая нижнюю губу от одного уголка рота к другому. Следить, чтобы челюсть не двигалась, губы не натягивались на зубы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Вкусное варенье» - рот открыт, губы в улыбке, кончиком языка облизывать губы, делая движения по круг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е, затем попеременное  прищури-вание гл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епотное произнесение ряда гласных, требующих различной ширины раскрытия рта: а-и, а-э, а-о, а-у, а-и-а, а-э-а, а-о-а, а-у-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Облизывание зубов под верхней, затем под нижней губой, как можно больше загибая кончик языка. Следить, чтобы челюсть не двигалась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скал. Челюсти сжаты. Счет до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т открыт. Облизывание зубов под губами, выполняя движения по кругу, как можно больше загибая кончик языка. Следить, чтобы челюсть не двигалась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1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т открыт. Напряженный язык кончиком упирается то в одну, то в другую щеку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е поднимание обоих уголков рта, затем  попереме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вигание нижней челюсти вперед при закрытом, затем открытом рте. Губы в улыб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Напряженный  кончик языка упирается в щеку, делая движения вверх-вниз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Хоботок» - тянуть губы вперед. Челюсти сжаты. Счет до 5-7, 3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от открыт. Губы в улыбке. Плавно вести языком по верхним зубам изнутри, прикасаясь к каждому зубу, от крайнего коренного зуба с одной стороны до крайнего коренного зуба с другой стороны. Аналогично по нижним зубам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т открыт, губы в улыбке. Поднимать и опускать широкий язык к верхней и к нижней губе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очередное поднимание левой и правой щ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жения челюсти вправо-влево при закрытом, затем открытом 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Губы в улыбке. Широкий кончик языка вставить между верхней губой и зубами, затем между  нижней губой и зубами. Следить, чтобы губы и челюсть не двигалась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Хоботок - оскал». Челюсти сжаты. На хоботок тянуть губы вперед. Счет до 5, чередовать 3 р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Блинчик» - рот открыт, широкий язык уложить на нижнюю губу, чтобы он боковыми краями касался уголков рта. Не шевелить, удерживать под счет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Качели» - рот открыт, губы в улыбке, поднимать и опускать широкий язык к верхним и нижним зубам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ать лицу выражения удивления, радости, испуга, грусти, гн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сходное положение (И.п.): рот открыт. Движение челюсти вправо, затем вернуться в И.п.; вперед - И.п.; влево -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Губы в улыбке. Тянуть широкий кончик языка к носу. Счет до 10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ытягивание губ широкой воронкой. Челюсти разомкру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от открыт. Губы в улыбке. Тянуть широкий кончик языка к подбородку. Счет до 10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т открыт. Губы в улыбке. Широким кончиком языка погладить небо назад-вперед. Следить, чтобы губы и челюсть не двигались, язык оставался широким, не выходил изо 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ать свист, поцелуй, плевок, оск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мтация же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ашечка» - рот открыт, губы в улыбке, вытянуть язык и загнуть кончик и боковые края языка вверх. Удерживать под счет до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от широко открыт. Втягивать губы внутрь рта, плотно прижав их к зуб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Парус» - рот широко открыт, язык поднять за верхние резцы. Удерживать под счет до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истим зубки» - рот широко открыт, язык поднять за верхние резцы и двигать им вправо-влево по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убы и губы сжаты. Одновременное  опускание уголков 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руговые движения челюстью (подбородком рисуем букву 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истим зубки» - рот широко открыт, двигать языком вправо-влево по нижним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нимание верхней губы, обнажаются только верхние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Лошадка» - щелкать языком 10 раз, сильно присасывая его к небу. Рот открывать широко, не закрывать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Болтушка» - рот открыт, губы в улыбке, быстро скользить широким кончиком языка по верхней губе вперед-назад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-бл-б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 сильно не высовывать, рот не закр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н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аксимально частое открывание рта с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-па-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«Дятел» - рот открыт, губы в улыбке, широким кончиком языка стучать по бугоркам за верхними резц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-д-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слыш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ь-дь-д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слыши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-д-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начит стучат по зубам. Рот не закрывать, челюстью не дви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пускание вниз нижней губы, обнажаются только нижние зу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Блинчик» - рот открыт, широкий язык уложить на нижнюю губу, чтобы он боковыми краями касался уголков рта. Не шевелить, удерживать под счет до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5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Месим тесто» - покусывание языка г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-пя-п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всего лица и растягивание его в длину с раскрытием 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ткидывание нижней челюсти вниз с максимальным вытягиванием языка к подбородку и мысленным (затем шепотным)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«Месим тесто» - покусывание языка зуб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-на-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 этом язык то высовывать изо рта, то зас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митация полоскания зубов. Воздух сильно давит на губы и ще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Блинчик» - рот открыт, широкий язык уложить на нижнюю губу, чтобы он боковыми краями касался уголков рта. Не шевелить, удерживать под счет до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ирокий язык с силой протискивается между зубами наружу так, что верхние резцы скоблят по спинке языка. Губы в улыбке.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нимание и опускание бро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 рта с откидыванием головы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Иголочка» - рот широко открыт, высунуть острый язык, тянуть его вперед. Удерживать под счет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, чтобы кончик языка не загиб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бирание воздуха под верхнюю губу, под нижнюю губ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Чашечка» - рот открыт, губы в улыбке, вытянуть язык и загнуть кончик и боковые края языка вверх. Удерживать под счет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1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асики» - рот открыт, губы в улыбке, язык сильно высунуть и двигать им вправо-влево. Следить, чтобы челюсть и губы не двигались, язык не скользил по нижней губе и зуб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 спокойно закрыть и открыть оба глаза, затем попеременное закрывание правого и левого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вание рта с поворотами головы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Вкусное варенье» - рот открыт, губы в улыбке, тянуть язык к носу, облизывая верхнюю губу от одного уголка рота к другом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сасывание верхней губы под нижнюю с резким выбрасыванием ее при раскрытии рта (чмок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Вкусное варенье» - рот открыт, губы в улыбке, тянуть язык к подбородку, облизывая нижнюю губу от одного уголка рота к другому. Следить, чтобы челюсть не двигалась, губы не натягивались на зубы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Вкусное варенье» - рот открыт, губы в улыбке, кончиком языка облизывать губы, делая движения по кругу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е, затем попеременное  прищури-вание гл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Шепотное произнесениние ряда гласных, требующих различной ширины раскрытия рта: а-и, а-э, а-о, а-у, а-и-а, а-э-а, а-о-а, а-у-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Облизывание зубов под верхней, затем под нижней губой, как можно больше загибая кончик языка. Следить, чтобы челюсть не двигалась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сасывание нижней губы под верхнюю с резким выбрасыванием ее при раскрытии рта (чмок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т открыт. Облизывание зубов под губами, выполняя движения по кругу, как можно больше загибая кончик языка. Следить, чтобы челюсть не двигалась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т открыт. Напряженный язык кончиком упирается то в одну, то в другую щеку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новременное поднимание обоих уголков рта, затем  попереме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вигание нижней челюсти вперед при закрытом, затем открытом рте. Губы в улыб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Напряженный  кончик языка упирается в щеку, делая движения вверх-вниз. Следить, чтобы челюсть не двиг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ибрация губ (фырканье лощади тпру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от открыт. Губы в улыбке. Плавно вести языком по верхним зубам изнутри, прикасаясь к каждому зубу, от крайнего коренного зуба с одной стороны до крайнего коренного зуба с другой стороны. Аналогично по нижним зубам. Следить, чтобы челюсть не двигалась, губы не натягивались на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т открыт, губы в улыбке. Поднимать и опускать широкий язык к верхней и к нижней губе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очередное поднимание левой и правой щ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вижения челюсти вправо-влево при закрытом, затем открытом 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Губы в улыбке. Широкий кончик языка вставить между верхней губой и зубами, затем между  нижней губой и зубами. Следить, чтобы губы и челюсть не двигалась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крепление губ при беззвучном произнес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оглас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-п-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б) глас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-о-у-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Блинчик» - рот открыт, широкий язык уложить на нижнюю губу, чтобы он боковыми краями касался уголков рта. Не шевелить, удерживать под счет до 10.</w:t>
            </w:r>
          </w:p>
        </w:tc>
      </w:tr>
      <w:tr>
        <w:trPr>
          <w:trHeight w:val="7091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Качели» - рот открыт, губы в улыбке, поднимать и опускать широкий язык к верхним и нижним зубам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дать лицу выражения удивления, радости, испуга, грусти, гн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сходное положение (И.п.): рот открыт. Движение челюсти вправо, затем вернуться в И.п.; вперед - И.п.; влево -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от открыт. Губы в улыбке. Тянуть широкий кончик языка к носу. Счет до 10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дувание правой и левой щек попеременно (перегонка воздуха из одной щеки в другую), надувание обеих щек одновре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от открыт. Губы в улыбке. Тянуть широкий кончик языка к подбородку. Счет до 10. Следить, чтобы челюсть не двигалась, губы не натягивались на зубы, язык не суж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т открыт. Губы в улыбке. Широким кончиком языка погладить небо назад-вперед. Следить, чтобы губы и челюсть не двигались, язык оставался широким, не выходил изо 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ать свист, поцелуй, плевок, оск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мтация же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ашечка» - рот открыт, губы в улыбке, вытянуть язык и загнуть кончик и боковые края языка вверх. Удерживать под счет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тягивание щек в ротовую полость. Попеременное втягивание и надувание щ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Парус» - рот широко открыт, язык поднять за верхние резцы. Удерживать под счет до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Чистим зубки» - рот широко открыт, язык поднять за верхние резцы и двигать им вправо-влево по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убы и губы сжаты. Одновременное  опускание уголков 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руговые движения челюстью (подбородком рисуем букву 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Чистим зубки» - рот широко открыт, двигать языком вправо-влево по нижним резцам, надавливая на них. Следить, чтобы челюсть не двигалась, губы не натягивались на зубы, рот не закрыва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вижения губ хоботком вправо-влево, вверх-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Лошадка» - щелкать языком 10 раз, сильно присасывая его к небу. Рот открывать широко, не закрывать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   №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Болтушка» - рот открыт, губы в улыбке, быстро скользить широким кончиком языка по верхней губе вперед-назад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-бл-б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 сильно не высовывать, рот не закр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орщивание н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аксимально частое открывание рта с произнесением зву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-па-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«Дятел» - рот открыт, губы в улыбке, широким кончиком языка стучать по бугоркам за верхними резцами, произно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-д-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слыш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ь-дь-д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слыши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-д-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начит стучат по зубам. Рот не закрывать, челюстью не дви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Окошко» - одновременно верхняя губа вверх, нижняя губа вни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Блинчик» - рот открыт, широкий язык уложить на нижнюю губу, чтобы он боковыми краями касался уголков рта. Не шевелить, удерживать под счет 10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7:00Z</dcterms:created>
  <dc:creator>дом</dc:creator>
  <dc:description/>
  <dc:language>en-US</dc:language>
  <cp:lastModifiedBy>дом</cp:lastModifiedBy>
  <dcterms:modified xsi:type="dcterms:W3CDTF">2012-11-13T09:37:00Z</dcterms:modified>
  <cp:revision>1</cp:revision>
  <dc:subject/>
  <dc:title/>
</cp:coreProperties>
</file>