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ОНСП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ИНТЕГРИРОВАННОЙ ОБРАЗОВАТЕЛЬНОЙ ДЕЯТЕЛЬНОСТИ</w:t>
      </w:r>
    </w:p>
    <w:p>
      <w:pPr>
        <w:pStyle w:val="Normal"/>
        <w:jc w:val="center"/>
        <w:rPr/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 xml:space="preserve">« </w:t>
      </w:r>
      <w:r>
        <w:rPr>
          <w:sz w:val="48"/>
        </w:rPr>
        <w:t>СЕКРЕТЫ МОРОЗА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одготовительная групп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/>
      </w:pPr>
      <w:r>
        <w:rPr>
          <w:i/>
          <w:sz w:val="44"/>
        </w:rPr>
        <w:t>Воспитатель МБДОУ</w:t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  <w:t>д/с№11 «Лучик»</w:t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  <w:t>Надейкина Л.А.</w:t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righ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left"/>
        <w:rPr>
          <w:i/>
          <w:i/>
          <w:sz w:val="44"/>
        </w:rPr>
      </w:pPr>
      <w:r>
        <w:rPr>
          <w:i/>
          <w:sz w:val="44"/>
        </w:rPr>
        <w:t>Цель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Познакомить детей с природным явлением «мороз» и его положительными и отрицательными свойствами, предупреждение переохлаждения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Учить проводить с детьми эксперименты для получения искусственного инея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Закрепить умение подбирать слова, близкие по звучанию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Воспитывать чувство прекрасного и художественный вкус через классическую музыку и народные промыслы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Интеграция областей: музыка, чтение художественной литературы, познание, здоровье, художественное творчество, социализация, коммуникация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Материал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Веточки, заранее покрытые инеем, жестяная банка,соль, лёд,»снежки», запись музыки П.И.Чайковского и Вивальди, музыкальные инструменты, иллюстрации с изображением вологодских кружев, бумага, краска синяя, образец для составления узора, готовые геометрические фигуры, готовые формы для строительства дворца, круги с секретами, зефир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Дети входят под спокойную музыку и садятся полукругом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В. Читает стихотворение Н. Некрасова « Мороз – воевода»…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О каком зимнем явлении поэт говорит в своем стихотворении?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А вы знаете, ребята, мороз зимой – самый главный?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У мороза есть много секретов. Некоторые из них мы сегодня откроем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СЕКРЕТ  1. АЗБУКА МОРОЗА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Мороз можно почувствовать. Щиплет щёки, щиплет нос. При сильном морозе трудно дышать. Береги нос в большой мороз!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Мороз можно понюхать. В морозные дни воздух чистый, свежий, прозрачный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Мороз можно услышать. В морозную погоду хрустит снег под ногами. Это ломаются разрушаются снежинки. В морозный день можно услышать, как потрескивают деревья. Тогда люди говорят: « Мороз трескучий», « Мороз не велик, да стоять не велит»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Можно по приметам определить, будет ли мороз?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ым из трубы идёт столбом – значит морозно будет днём!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Если на небе ярко сверкают звёзды – быть морозу!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А ещё мороз можно увидеть. В большой мороз при ясном небе выпадают кристаллы в виде иголок. Снежинки-подружки Мороза. В мороз падают отдельные снежинки. Они похожи на шестиконечные звёзды и очень разнообразны. Снег при морозе сухой, рассыпчатый. Народная мудрость гласит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« Спасибо мороз, что снегу нанёс»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 xml:space="preserve">При небольшом морозе снежинки слепляются друг с другом в снежные хлопья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« Какой это мастер на стекло нанёс и листья, и травы, и заросли роз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« Дремучий лес к стеклу прирос, нарисовал его…( Мороз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 мороз оконные стекла расцвечиваются красивыми узорами. Это ледяные кристаллы, в которые превращаются при быстром замерзании водяные пары, капельки.</w:t>
      </w:r>
    </w:p>
    <w:p>
      <w:pPr>
        <w:pStyle w:val="Normal"/>
        <w:rPr/>
      </w:pPr>
      <w:r>
        <w:rPr>
          <w:i/>
          <w:sz w:val="32"/>
        </w:rPr>
        <w:t>Когда ночь тёплая, а утром опускается мороз, то всё вокруг покрывается инеем. Это водяной пар охлаждается, принимает форму снежных узорчатых кристаллов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СЕКРЕТ 2. « ВОЛШЕБНЫЕ ПРЕВРАЩЕНИЯ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Можно и самим создать иней. Для этого нам понадобится жестяная банка, поваренная соль и растолчённый кусок льд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оложим в банку стакан ледяной крошки, ½ ст. соли, снова соль и т.д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Через некоторое время ледяные капельки, находящиеся в воздухе покроют внешние стенки банки, превратившись в маленькие ледяные кристаллы, а вскоре она оденется тонким слоем инея. Вот эти веточки я тоже покрыла инеем с помощью соли и воды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Я буду вам бросать « снежок» и говорить зимние слова, а вы мне возвращаете его с похожим словом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Снег-бег                                              Вьюга-подруг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озёмка-сосёнка                               Горка-нор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Мороз-Красный нос                         Каток-колобок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урга-берега                                    Снежинка-пушин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Замечательно. Молодц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СЕКРЕТ 4. « МУЗЫКА МОРОЗА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ослушайте, дети, как композитор П. Чайковский своей музыкой рассказывает о зимних морозных днях.</w:t>
      </w:r>
    </w:p>
    <w:p>
      <w:pPr>
        <w:pStyle w:val="Normal"/>
        <w:rPr>
          <w:i/>
          <w:i/>
          <w:sz w:val="32"/>
        </w:rPr>
      </w:pPr>
      <w:r>
        <w:rPr>
          <w:rFonts w:eastAsia="Times New Roman"/>
          <w:i/>
          <w:sz w:val="32"/>
        </w:rPr>
        <w:t xml:space="preserve"> </w:t>
      </w:r>
      <w:r>
        <w:rPr>
          <w:i/>
          <w:sz w:val="32"/>
        </w:rPr>
        <w:t>А под музыку Вивальди мальчики изобразят звон льдинок на музыкальных инструментах, а девочки- придумают танец морозных льдинок и с концом музыки каждая девочка сделает красивую снежную фигуру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СЕКРЕТ 5. «ЗИМНИЙ ТЕАТР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се встали. Слушаем и делаем как я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Я Мороза не боюсь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Я с ним крепко подружусь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от оденусь и пойду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Я по снегу и по льду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одойдёт ко мне Мороз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Тронет щеки, тронет нос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Значит надо не зевать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рыгать, бегать и играть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СЕКРЕТ 6. « ВОЛОГОДСКИЕ КРУЖЕВА»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Дети, не только мороз умеет рисовать красивые узоры. В городе Вологда живут искусные мастерицы, которые из кружева плетут узоры, похожие на морозные! ( Показываю).</w:t>
      </w:r>
    </w:p>
    <w:p>
      <w:pPr>
        <w:pStyle w:val="Normal"/>
        <w:jc w:val="left"/>
        <w:rPr>
          <w:i/>
          <w:i/>
          <w:sz w:val="36"/>
        </w:rPr>
      </w:pPr>
      <w:r>
        <w:rPr>
          <w:i/>
          <w:sz w:val="36"/>
        </w:rPr>
        <w:t>СЕКРЕТ 7. « Я ПРИГЛАШАЮ ВАС В МАСТЕРСКУЮ  МОРОЗА»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6"/>
        </w:rPr>
        <w:t>Здесь мы</w:t>
      </w:r>
      <w:r>
        <w:rPr>
          <w:i/>
          <w:sz w:val="32"/>
        </w:rPr>
        <w:t xml:space="preserve"> построим морозный дворец, раскрасим плитки паркета пола дворца и придумаем снежный узор для стен дворца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Одни из вас будут архитекторы – строители, другие – дизайнеры, третьи – художники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Художники раскрашивают плитки, дизайнеры составляют узор из кусочков льда, а архитекторы – строители строят сам дворец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Подошли к столам . Работаем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Вот как много секретов Мороза вы узнали. Построили дворец, узнали много слов о зиме, морозе, видели волшебные превращения, были льдинками, запомнили, что мороз можно почувствовать, послушать, понюхать и даже увидеть.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 xml:space="preserve">Все вы мне очень понравились, были вы внимательными, любознательными. И последний </w:t>
      </w:r>
      <w:r>
        <w:rPr>
          <w:i/>
          <w:sz w:val="36"/>
        </w:rPr>
        <w:t xml:space="preserve">Секрет « </w:t>
      </w:r>
      <w:r>
        <w:rPr>
          <w:i/>
          <w:sz w:val="32"/>
        </w:rPr>
        <w:t xml:space="preserve">СУНДУЧОК». </w:t>
      </w:r>
    </w:p>
    <w:p>
      <w:pPr>
        <w:pStyle w:val="Normal"/>
        <w:jc w:val="left"/>
        <w:rPr>
          <w:i/>
          <w:i/>
          <w:sz w:val="32"/>
        </w:rPr>
      </w:pPr>
      <w:r>
        <w:rPr>
          <w:i/>
          <w:sz w:val="32"/>
        </w:rPr>
        <w:t>А это вам гостинцы от Мороза. Белый зефир.</w:t>
      </w:r>
    </w:p>
    <w:p>
      <w:pPr>
        <w:pStyle w:val="Normal"/>
        <w:spacing w:before="0" w:after="200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29:00Z</dcterms:created>
  <dc:creator>Пользователь Windows</dc:creator>
  <dc:description/>
  <dc:language>en-US</dc:language>
  <cp:lastModifiedBy>Пользователь Windows</cp:lastModifiedBy>
  <dcterms:modified xsi:type="dcterms:W3CDTF">2012-11-12T18:42:00Z</dcterms:modified>
  <cp:revision>1</cp:revision>
  <dc:subject/>
  <dc:title/>
</cp:coreProperties>
</file>