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>
          <w:sz w:val="36"/>
          <w:szCs w:val="36"/>
        </w:rPr>
        <w:t xml:space="preserve">                   </w:t>
      </w:r>
      <w:r>
        <w:rPr>
          <w:sz w:val="32"/>
          <w:szCs w:val="32"/>
        </w:rPr>
        <w:t>Конспект занятия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о развитию речи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«Путешествие с Винни – Пухом»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старшая группа)</w:t>
      </w:r>
    </w:p>
    <w:p>
      <w:pPr>
        <w:pStyle w:val="Normal"/>
        <w:ind w:firstLine="14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аучиться дифференцировать твердые и мягки согласные звуки, вычленять звуки в словах, делить слова на слоги, развивать интонационную выразительность реч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Активизировать умение согласовывать притяжательные прилагательные с существительны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асширять словарный  запас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Развивать умение чувствовать и передавать эмоциональное состояние героя. </w:t>
      </w:r>
    </w:p>
    <w:p>
      <w:pPr>
        <w:pStyle w:val="Normal"/>
        <w:ind w:firstLine="720"/>
        <w:jc w:val="both"/>
        <w:rPr/>
      </w:pPr>
      <w:r>
        <w:rPr>
          <w:sz w:val="28"/>
        </w:rPr>
        <w:t>- Воспитывать коллективизм (умение работать вместе со сверстниками)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Материал:</w:t>
      </w:r>
      <w:r>
        <w:rPr>
          <w:sz w:val="28"/>
        </w:rPr>
        <w:t xml:space="preserve"> крупный строитель, магнитная доска, иллюстративный матери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Ход занятия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бята, сегодня мы с вами отправимся путешествовать в сказку. Какое интересное слово – «путешествие». А почему оно такое? Путешествие - так и зовет нас куда-то. Какой звук вы слышите в начале этого слова? </w:t>
      </w:r>
    </w:p>
    <w:p>
      <w:pPr>
        <w:pStyle w:val="Normal"/>
        <w:jc w:val="both"/>
        <w:rPr/>
      </w:pPr>
      <w:r>
        <w:rPr>
          <w:sz w:val="28"/>
        </w:rPr>
        <w:t>Верно, а какой это звук гласный или согласный?</w:t>
      </w:r>
    </w:p>
    <w:p>
      <w:pPr>
        <w:pStyle w:val="Normal"/>
        <w:jc w:val="both"/>
        <w:rPr/>
      </w:pPr>
      <w:r>
        <w:rPr>
          <w:sz w:val="28"/>
        </w:rPr>
        <w:t>Почему вы так думаете, что это согласный звук? (Его нельзя пропеть.)</w:t>
      </w:r>
    </w:p>
    <w:p>
      <w:pPr>
        <w:pStyle w:val="Normal"/>
        <w:jc w:val="both"/>
        <w:rPr/>
      </w:pPr>
      <w:r>
        <w:rPr>
          <w:sz w:val="28"/>
        </w:rPr>
        <w:t>Итак, мы отправляемся путешествовать в сказку. Догадайтесь в какую?</w:t>
      </w:r>
    </w:p>
    <w:p>
      <w:pPr>
        <w:pStyle w:val="Heading2"/>
        <w:ind w:firstLine="1134"/>
        <w:jc w:val="both"/>
        <w:rPr/>
      </w:pPr>
      <w:r>
        <w:rPr/>
        <w:t>Куда идем мы с Пятачком,</w:t>
      </w:r>
    </w:p>
    <w:p>
      <w:pPr>
        <w:pStyle w:val="Heading2"/>
        <w:ind w:firstLine="1134"/>
        <w:jc w:val="both"/>
        <w:rPr/>
      </w:pPr>
      <w:r>
        <w:rPr/>
        <w:t>Большой, большой секрет!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И не расскажем мы о нем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 нет, о нет, о нет!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, мы идем путешествовать в гости к Винни Пуху. А как же нам пройти? Как попасть в сказку? Я догадалась. Нужна тропинка какая-то волшебная. У меня есть кирпичики, тоже не обычные, а волшебные. Берем все по кирпичику, но прежде чем его поставить, нужно произнести слово, в котором есть звук “П”. (Дети строят тропинку и под волшебную музыку проходят по ней.)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лодцы! Вот мы и в сказке! (Прикрепляю Винни - Пуха и дуб.) </w:t>
      </w:r>
    </w:p>
    <w:p>
      <w:pPr>
        <w:pStyle w:val="Normal"/>
        <w:jc w:val="both"/>
        <w:rPr/>
      </w:pPr>
      <w:r>
        <w:rPr>
          <w:sz w:val="28"/>
        </w:rPr>
        <w:t xml:space="preserve">Как правильно называется эта сказка? А кто главный герой? Что можно сказать о Винни-Пухе, какой он? (Веселый, непослушный, всегда смеется, радостный, озорник, счастливый, смешливый и т.д.)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лодцы! Много знаете о Винни-Пухе. Я принесла мяч. Он тоже волшебный. (Мы в сказке, все вокруг волшебное). Мяч поможет узнать нам еще больше о Винни-Пухе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Игра с мячом.</w:t>
      </w:r>
      <w:r>
        <w:rPr>
          <w:sz w:val="28"/>
        </w:rPr>
        <w:t xml:space="preserve"> Вставайте в круг. Мы с мячом будем начинать предложение, а вы его заканчивать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 медведя хвост …        медвежий</w:t>
      </w:r>
    </w:p>
    <w:p>
      <w:pPr>
        <w:pStyle w:val="Normal"/>
        <w:rPr>
          <w:sz w:val="28"/>
        </w:rPr>
      </w:pPr>
      <w:r>
        <w:rPr>
          <w:sz w:val="28"/>
        </w:rPr>
        <w:t>У медведя лапа …</w:t>
      </w:r>
    </w:p>
    <w:p>
      <w:pPr>
        <w:pStyle w:val="Normal"/>
        <w:rPr>
          <w:sz w:val="28"/>
        </w:rPr>
      </w:pPr>
      <w:r>
        <w:rPr>
          <w:sz w:val="28"/>
        </w:rPr>
        <w:t>У медведя ухо …</w:t>
      </w:r>
    </w:p>
    <w:p>
      <w:pPr>
        <w:pStyle w:val="Normal"/>
        <w:rPr>
          <w:sz w:val="28"/>
        </w:rPr>
      </w:pPr>
      <w:r>
        <w:rPr>
          <w:sz w:val="28"/>
        </w:rPr>
        <w:t>У медведя нос …</w:t>
      </w:r>
    </w:p>
    <w:p>
      <w:pPr>
        <w:pStyle w:val="Normal"/>
        <w:rPr>
          <w:sz w:val="28"/>
        </w:rPr>
      </w:pPr>
      <w:r>
        <w:rPr>
          <w:sz w:val="28"/>
        </w:rPr>
        <w:t>У медведя шерсть …</w:t>
      </w:r>
    </w:p>
    <w:p>
      <w:pPr>
        <w:pStyle w:val="Normal"/>
        <w:rPr>
          <w:sz w:val="28"/>
        </w:rPr>
      </w:pPr>
      <w:r>
        <w:rPr>
          <w:sz w:val="28"/>
        </w:rPr>
        <w:t>У медведя берлога …</w:t>
      </w:r>
    </w:p>
    <w:p>
      <w:pPr>
        <w:pStyle w:val="Normal"/>
        <w:rPr>
          <w:sz w:val="28"/>
        </w:rPr>
      </w:pPr>
      <w:r>
        <w:rPr>
          <w:sz w:val="28"/>
        </w:rPr>
        <w:t>У медведя сила …</w:t>
      </w:r>
    </w:p>
    <w:p>
      <w:pPr>
        <w:pStyle w:val="Normal"/>
        <w:rPr>
          <w:sz w:val="28"/>
        </w:rPr>
      </w:pPr>
      <w:r>
        <w:rPr>
          <w:sz w:val="28"/>
        </w:rPr>
        <w:t>У медведя голова …</w:t>
      </w:r>
    </w:p>
    <w:p>
      <w:pPr>
        <w:pStyle w:val="Normal"/>
        <w:rPr>
          <w:sz w:val="28"/>
        </w:rPr>
      </w:pPr>
      <w:r>
        <w:rPr>
          <w:sz w:val="28"/>
        </w:rPr>
        <w:t>У медведя сон … медвежи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 как вы думаете, что медвежонок может видеть во сне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а, больше всего медвежонок любит мед. А теперь давайте вспомним, как Вини - Пух пытался достать мед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 решил добраться до дупла с медом на воздушном шаре. Давайте возьмем воображаемые воздушные шары и надуем их (дыхательная гимнастика); дети надувают воздушные шары, показывая руками, какими они получилис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олодцы! Хорошо. А вот такой был у Винни-Пуха. Посмотрите, чего не хватает на нашей картинке. – Пчел. Давайте поселим их в нашу сказ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бята, кто из вас помнит, какую песенку пел Винни - Пух, когда летел на воздушном шаре? </w:t>
      </w:r>
    </w:p>
    <w:p>
      <w:pPr>
        <w:pStyle w:val="Heading2"/>
        <w:ind w:firstLine="1134"/>
        <w:jc w:val="both"/>
        <w:rPr/>
      </w:pPr>
      <w:r>
        <w:rPr/>
        <w:t>Я тучка, тучка, тучка,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Я вовсе не медведь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Ах, как приятно тучке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небу лететь!</w:t>
      </w:r>
    </w:p>
    <w:p>
      <w:pPr>
        <w:pStyle w:val="Normal"/>
        <w:ind w:firstLine="1134"/>
        <w:jc w:val="both"/>
        <w:rPr/>
      </w:pPr>
      <w:r>
        <w:rPr>
          <w:sz w:val="28"/>
        </w:rPr>
        <w:t>На синем-синем небе</w:t>
      </w:r>
    </w:p>
    <w:p>
      <w:pPr>
        <w:pStyle w:val="Normal"/>
        <w:ind w:firstLine="1134"/>
        <w:jc w:val="both"/>
        <w:rPr/>
      </w:pPr>
      <w:r>
        <w:rPr>
          <w:sz w:val="28"/>
        </w:rPr>
        <w:t>Порядок и уют -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этому все тучки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ак весело поют! </w:t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Как вы думаете, какие чувства испытывал Винни - Пух, когда полетел на воздушном шаре?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 какие чувства он испытал, когда увидел пчел?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й паровозик нам привез чувства. Вспоминайте, какие чувства испытал Винни - Пух. Найдите их, подберите нужную картинку. Да, не очень-то приятно оказаться в окружении пчелиного роя. Винни - Пух очень испугался. А кто попробует “Тучкину песенку” спеть так, как спел бы ее Вини - Пух, когда испугался пчел?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чень хорошо! Как много у нас замечательных Винни - Пухов. К сожалению, Винни - Пуху не удалось достать мед. Но и дома ему не всегда удается его попробовать: Винни - Пух забывает, в каком горшочке мед у него хранится. Вини - Пух пришел усталый. Давайте поможем ему разобраться, в каком горшочке находится мед. Все горшочки одинаковые, но каждый имеет свое название. Догадайтесь, какое? (Называют.) </w:t>
      </w:r>
    </w:p>
    <w:p>
      <w:pPr>
        <w:pStyle w:val="Normal"/>
        <w:jc w:val="both"/>
        <w:rPr/>
      </w:pPr>
      <w:r>
        <w:rPr>
          <w:sz w:val="28"/>
        </w:rPr>
        <w:t>Какое название самое длинное, в том и мед; определите по слог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лодцы, правильный горшочек выбрали. </w:t>
      </w:r>
    </w:p>
    <w:p>
      <w:pPr>
        <w:pStyle w:val="Normal"/>
        <w:jc w:val="both"/>
        <w:rPr/>
      </w:pPr>
      <w:r>
        <w:rPr>
          <w:sz w:val="28"/>
        </w:rPr>
        <w:t xml:space="preserve">Ну что же, ребята, мы помогли Вини - Пуху, пора нам возвращаться дом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равилось ли вам путешествие? Что особенно понравило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134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45:00Z</dcterms:created>
  <dc:creator>Шорина д/с 88User</dc:creator>
  <dc:description/>
  <cp:keywords/>
  <dc:language>en-US</dc:language>
  <cp:lastModifiedBy>Елена</cp:lastModifiedBy>
  <cp:lastPrinted>2008-04-29T09:52:00Z</cp:lastPrinted>
  <dcterms:modified xsi:type="dcterms:W3CDTF">2008-04-29T05:53:00Z</dcterms:modified>
  <cp:revision>3</cp:revision>
  <dc:subject/>
  <dc:title>  Конспект комплексного занятия </dc:title>
</cp:coreProperties>
</file>