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урока английского языка в 8 класс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М.З.Биболетовой «Английский с удовольствие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32"/>
        </w:rPr>
      </w:pPr>
      <w:r>
        <w:rPr>
          <w:i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изучения нового лексического материал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приобщить обучающихся к новому социальному опыту, добиться применения полученных знаний на практике, р</w:t>
      </w:r>
      <w:r>
        <w:rPr>
          <w:rFonts w:cs="Times New Roman CYR" w:ascii="Times New Roman CYR" w:hAnsi="Times New Roman CYR"/>
          <w:sz w:val="28"/>
          <w:szCs w:val="28"/>
        </w:rPr>
        <w:t>азвить память, лексические и коммуникативные навыки, ознакомить обучающихся с новой лексикой по тем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i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ф</w:t>
      </w:r>
      <w:r>
        <w:rPr>
          <w:rFonts w:cs="Times New Roman CYR" w:ascii="Times New Roman CYR" w:hAnsi="Times New Roman CYR"/>
          <w:sz w:val="28"/>
          <w:szCs w:val="28"/>
        </w:rPr>
        <w:t>ормирование навыков чтения с извлечением полной и основной информации, тренировка лексических навыков монологической реч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УМК М.З.Биболетовой «Английский с удовольствием», компьютер,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s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 xml:space="preserve">I am glad to see you! Sit down, please!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- What date is it today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-Who is absent today? Thank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наличия домашнего задания, выборочный контроль качества домашнего задания у 2-3 учащихс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Let’s check up your homework. Come up to me and show me your workbooks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Сообщение темы ур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Today we`re going to talk about the Universe, the Solar System and our planet. First of all, let`s find out meanings of some new words: galaxy, space, universe, planet, spaceship. Students, open your books and match the words and des</w:t>
      </w:r>
      <w:r>
        <w:rPr/>
        <w:t>criptions (Ex.35 p.13).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483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a planet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a spaceship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a galaxy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spac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the univers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the Solar System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…is all space and everything that exists in it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…is a huge group of stars and planets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…is a place far above the Earth where there is no air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…is a rocket or other vehicle that can travel in space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…is a large, round object that goes round a star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)…is the Sun together with the planets going round it.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w, look at the screen and answer the question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a) How many main planets are there in the Solar System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) Can you name them? (2 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редложить обучающимся по очереди вслух прочитать тексты презентации (3-10 слайды)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, I`d like you to read the texts about the planets and be ready to answer the questions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Which planet is the smallest one?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What is another name for the “red planet”?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Which planet is closest to the Sun?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Which planet is famous for its ring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e) Which planet is larger than all the other planets put together?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Самостояте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you`re going to work by yourselves. You should correct the statements which are written on the board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Mars is the fifth planet from the Sun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oday people believe there is life on the planet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Earth is much lighter than Saturn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The planet nearest the Sun is very hot at night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) Neptune is usually farther from the Sun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) After every 84 years the north pole of Uranus has ligh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Обучающимся предлагается составить монологическое высказывание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ook at the screen ( 12 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>) and say which planet you would like to visit, what the planet is like, what you can see and do there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7. Подведение итогов уроков, выставление оценок. Домашнее задание (</w:t>
      </w:r>
      <w:r>
        <w:rPr>
          <w:sz w:val="28"/>
          <w:szCs w:val="28"/>
          <w:lang w:val="en-US"/>
        </w:rPr>
        <w:t>Ex.32 p.12)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0" w:hanging="0"/>
      <w:jc w:val="right"/>
      <w:outlineLvl w:val="0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1">
    <w:name w:val="Текст примечания Знак1"/>
    <w:basedOn w:val="Style13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11">
    <w:name w:val="Тема примечания Знак1"/>
    <w:basedOn w:val="1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2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23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0:08:00Z</dcterms:created>
  <dc:creator>pupil</dc:creator>
  <dc:description/>
  <cp:keywords/>
  <dc:language>en-US</dc:language>
  <cp:lastModifiedBy>Оксана</cp:lastModifiedBy>
  <cp:lastPrinted>2010-09-16T11:31:00Z</cp:lastPrinted>
  <dcterms:modified xsi:type="dcterms:W3CDTF">2012-11-11T15:16:00Z</dcterms:modified>
  <cp:revision>24</cp:revision>
  <dc:subject/>
  <dc:title>Утверждаю</dc:title>
</cp:coreProperties>
</file>