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обенности организации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дополнительном образовании детей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ятие с педагогами в Школе педагогического мастер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в системе дополнительного образования детей представляет собой специально организованную деятельность педагогов и учащихся, направленную на решение задач обучения, воспитания, развития лич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в дополнительном образовании имеет менее формализованный характер по сравнению с общеобразовательной школой, не имеет жестких рам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учения в системе дополнительного образования детей осуществляется со стороны самого ребенка, который сам осуществляет выбор интересного для себя вида деятельности. Изменяется и позиция педагога: он выступает не только как носитель знаний, но и как помощник в становлении личности обучающего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ловам выдающегося педагога-новатора В.Ф. ШАТАЛИНА “Основная функция педагога не столько быть источником знания, сколько организовать процесс познания, создать такую атмосферу в классе, в которой невозможно не выучиться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я функцию консультанта, педагог дополнительного образования чаще всего оказывает на детей сильное личностное влияние. Отсюда – повышенные требования к его личностным качеств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, организованный в системе дополнительного образования, должен отвеча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меть развивающий характер, т.е. должен быть направлен на развитие у детей природных задатков и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ыть разнообразным как по форме (групповые и индивидуальные, теоретические и практические, исполнительские и творческие занятия), так и по содерж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ваться на многообразии дополнительных образовательных программ – модифицированных, авторских, адаптированных, все они должны проходить психолого-педагогическую экспертизу до включения в образовательный процесс и психолого- педагогический мониторинг в ходе их реализации, чтобы не навредить физическому и психическому здоровью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азироваться на развивающих методах обучени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а дополнительного образования уже недостаточно знания лишь той предметной области, которую он преподает, он должен обладать психолого-педагогическими зн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иагностику интересов и мотивации детей с тем, чтобы обеспечить такое многообразие видов деятельности и форм их осуществления, которое позволило бы разным детям с разными интересами и проблемами найти для себя занятие по ду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ваться на социальном заказе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ражать региональные особенности и тради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зовательный процесс в УДО  осуществляется через учебное заня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 – это динамичная вариативная форма организации процесса целенаправленного  взаимодействия (деятельности и общения) педагога и ребёнка, включающего содержание, формы, методы и средства обучения, систематически применяемая для решения задач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ессионального мастерства педагога дополнительного образования  невозможно без грамотной, творческой организации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 в системе дополнительного образования представляет собой сложнейший психолого-педагогический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нятие стало обучающим, его нужно тщательно подготовить, спланиров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имеет право самостоятельно отработать удобную для себя модель плана учебного за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учение учебного материала предполагает следующие дидактические цикл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на практике, формирование практических ум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различаются типы учебных за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усвоение нового материала (лекции, объяснение, демонстрация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совершенствование знаний, умений и навыков (повторение, обобщение, упражнения, решение задач, лабораторные работы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рименение знаний, умений и навыков (самостоятельные работы, семинары, дискуссии, конференции, аукционы, представления и др.)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ждому типу учебного занятия предъявляются специфические требования, но существуют и общие треб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занятиям в учреждении дополните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ысокого уровня познавательного интереса и активности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сообразное расходование времени зан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разнообразных методов и средств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межличностных отношений между педагогом и де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значимость полученных знаний и ум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ессионального мастерства педагога дополнительного образования  невозможно безграмотной, творческой организации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 в системе дополнительного образования представляет собой сложнейший психолого-педагогический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ессионального мастерства педагога дополнительного образования  невозможно безграмотной, творческой организации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 в системе дополнительного образования представляет собой сложнейший психолого-педагогический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ебного зан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занятие является, хотя и ограниченным по времени, процессом, представляя собой модель деятельности педагога и детского коллектива. Поэтому учебное занятие правомерно рассматривать в логике организации деятельности, выделяя цель, содержание, способы, результаты деятельности, а также этапы их достижени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учебное занятие любого типа как модель можно представить в виде последовательности следующих этап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начала занятия, постановка образовательных, воспитательных, развивающих задач, сообщение темы и плана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имеющихся у детей знаний, умений, их готовность к изучению новой 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с новыми знаниями и ум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этапы очень важны в организации занятия. Сегодня мы с вами рассмотрим самый первый  - начало занят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заня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ичные “барьеры общения”, встречающиеся в работе начинающих педагог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арьер несовпадения устан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ждет своего занятия, у него интересный замысел, увлекательный материал. Группа же либо равнодушно-сонно “непробиваема”, либо возбуждена: болтовня, невнимательность и т. п. Педагог сразу же раздражается, нервничает - соответственно развиваются на занятии взаимоотношен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арьер отсутствия конт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дагог в начале занятия начинает действовать автономно (пишет на доске, “ковыряется” в своих записях, перебирает тетради и т. п.), то есть сам “разводит” мосты, вместо того чтобы их “наводить”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Барьер сужения функций об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организует лишь информационное общение. Личностного общения не признает, взаимоотношения “опускает”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Барьер негативной устан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читает группу учащихся враждебной или, наоборот, лебезит перед группой. Соответственно выбирает тон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Барьер боязни ошиб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 сделать ошибку в материале, опоздать, поставить не ту отметк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Барьер подраж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 старается подражать кому-либо конкретно, или вообще имитирует поведение опытного педаг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лжен умело выбирать в зависимости от возраста, степени имеющихся знаний у детей, сложности учебного материала применять многообразный арсенал мет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ю содержания и методов обучения дополнительного образования отвечает живое разнообразие организационных форм учебного проц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ительном образовании в зависимости от решаемых задач с обучающимися педагог работает фронтально, в малых группах, индивидуа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онные формы организации деятельности детей в учебном процесс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кция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какой-либо темы, развивающее творческую мыслительную деятельность обучающихся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мина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групповых занятий в виде обсуждения подготовленных сообщений и докладов под руководством педагога формирует аналитическое мышление, отражает интенсивность самостоятельной работы, развивает навыки публичных выступлений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скуссия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 публичное обсуждение, рассмотрение спорного вопроса, сложной проблемы; расширяет знания путем обмена информацией, развивает навыки критического суждения и отстаивания своей точки зрения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ферен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, совещание представителей различных организаций для обсуждения и решения каких-либо вопросов; прививает навыки открытого обсуждения результатов своей деятельности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курсия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поход или поездка с целью осмотра, знакомства с какой-либо достопримечательностью; обогащает чувственное восприятие и наглядные предста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кспедиция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ездка группы со специальным заданием: решает комплекс разноплановых задач по организации эффективной практики в процессе получения профильного результата вне аудиторных условий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уристический поход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группы людей с определенной целью; реализует цели познания, воспитания, оздоровления, физического и спортивного развит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ая игра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е, которое имеет определенные правила и служит для познания нового, отдыха и удовольствия; характеризуется моделированием жизненных процессов в условиях развивающейся ситуации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радиционные формы организации деятельности детей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резентация предмета, явления, события, факта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исание, раскрытие роли предмета, социального предназначения в жизни человека, участие в социальных отнош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одрам</w:t>
      </w:r>
      <w:r>
        <w:rPr>
          <w:sz w:val="28"/>
          <w:szCs w:val="28"/>
        </w:rPr>
        <w:t>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, предопределенная позицией главных героев; ситуация выбора, от которой зависят ход жизни и социально-психологические отношения, осознание себя в структуре общественных отношений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щита проекта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ецировать изменения действительности во имя улучшения жизни, соотнесение личных интересов с общественными, предложение новых идей для решения жизненных проблем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ский сто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по отысканию социального значения и личностного смысла явления жизни -“Свобода и долг”, “Человек и природа” и т.п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епитие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дает большой силой, создает особую психологическую атмосферу, смягчает взаимные отношения, раскрепощ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>Крепкий орешек”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трудных вопросов в жизни совместно с группой, доверительный разговор на основе добрых взаимоотношений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нь добрых сюрпризов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умении оказывать знаки внимания, доставлять людям радость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верт вопросов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 обмен мнениями на разные темы в дружеской обстановке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ускной ринг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выпускников творческих коллективов, анализ прошлого, планы на будущее; создание атмосферы дружбы, взаимопонимания; формирование умения взаимодействовать с людь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способствующие успешному проведению учебного занят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шее знание материа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дрое самочувствие; чувство «физической»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 xml:space="preserve">раскованности, свободы на занятии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уманный план занят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ьный выбор и разнообразие методов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>обуче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имательность изложения, ярко    выраженное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ab/>
        <w:tab/>
        <w:tab/>
        <w:t xml:space="preserve">эмоциональное отношение    педагога  к излагаемому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ab/>
        <w:tab/>
        <w:tab/>
        <w:t xml:space="preserve">материалу   богатство  интонаций,  его  выразительная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ab/>
        <w:t xml:space="preserve">мимика, образная жестикуляция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раженная заинтересованность педагога в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 xml:space="preserve"> успехе учеников;</w:t>
      </w:r>
    </w:p>
    <w:p>
      <w:pPr>
        <w:pStyle w:val="Normal"/>
        <w:tabs>
          <w:tab w:val="clear" w:pos="708"/>
          <w:tab w:val="left" w:pos="540" w:leader="none"/>
        </w:tabs>
        <w:ind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риска</w:t>
      </w:r>
    </w:p>
    <w:p>
      <w:pPr>
        <w:pStyle w:val="Normal"/>
        <w:tabs>
          <w:tab w:val="clear" w:pos="708"/>
          <w:tab w:val="left" w:pos="540" w:leader="none"/>
        </w:tabs>
        <w:ind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уверенность в своих знаниях и «учительских силах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хлая композиция заня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авильный подбор и однообразие методов обу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/>
      </w:pPr>
      <w:r>
        <w:rPr>
          <w:bCs/>
          <w:sz w:val="28"/>
          <w:szCs w:val="28"/>
        </w:rPr>
        <w:t>скованность движений педагога, его «зажатость;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нотонность и сухость при изложении материала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 xml:space="preserve">бесстрастность педагога, отсутствие проявлений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 xml:space="preserve">личной заинтересованности и увлеченности предметом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ход от темы занятия, увлечение посторонними, не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ab/>
        <w:t xml:space="preserve"> связанными с темой и задачами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утствие эмоционального контакта педагога и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hanging="90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 xml:space="preserve">обучающихся, безразличие педагога к результатам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учающихся 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многообразных форм учебных занятий имеются общие характеристи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ждое учебное занятие имеет цель, конкретное содержание, определенные методы организации учебно-педагог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юбое учебное занятие имеет определенную структуру, т.е. состоит из отдельных взаимосвязанных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чебного занятия осуществляется по определенной логике, зависящей от его цели и ти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уйлова Л.Н., Кочнева С.В. Организация методической службы учреждений дополнительного образования.- М., ВЛАДОС,200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владова Е.Б., Логинова Л.Г., Организация дополнительного образования детей: Практикум: Учебное пособие для студентов учреждений сред. проф. образования.-М.: ВЛАДОС, 20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к.п.н. профессора Н.Е. Щурковой при проведении курсов повышения квалификации по организации воспитательной работы для педагогов г. Урая ХМАО-Югра ,200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2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2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72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3:00Z</dcterms:created>
  <dc:creator>Спутник</dc:creator>
  <dc:description/>
  <cp:keywords/>
  <dc:language>en-US</dc:language>
  <cp:lastModifiedBy>Admin</cp:lastModifiedBy>
  <dcterms:modified xsi:type="dcterms:W3CDTF">2012-05-11T08:47:00Z</dcterms:modified>
  <cp:revision>11</cp:revision>
  <dc:subject/>
  <dc:title/>
</cp:coreProperties>
</file>