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нтрольная работа по литератур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 2 четверть    учении___ 5 класс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Перечислите роды литературы.</w:t>
      </w:r>
    </w:p>
    <w:p>
      <w:pPr>
        <w:pStyle w:val="Normal"/>
        <w:rPr/>
      </w:pPr>
      <w:r>
        <w:rPr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Какой  жанр литературы не относится к эпосу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казка      Б) повесть                      В) стихотворение                            Г) расска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акого героя сказки называют литературны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Такого, о котором рассказано на страницах книг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Любого героя сказ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ероя сказки, автор которой извест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Какая из данных сказок является литературной?</w:t>
      </w:r>
    </w:p>
    <w:p>
      <w:pPr>
        <w:pStyle w:val="Normal"/>
        <w:rPr/>
      </w:pPr>
      <w:r>
        <w:rPr>
          <w:sz w:val="20"/>
          <w:szCs w:val="20"/>
        </w:rPr>
        <w:t>А) «По щучьему велению» Б) «Теремок»   В) «Красная шапочка»   Г) «Гуси-лебед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Отметьте признаки, которые относятся только к литературной сказк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аличие сюжета Б) троекратный повтор В) наличие постоянных героев Г) наличие автора   Д) стихотворная фор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Чьё описание дано в этом отрывке? Назовите произведение и его автора.</w:t>
      </w:r>
    </w:p>
    <w:p>
      <w:pPr>
        <w:sectPr>
          <w:type w:val="nextPage"/>
          <w:pgSz w:w="11906" w:h="16838"/>
          <w:pgMar w:left="107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…И бледна-то и тонк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ай, в обхват-то три верш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ножонка-то, ножонк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ьфу ты! Словно у цыплёнк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сть полюбится ком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и даром не возьму».</w:t>
      </w:r>
    </w:p>
    <w:p>
      <w:pPr>
        <w:sectPr>
          <w:type w:val="continuous"/>
          <w:pgSz w:w="11906" w:h="16838"/>
          <w:pgMar w:left="1077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Назовите композиционные части сказки.</w:t>
      </w:r>
    </w:p>
    <w:p>
      <w:pPr>
        <w:pStyle w:val="Normal"/>
        <w:rPr/>
      </w:pPr>
      <w:r>
        <w:rPr>
          <w:sz w:val="20"/>
          <w:szCs w:val="20"/>
        </w:rPr>
        <w:t>Зачин,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077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Соотнесите сказки с их авторам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«Конёк-Горбунок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«Сказка о Мёртвой царевне и о семи богатырях»</w:t>
      </w:r>
    </w:p>
    <w:p>
      <w:pPr>
        <w:pStyle w:val="Normal"/>
        <w:rPr/>
      </w:pPr>
      <w:r>
        <w:rPr>
          <w:sz w:val="20"/>
          <w:szCs w:val="20"/>
        </w:rPr>
        <w:t>В) «Сказка на ваш вкус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«Морожены песн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«У тебя у самого свой ум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«Мирная войн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Саша Чёр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П.Ерш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С.Писах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А.Пушк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 Р.Ке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) В.Даль.</w:t>
      </w:r>
    </w:p>
    <w:p>
      <w:pPr>
        <w:sectPr>
          <w:type w:val="continuous"/>
          <w:pgSz w:w="11906" w:h="16838"/>
          <w:pgMar w:left="1077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Отметьте признаки, которые характеризуют жанр расск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писание какого-нибудь случая из жизни одного или нескольких герое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Стихотворное повествовательное произведение с развёрнутым сюжетом и ярко выраженной лирической оценк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оизведение, раскрывающее историю  нескольких иногда многих, человеческих судеб на протяжении длительного време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Короткий рассказ, чаще всего стихотворный, иносказательного содерж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0"/>
          <w:szCs w:val="20"/>
        </w:rPr>
        <w:t>Кто является главным героем рассказа Н.В.Гоголя «Заколдованное место»?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А) Дьячок Фома Григорьевич    Б) Дед Максим    В) Нечистая сила.   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0"/>
          <w:szCs w:val="20"/>
        </w:rPr>
        <w:t>Подчеркните слова выражения, раскрывающие образ рассказчика. Назовите его имя.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«Вот, скинувши сапоги и обвернувши в хустку, чтобы не покоробились от дождя, задал он такого бегуна, как будто панский иноходец. Влез в курень, промокши насквозь, накрылся тулупом и принялся ворчать что-то сквозь зубы и приголубливать чёрта такими словами, каких я ещё отроду не слыхивал. Признаюсь, я бы, верно, покраснел, если б это случилось посредь дня.»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2.Каковама тема И.С.Тургенева «Му-му»?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А)Описание любви Герасима к Му-му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Б) Изображение жизни столичного дворянства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) Духовное перерождении человека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3.  С какой целью Тургенев вводит в рассказ описание каморки Герасима?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А) Углубить представление читателя о герое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Б) Воссоздать инте6рьер помещечьей усадьбы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) Выразить авторское отношение к герою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4. Распределите героев литературных произведений на две группы. Назовите произведения, где встречаются эти персонажи,  и их авторов.___________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ерасим, Капитон, Фома Григорьевич, Татьяна, дед Максим, Остап, Гаврила Андреич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5. Дайте определения понятия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Писатель___________________________________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Автор_____________________________________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Рассказчик__________________________________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6.Что называется сюжетом литературного произведения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Проблема, которую автор ставит в своём произведени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Авторская позиция, его точка зрения на поставленную проблему, главная мысль произведени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События, происходящие в литературном произведении в определённой последовательности и составляющие его содержание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17. Какое произведение из всех, пройденных во 2 четверти, вам понравилось больше других и почему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nextPage"/>
          <w:pgSz w:w="11906" w:h="16838"/>
          <w:pgMar w:left="1080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48:00Z</dcterms:created>
  <dc:creator>XTreme</dc:creator>
  <dc:description/>
  <cp:keywords/>
  <dc:language>en-US</dc:language>
  <cp:lastModifiedBy>Артем</cp:lastModifiedBy>
  <dcterms:modified xsi:type="dcterms:W3CDTF">2012-11-12T20:01:00Z</dcterms:modified>
  <cp:revision>2</cp:revision>
  <dc:subject/>
  <dc:title>Контрольная работа по литературе</dc:title>
</cp:coreProperties>
</file>