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567" w:firstLine="360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  <w:lang w:val="ru-RU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0pt;margin-top:-160.6pt;width:493.75pt;height:160.5pt;mso-wrap-style:none;v-text-anchor:middle;mso-position-vertical:top" type="_x0000_t136">
            <v:path textpathok="t"/>
            <v:textpath on="t" fitshape="t" string="Кроссворд&#10;&quot;Василий Теркин&quot; - поэма о солдате" style="font-family:&quot;Impact&quot;;font-size:12pt"/>
            <v:fill o:detectmouseclick="t" type="solid" color2="aqua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240" w:before="0" w:after="0"/>
        <w:ind w:firstLine="357"/>
        <w:jc w:val="center"/>
        <w:rPr/>
      </w:pPr>
      <w:r>
        <w:rPr>
          <w:rFonts w:cs="Bookman Old Style" w:ascii="Bookman Old Style" w:hAnsi="Bookman Old Style"/>
          <w:b/>
          <w:i/>
          <w:sz w:val="32"/>
          <w:szCs w:val="32"/>
          <w:lang w:val="ru-RU"/>
        </w:rPr>
        <w:t>составил  ученик 8 «Г» класса</w:t>
      </w:r>
    </w:p>
    <w:p>
      <w:pPr>
        <w:pStyle w:val="Normal"/>
        <w:spacing w:lineRule="auto" w:line="240" w:before="0" w:after="0"/>
        <w:ind w:firstLine="357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  <w:lang w:val="ru-RU"/>
        </w:rPr>
      </w:pPr>
      <w:r>
        <w:rPr>
          <w:rFonts w:cs="Bookman Old Style" w:ascii="Bookman Old Style" w:hAnsi="Bookman Old Style"/>
          <w:b/>
          <w:i/>
          <w:sz w:val="32"/>
          <w:szCs w:val="32"/>
          <w:lang w:val="ru-RU"/>
        </w:rPr>
        <w:t xml:space="preserve">Муниципального образовательного учреждения «Средняя общеобразовательная школа №7 </w:t>
      </w:r>
    </w:p>
    <w:p>
      <w:pPr>
        <w:pStyle w:val="Normal"/>
        <w:spacing w:lineRule="auto" w:line="240" w:before="0" w:after="0"/>
        <w:ind w:firstLine="357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  <w:lang w:val="ru-RU"/>
        </w:rPr>
      </w:pPr>
      <w:r>
        <w:rPr>
          <w:rFonts w:cs="Bookman Old Style" w:ascii="Bookman Old Style" w:hAnsi="Bookman Old Style"/>
          <w:b/>
          <w:i/>
          <w:sz w:val="32"/>
          <w:szCs w:val="32"/>
          <w:lang w:val="ru-RU"/>
        </w:rPr>
        <w:t>с углублённым изучением отдельных предметов»</w:t>
      </w:r>
    </w:p>
    <w:p>
      <w:pPr>
        <w:pStyle w:val="Normal"/>
        <w:spacing w:lineRule="auto" w:line="240" w:before="0" w:after="0"/>
        <w:ind w:firstLine="357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  <w:lang w:val="ru-RU"/>
        </w:rPr>
      </w:pPr>
      <w:r>
        <w:rPr>
          <w:rFonts w:cs="Bookman Old Style" w:ascii="Bookman Old Style" w:hAnsi="Bookman Old Style"/>
          <w:b/>
          <w:i/>
          <w:sz w:val="32"/>
          <w:szCs w:val="32"/>
          <w:lang w:val="ru-RU"/>
        </w:rPr>
        <w:t>г. Серпухова Московской области</w:t>
      </w:r>
    </w:p>
    <w:p>
      <w:pPr>
        <w:pStyle w:val="Normal"/>
        <w:spacing w:lineRule="auto" w:line="240" w:before="0" w:after="0"/>
        <w:ind w:firstLine="357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  <w:u w:val="single"/>
          <w:lang w:val="ru-RU"/>
        </w:rPr>
      </w:pPr>
      <w:r>
        <w:rPr>
          <w:rFonts w:cs="Bookman Old Style" w:ascii="Bookman Old Style" w:hAnsi="Bookman Old Style"/>
          <w:b/>
          <w:i/>
          <w:sz w:val="32"/>
          <w:szCs w:val="32"/>
          <w:u w:val="single"/>
          <w:lang w:val="ru-RU"/>
        </w:rPr>
        <w:t>Хатуаев Кирилл.</w:t>
      </w:r>
    </w:p>
    <w:p>
      <w:pPr>
        <w:pStyle w:val="Normal"/>
        <w:spacing w:lineRule="auto" w:line="240" w:before="0" w:after="0"/>
        <w:ind w:firstLine="357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  <w:u w:val="single"/>
          <w:lang w:val="ru-RU"/>
        </w:rPr>
      </w:pPr>
      <w:r>
        <w:rPr>
          <w:rFonts w:cs="Bookman Old Style" w:ascii="Bookman Old Style" w:hAnsi="Bookman Old Style"/>
          <w:b/>
          <w:i/>
          <w:sz w:val="32"/>
          <w:szCs w:val="32"/>
          <w:u w:val="single"/>
          <w:lang w:val="ru-RU"/>
        </w:rPr>
      </w:r>
    </w:p>
    <w:p>
      <w:pPr>
        <w:pStyle w:val="Normal"/>
        <w:spacing w:lineRule="auto" w:line="240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  <w:lang w:val="ru-RU"/>
        </w:rPr>
      </w:pPr>
      <w:r>
        <w:rPr>
          <w:rFonts w:cs="Bookman Old Style" w:ascii="Bookman Old Style" w:hAnsi="Bookman Old Style"/>
          <w:b/>
          <w:i/>
          <w:sz w:val="32"/>
          <w:szCs w:val="32"/>
          <w:lang w:val="ru-RU"/>
        </w:rPr>
        <w:t>Учитель  Лавринович Ирина Владимировна.</w:t>
      </w:r>
    </w:p>
    <w:p>
      <w:pPr>
        <w:pStyle w:val="Normal"/>
        <w:spacing w:lineRule="auto" w:line="240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  <w:lang w:val="ru-RU"/>
        </w:rPr>
      </w:pPr>
      <w:r>
        <w:rPr>
          <w:rFonts w:cs="Bookman Old Style" w:ascii="Bookman Old Style" w:hAnsi="Bookman Old Style"/>
          <w:b/>
          <w:i/>
          <w:sz w:val="32"/>
          <w:szCs w:val="32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599690" cy="3044825"/>
                  <wp:effectExtent l="0" t="0" r="0" b="0"/>
                  <wp:docPr id="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9690" cy="304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24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557780" cy="3195955"/>
                  <wp:effectExtent l="0" t="0" r="0" b="0"/>
                  <wp:docPr id="3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7780" cy="319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  <w:lang w:val="ru-RU"/>
        </w:rPr>
      </w:pPr>
      <w:r>
        <w:rPr>
          <w:rFonts w:cs="Bookman Old Style" w:ascii="Bookman Old Style" w:hAnsi="Bookman Old Style"/>
          <w:b/>
          <w:i/>
          <w:sz w:val="32"/>
          <w:szCs w:val="32"/>
          <w:lang w:val="ru-RU"/>
        </w:rPr>
      </w:r>
    </w:p>
    <w:p>
      <w:pPr>
        <w:pStyle w:val="Normal"/>
        <w:spacing w:lineRule="auto" w:line="240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  <w:lang w:val="ru-RU"/>
        </w:rPr>
      </w:pPr>
      <w:r>
        <w:rPr>
          <w:rFonts w:cs="Bookman Old Style" w:ascii="Bookman Old Style" w:hAnsi="Bookman Old Style"/>
          <w:b/>
          <w:i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Arial Black" w:hAnsi="Arial Black" w:cs="Arial Black"/>
          <w:b/>
          <w:b/>
          <w:i/>
          <w:i/>
          <w:sz w:val="40"/>
          <w:szCs w:val="40"/>
          <w:u w:val="single"/>
          <w:lang w:val="ru-RU"/>
        </w:rPr>
      </w:pPr>
      <w:r>
        <w:rPr>
          <w:rFonts w:cs="Arial Black" w:ascii="Arial Black" w:hAnsi="Arial Black"/>
          <w:b/>
          <w:i/>
          <w:sz w:val="40"/>
          <w:szCs w:val="40"/>
          <w:u w:val="single"/>
          <w:lang w:val="ru-RU"/>
        </w:rPr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  <w:u w:val="single"/>
          <w:lang w:val="ru-RU"/>
        </w:rPr>
      </w:pPr>
      <w:r>
        <w:rPr>
          <w:rFonts w:cs="Arial Black" w:ascii="Arial Black" w:hAnsi="Arial Black"/>
          <w:sz w:val="40"/>
          <w:szCs w:val="40"/>
          <w:u w:val="single"/>
          <w:lang w:val="ru-RU"/>
        </w:rPr>
        <w:t>Кроссворд</w:t>
      </w:r>
    </w:p>
    <w:p>
      <w:pPr>
        <w:pStyle w:val="Normal"/>
        <w:ind w:left="-709" w:firstLine="360"/>
        <w:jc w:val="center"/>
        <w:rPr>
          <w:rFonts w:ascii="Arial Black" w:hAnsi="Arial Black" w:cs="Arial Black"/>
          <w:sz w:val="32"/>
          <w:szCs w:val="32"/>
          <w:u w:val="single"/>
          <w:lang w:val="ru-RU"/>
        </w:rPr>
      </w:pPr>
      <w:r>
        <w:rPr>
          <w:rFonts w:cs="Arial Black" w:ascii="Arial Black" w:hAnsi="Arial Black"/>
          <w:sz w:val="32"/>
          <w:szCs w:val="32"/>
          <w:lang w:val="ru-RU" w:eastAsia="en-US" w:bidi="ar-SA"/>
        </w:rPr>
        <w:drawing>
          <wp:inline distT="0" distB="0" distL="0" distR="0">
            <wp:extent cx="6333490" cy="623824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623824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u w:val="single"/>
          <w:lang w:val="ru-RU"/>
        </w:rPr>
      </w:pPr>
      <w:r>
        <w:rPr>
          <w:rFonts w:cs="Arial Black" w:ascii="Arial Black" w:hAnsi="Arial Black"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u w:val="single"/>
          <w:lang w:val="ru-RU"/>
        </w:rPr>
      </w:pPr>
      <w:r>
        <w:rPr>
          <w:rFonts w:cs="Arial Black" w:ascii="Arial Black" w:hAnsi="Arial Black"/>
          <w:sz w:val="32"/>
          <w:szCs w:val="32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sz w:val="36"/>
          <w:szCs w:val="36"/>
          <w:u w:val="single"/>
          <w:lang w:val="ru-RU"/>
        </w:rPr>
      </w:pPr>
      <w:r>
        <w:rPr>
          <w:rFonts w:cs="Arial Black" w:ascii="Arial Black" w:hAnsi="Arial Black"/>
          <w:b/>
          <w:sz w:val="36"/>
          <w:szCs w:val="36"/>
          <w:u w:val="single"/>
          <w:lang w:val="ru-RU"/>
        </w:rPr>
        <w:t>Зад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Arial Black" w:hAnsi="Arial Black" w:cs="Arial Black"/>
          <w:b/>
          <w:b/>
          <w:sz w:val="28"/>
          <w:szCs w:val="28"/>
          <w:u w:val="single"/>
          <w:lang w:val="ru-RU"/>
        </w:rPr>
      </w:pPr>
      <w:r>
        <w:rPr>
          <w:rFonts w:cs="Arial Black" w:ascii="Arial Black" w:hAnsi="Arial Black"/>
          <w:b/>
          <w:sz w:val="28"/>
          <w:szCs w:val="28"/>
          <w:u w:val="single"/>
          <w:lang w:val="ru-RU"/>
        </w:rPr>
        <w:t>По горизонтали:</w:t>
      </w:r>
    </w:p>
    <w:p>
      <w:pPr>
        <w:pStyle w:val="Normal"/>
        <w:spacing w:lineRule="auto" w:line="240" w:before="0" w:after="0"/>
        <w:rPr>
          <w:rFonts w:ascii="Arial Black" w:hAnsi="Arial Black" w:cs="Arial Black"/>
          <w:b/>
          <w:b/>
          <w:sz w:val="28"/>
          <w:szCs w:val="28"/>
          <w:u w:val="single"/>
          <w:lang w:val="ru-RU"/>
        </w:rPr>
      </w:pPr>
      <w:r>
        <w:rPr>
          <w:rFonts w:cs="Arial Black" w:ascii="Arial Black" w:hAnsi="Arial Black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600</wp:posOffset>
                </wp:positionH>
                <wp:positionV relativeFrom="paragraph">
                  <wp:posOffset>49530</wp:posOffset>
                </wp:positionV>
                <wp:extent cx="2629535" cy="755015"/>
                <wp:effectExtent l="19685" t="95885" r="952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440" cy="7549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38160">
                          <a:solidFill>
                            <a:srgbClr val="548dd4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426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Что потерял боец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 w:lineRule="auto" w:line="480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2cddc" stroked="t" o:allowincell="f" style="position:absolute;margin-left:8pt;margin-top:3.9pt;width:207pt;height:59.4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426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Что потерял боец?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 w:lineRule="auto" w:line="48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aeef3"/>
                <v:stroke color="#548dd4" weight="3816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5440</wp:posOffset>
                </wp:positionH>
                <wp:positionV relativeFrom="paragraph">
                  <wp:posOffset>41910</wp:posOffset>
                </wp:positionV>
                <wp:extent cx="2953385" cy="1141095"/>
                <wp:effectExtent l="47625" t="48895" r="12319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8400">
                          <a:off x="0" y="0"/>
                          <a:ext cx="2953440" cy="1141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943634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…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идёт святой и правы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Смертный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…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не ради слав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Ради жизни на земл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 w:lineRule="auto" w:line="480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21351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227.15pt;margin-top:3.25pt;width:232.5pt;height:89.8pt;mso-wrap-style:square;v-text-anchor:top;rotation:4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.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…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идёт святой и правый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Смертный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…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не ради славы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Ради жизни на земле.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 w:lineRule="auto" w:line="48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2dbdb"/>
                <v:stroke color="#943634" weight="2844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6845</wp:posOffset>
                </wp:positionH>
                <wp:positionV relativeFrom="paragraph">
                  <wp:posOffset>93980</wp:posOffset>
                </wp:positionV>
                <wp:extent cx="2953385" cy="1563370"/>
                <wp:effectExtent l="35560" t="153035" r="111760" b="768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43400">
                          <a:off x="0" y="0"/>
                          <a:ext cx="2953440" cy="15634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943634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.   Если так, тогда не верьте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Разве это невдомёк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Не подвержен Тёркин смерти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Коль войне не вышел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…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56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-12.45pt;margin-top:7.35pt;width:232.5pt;height:123.05pt;mso-wrap-style:square;v-text-anchor:top;rotation:357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.   Если так, тогда не верьте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Разве это невдомёк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Не подвержен Тёркин смерти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Коль войне не вышел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… 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2dbdb"/>
                <v:stroke color="#943634" weight="2844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37180</wp:posOffset>
                </wp:positionH>
                <wp:positionV relativeFrom="paragraph">
                  <wp:posOffset>76835</wp:posOffset>
                </wp:positionV>
                <wp:extent cx="2953385" cy="1563370"/>
                <wp:effectExtent l="64135" t="0" r="1397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5200">
                          <a:off x="0" y="0"/>
                          <a:ext cx="2953440" cy="15634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943634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.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Есть привычка боевая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 Есть минуты и час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 И не зря ещё Чапае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 Уважал свои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…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21334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223.35pt;margin-top:6pt;width:232.5pt;height:123.05pt;mso-wrap-style:square;v-text-anchor:top;rotation:4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. 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Есть привычка боевая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 Есть минуты и часы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 И не зря ещё Чапаев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 Уважал свои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…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2dbdb"/>
                <v:stroke color="#943634" weight="2844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3345</wp:posOffset>
                </wp:positionH>
                <wp:positionV relativeFrom="paragraph">
                  <wp:posOffset>52070</wp:posOffset>
                </wp:positionV>
                <wp:extent cx="5406390" cy="888365"/>
                <wp:effectExtent l="14605" t="91440" r="9144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6480" cy="8884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548dd4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5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Какой позывной вызывал Василий Теркин,  «разворачивая связь»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 w:lineRule="auto" w:line="480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-7.35pt;margin-top:4.1pt;width:425.65pt;height:69.9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84" w:hanging="284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5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Какой позывной вызывал Василий Теркин,  «разворачивая связь»?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 w:lineRule="auto" w:line="48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aeef3"/>
                <v:stroke color="#548dd4" weight="2844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1615</wp:posOffset>
                </wp:positionH>
                <wp:positionV relativeFrom="paragraph">
                  <wp:posOffset>64770</wp:posOffset>
                </wp:positionV>
                <wp:extent cx="2953385" cy="1417955"/>
                <wp:effectExtent l="34290" t="153670" r="109855" b="774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42200">
                          <a:off x="0" y="0"/>
                          <a:ext cx="2953440" cy="14180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943634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6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Через реки и речонки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По мостам, и вплавь, и вброд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Мимо, мимо той сторон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Шла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…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вперёд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57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-17.55pt;margin-top:5.05pt;width:232.5pt;height:111.6pt;mso-wrap-style:square;v-text-anchor:top;rotation:357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6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Через реки и речонки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По мостам, и вплавь, и вброд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Мимо, мимо той сторонк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Шла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…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вперёд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2dbdb"/>
                <v:stroke color="#943634" weight="2844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698240</wp:posOffset>
                </wp:positionH>
                <wp:positionV relativeFrom="paragraph">
                  <wp:posOffset>134620</wp:posOffset>
                </wp:positionV>
                <wp:extent cx="2953385" cy="1417955"/>
                <wp:effectExtent l="57785" t="17780" r="13398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1600">
                          <a:off x="0" y="0"/>
                          <a:ext cx="2953440" cy="14180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943634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И могу вам сообщи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 Из своей палаты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 Что, большой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…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жить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  Выжил я, ребята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21338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291.2pt;margin-top:10.55pt;width:232.5pt;height:111.6pt;mso-wrap-style:square;v-text-anchor:top;rotation:4;mso-position-horizontal-relative:page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7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.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И могу вам сообщить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 Из своей палаты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 Что, большой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…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жить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  Выжил я, ребята!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2dbdb"/>
                <v:stroke color="#943634" weight="2844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960</wp:posOffset>
                </wp:positionH>
                <wp:positionV relativeFrom="paragraph">
                  <wp:posOffset>41275</wp:posOffset>
                </wp:positionV>
                <wp:extent cx="2953385" cy="1417955"/>
                <wp:effectExtent l="15240" t="91440" r="908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3440" cy="14180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943634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8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Два ремня да две лопаты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Две шинели поперёк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en-US" w:val="en-US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en-US" w:val="ru-RU"/>
                              </w:rPr>
                              <w:t xml:space="preserve">Береги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en-US" w:val="ru-RU"/>
                              </w:rPr>
                              <w:t>…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en-US" w:val="ru-RU"/>
                              </w:rPr>
                              <w:t xml:space="preserve"> , солдат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en-US" w:val="en-US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en-US" w:val="ru-RU"/>
                              </w:rPr>
                              <w:t>Понесли. Терпи, дружок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4.8pt;margin-top:3.25pt;width:232.5pt;height:111.6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8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Два ремня да две лопаты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Две шинели поперёк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–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en-US" w:val="en-US"/>
                        </w:rPr>
                        <w:t> 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en-US" w:val="ru-RU"/>
                        </w:rPr>
                        <w:t xml:space="preserve">Береги,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en-US" w:val="ru-RU"/>
                        </w:rPr>
                        <w:t>…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en-US" w:val="ru-RU"/>
                        </w:rPr>
                        <w:t xml:space="preserve"> , солдат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–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en-US" w:val="en-US"/>
                        </w:rPr>
                        <w:t> 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en-US" w:val="ru-RU"/>
                        </w:rPr>
                        <w:t>Понесли. Терпи, дружок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2dbdb"/>
                <v:stroke color="#943634" weight="2844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54300</wp:posOffset>
                </wp:positionH>
                <wp:positionV relativeFrom="paragraph">
                  <wp:posOffset>152400</wp:posOffset>
                </wp:positionV>
                <wp:extent cx="3390265" cy="1670050"/>
                <wp:effectExtent l="34925" t="156845" r="111125" b="812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56000">
                          <a:off x="0" y="0"/>
                          <a:ext cx="3390120" cy="16700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943634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9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То серьёзный, то потешный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  Нипочём, что дождь, что снег,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en-US" w:val="en-US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en-US" w:val="ru-RU"/>
                              </w:rPr>
                              <w:t>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В бой, вперёд, в огонь кромеш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Он идёт, святой и грешный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Русский чудо -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…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44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208.95pt;margin-top:11.95pt;width:266.9pt;height:131.45pt;mso-wrap-style:square;v-text-anchor:top;rotation:357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9.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То серьёзный, то потешный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  Нипочём, что дождь, что снег,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en-US" w:val="en-US"/>
                        </w:rPr>
                        <w:t> 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en-US" w:val="ru-RU"/>
                        </w:rPr>
                        <w:t>—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В бой, вперёд, в огонь кромешны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Он идёт, святой и грешный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Русский чудо -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…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2dbdb"/>
                <v:stroke color="#943634" weight="2844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12165</wp:posOffset>
                </wp:positionH>
                <wp:positionV relativeFrom="paragraph">
                  <wp:posOffset>68580</wp:posOffset>
                </wp:positionV>
                <wp:extent cx="4581525" cy="888365"/>
                <wp:effectExtent l="15240" t="91440" r="908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1360" cy="8884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548dd4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10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На что грузились солдаты при переправе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63.95pt;margin-top:5.4pt;width:360.7pt;height:69.9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10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На что грузились солдаты при переправе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84" w:hanging="28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aeef3"/>
                <v:stroke color="#548dd4" weight="2844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2710</wp:posOffset>
                </wp:positionH>
                <wp:positionV relativeFrom="paragraph">
                  <wp:posOffset>104140</wp:posOffset>
                </wp:positionV>
                <wp:extent cx="4256405" cy="888365"/>
                <wp:effectExtent l="15240" t="91440" r="9080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6280" cy="8884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548dd4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11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Сколько раз  Теркин был окружен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-7.3pt;margin-top:8.2pt;width:335.1pt;height:69.9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11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Сколько раз  Теркин был окружен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aeef3"/>
                <v:stroke color="#548dd4" weight="2844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43075</wp:posOffset>
                </wp:positionH>
                <wp:positionV relativeFrom="paragraph">
                  <wp:posOffset>116205</wp:posOffset>
                </wp:positionV>
                <wp:extent cx="3390265" cy="1670050"/>
                <wp:effectExtent l="66675" t="2540" r="1422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4000">
                          <a:off x="0" y="0"/>
                          <a:ext cx="3390120" cy="16700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943634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12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Срок иной, иные дат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      Разделён издревле труд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Города сдают солдаты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…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их беру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21336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137.25pt;margin-top:9.1pt;width:266.9pt;height:131.45pt;mso-wrap-style:square;v-text-anchor:top;rotation:4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142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12.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Срок иной, иные даты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      Разделён издревле труд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Города сдают солдаты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…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их берут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2dbdb"/>
                <v:stroke color="#943634" weight="2844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450</wp:posOffset>
                </wp:positionH>
                <wp:positionV relativeFrom="paragraph">
                  <wp:posOffset>18415</wp:posOffset>
                </wp:positionV>
                <wp:extent cx="3390265" cy="1527810"/>
                <wp:effectExtent l="15240" t="90805" r="90805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120" cy="15278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943634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13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Сила силе доказал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Сила силе – не ровн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Есть металл прочней металл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Есть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…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страшней огня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3.5pt;margin-top:1.45pt;width:266.9pt;height:120.2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142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13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Сила силе доказала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Сила силе – не ровня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Есть металл прочней металла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Есть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…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страшней огня!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142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2dbdb"/>
                <v:stroke color="#943634" weight="2844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5995</wp:posOffset>
                </wp:positionH>
                <wp:positionV relativeFrom="paragraph">
                  <wp:posOffset>168910</wp:posOffset>
                </wp:positionV>
                <wp:extent cx="3634740" cy="761365"/>
                <wp:effectExtent l="14605" t="91440" r="9144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4920" cy="761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548dd4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14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Что сбил из винтовки В.Теркин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142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176.85pt;margin-top:13.3pt;width:286.15pt;height:59.9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284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14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Что сбил из винтовки В.Теркин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142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aeef3"/>
                <v:stroke color="#548dd4" weight="2844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8115</wp:posOffset>
                </wp:positionH>
                <wp:positionV relativeFrom="paragraph">
                  <wp:posOffset>53975</wp:posOffset>
                </wp:positionV>
                <wp:extent cx="5187315" cy="734695"/>
                <wp:effectExtent l="15240" t="91440" r="9080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240" cy="7347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548dd4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15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Что отремонтировал в доме у деда со старухой Василий Теркин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142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12.45pt;margin-top:4.25pt;width:408.4pt;height:57.8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142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15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Что отремонтировал в доме у деда со старухой Василий Теркин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142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aeef3"/>
                <v:stroke color="#548dd4" weight="2844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13255</wp:posOffset>
                </wp:positionH>
                <wp:positionV relativeFrom="paragraph">
                  <wp:posOffset>87630</wp:posOffset>
                </wp:positionV>
                <wp:extent cx="3390265" cy="1527810"/>
                <wp:effectExtent l="57150" t="10160" r="1333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0000">
                          <a:off x="0" y="0"/>
                          <a:ext cx="3390120" cy="15278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943634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16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На войне себя забудь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   Помни,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…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однако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   Рвись до дела – грудь на грудь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   Драка – значит, дра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2136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150.65pt;margin-top:6.9pt;width:266.9pt;height:120.25pt;mso-wrap-style:square;v-text-anchor:top;rotation:4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16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На войне себя забудь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   Помни,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…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однако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   Рвись до дела – грудь на грудь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   Драка – значит, драк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142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2dbdb"/>
                <v:stroke color="#943634" weight="2844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050</wp:posOffset>
                </wp:positionH>
                <wp:positionV relativeFrom="paragraph">
                  <wp:posOffset>119380</wp:posOffset>
                </wp:positionV>
                <wp:extent cx="2930525" cy="1297940"/>
                <wp:effectExtent l="15240" t="90805" r="90805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0400" cy="1297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943634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17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Всех, кого взяла войн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Каждого сол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Проводила хоть од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…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когда-то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1.5pt;margin-top:9.4pt;width:230.7pt;height:102.1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142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17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Всех, кого взяла война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Каждого солдат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Проводила хоть одн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…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когда-то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142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2dbdb"/>
                <v:stroke color="#943634" weight="2844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84450</wp:posOffset>
                </wp:positionH>
                <wp:positionV relativeFrom="paragraph">
                  <wp:posOffset>38735</wp:posOffset>
                </wp:positionV>
                <wp:extent cx="2930525" cy="1477010"/>
                <wp:effectExtent l="48895" t="13335" r="12509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000">
                          <a:off x="0" y="0"/>
                          <a:ext cx="2930400" cy="14770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943634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18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От Москвы, от Сталингра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Неизменно ты со мной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en-US" w:val="en-US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en-US" w:val="ru-RU"/>
                              </w:rPr>
                              <w:t>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Боль моя, моя отрад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Отдых мой и … мой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21405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203.5pt;margin-top:3pt;width:230.7pt;height:116.25pt;mso-wrap-style:square;v-text-anchor:top;rotation:3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142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18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От Москвы, от Сталинград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Неизменно ты со мной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en-US" w:val="en-US"/>
                        </w:rPr>
                        <w:t> 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en-US" w:val="ru-RU"/>
                        </w:rPr>
                        <w:t>—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Боль моя, моя отрада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Отдых мой и … мой!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142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2dbdb"/>
                <v:stroke color="#943634" weight="2844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58115</wp:posOffset>
                </wp:positionH>
                <wp:positionV relativeFrom="paragraph">
                  <wp:posOffset>59055</wp:posOffset>
                </wp:positionV>
                <wp:extent cx="5187315" cy="734695"/>
                <wp:effectExtent l="15240" t="91440" r="9080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240" cy="7347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548dd4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19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Вид гармони, на которой играл  Теркин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142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142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-12.45pt;margin-top:4.65pt;width:408.4pt;height:57.8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142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19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Вид гармони, на которой играл  Теркин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142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142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aeef3"/>
                <v:stroke color="#548dd4" weight="2844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930</wp:posOffset>
                </wp:positionH>
                <wp:positionV relativeFrom="paragraph">
                  <wp:posOffset>81280</wp:posOffset>
                </wp:positionV>
                <wp:extent cx="3293745" cy="1360170"/>
                <wp:effectExtent l="37465" t="182880" r="113665" b="1066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94800">
                          <a:off x="0" y="0"/>
                          <a:ext cx="3293640" cy="13600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943634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20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Кто ж ты есть? Мне толку нету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Чей ты сын и чей отец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Человек по всем приметам,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en-US" w:val="en-US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en-US" w:val="ru-RU"/>
                              </w:rPr>
                              <w:t>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Человек ты? Нет.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…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205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5.9pt;margin-top:6.35pt;width:259.3pt;height:107.05pt;mso-wrap-style:square;v-text-anchor:top;rotation:356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142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20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Кто ж ты есть? Мне толку нету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Чей ты сын и чей отец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Человек по всем приметам,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en-US" w:val="en-US"/>
                        </w:rPr>
                        <w:t> 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en-US" w:val="ru-RU"/>
                        </w:rPr>
                        <w:t>—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Человек ты? Нет.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…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!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142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2dbdb"/>
                <v:stroke color="#943634" weight="2844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53970</wp:posOffset>
                </wp:positionH>
                <wp:positionV relativeFrom="paragraph">
                  <wp:posOffset>161290</wp:posOffset>
                </wp:positionV>
                <wp:extent cx="2930525" cy="1477010"/>
                <wp:effectExtent l="48895" t="13335" r="12509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000">
                          <a:off x="0" y="0"/>
                          <a:ext cx="2930400" cy="14770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943634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21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В поле вьюга-завирух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 В трёх верстах гремит войн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 На печи в избе – …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 Дед-хозяин у окн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142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21405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201.1pt;margin-top:12.65pt;width:230.7pt;height:116.25pt;mso-wrap-style:square;v-text-anchor:top;rotation:3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284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21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В поле вьюга-завируха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 В трёх верстах гремит войн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 На печи в избе – … 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 Дед-хозяин у окн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142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2dbdb"/>
                <v:stroke color="#943634" weight="2844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3500</wp:posOffset>
                </wp:positionH>
                <wp:positionV relativeFrom="paragraph">
                  <wp:posOffset>86360</wp:posOffset>
                </wp:positionV>
                <wp:extent cx="3293745" cy="1360170"/>
                <wp:effectExtent l="37465" t="182880" r="113665" b="1066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94800">
                          <a:off x="0" y="0"/>
                          <a:ext cx="3293640" cy="13600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943634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22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На полу теб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…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Задремалось, так ложис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Не у тёщи, и не дом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Не в раю, однако, жизн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205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-5.05pt;margin-top:6.75pt;width:259.3pt;height:107.05pt;mso-wrap-style:square;v-text-anchor:top;rotation:356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142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22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На полу тебе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…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Задремалось, так ложись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Не у тёщи, и не дома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Не в раю, однако, жизн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142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2dbdb"/>
                <v:stroke color="#943634" weight="2844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0345</wp:posOffset>
                </wp:positionH>
                <wp:positionV relativeFrom="paragraph">
                  <wp:posOffset>111125</wp:posOffset>
                </wp:positionV>
                <wp:extent cx="5187315" cy="734695"/>
                <wp:effectExtent l="15240" t="91440" r="90805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240" cy="7347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548dd4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23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Вещь, которая Теркину дорог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en-US" w:val="en-US"/>
                              </w:rPr>
                              <w:t>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en-US" w:val="ru-RU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142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17.35pt;margin-top:8.75pt;width:408.4pt;height:57.8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142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23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Вещь, которая Теркину дорога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en-US" w:val="en-US"/>
                        </w:rPr>
                        <w:t>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en-US" w:val="ru-RU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142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aeef3"/>
                <v:stroke color="#548dd4" weight="2844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77135</wp:posOffset>
                </wp:positionH>
                <wp:positionV relativeFrom="paragraph">
                  <wp:posOffset>103505</wp:posOffset>
                </wp:positionV>
                <wp:extent cx="2930525" cy="1477010"/>
                <wp:effectExtent l="48895" t="13335" r="12509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000">
                          <a:off x="0" y="0"/>
                          <a:ext cx="2930400" cy="14770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943634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24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… –…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, не игрушка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Хоть огнём горит лицо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Но и немец красной юшк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Разукрашен, как яйцо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28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21405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195.05pt;margin-top:8.1pt;width:230.7pt;height:116.25pt;mso-wrap-style:square;v-text-anchor:top;rotation:3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142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24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… –…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, не игрушка!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Хоть огнём горит лицо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Но и немец красной юшко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Разукрашен, как яйцо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28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2dbdb"/>
                <v:stroke color="#943634" weight="2844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7470</wp:posOffset>
                </wp:positionH>
                <wp:positionV relativeFrom="paragraph">
                  <wp:posOffset>36195</wp:posOffset>
                </wp:positionV>
                <wp:extent cx="4547235" cy="734695"/>
                <wp:effectExtent l="15240" t="91440" r="9080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7160" cy="7347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548dd4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25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Какое отчество у Василия Теркина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142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6.1pt;margin-top:2.85pt;width:358pt;height:57.8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25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Какое отчество у Василия Теркина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142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aeef3"/>
                <v:stroke color="#548dd4" weight="2844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7470</wp:posOffset>
                </wp:positionH>
                <wp:positionV relativeFrom="paragraph">
                  <wp:posOffset>52070</wp:posOffset>
                </wp:positionV>
                <wp:extent cx="3293745" cy="1036320"/>
                <wp:effectExtent l="15240" t="90805" r="90805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3640" cy="1036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943634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26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То была печаль большая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 Как брели мы на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…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6.1pt;margin-top:4.1pt;width:259.3pt;height:81.5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142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26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То была печаль большая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 Как брели мы на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…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142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2dbdb"/>
                <v:stroke color="#943634" weight="2844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05050</wp:posOffset>
                </wp:positionH>
                <wp:positionV relativeFrom="paragraph">
                  <wp:posOffset>46355</wp:posOffset>
                </wp:positionV>
                <wp:extent cx="3293745" cy="1771650"/>
                <wp:effectExtent l="89535" t="31750" r="165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0800">
                          <a:off x="0" y="0"/>
                          <a:ext cx="3293640" cy="17715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943634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27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Тяжела, мокра шинель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     Дождь работал добры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     Крыша –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…,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хата – ель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     Корни жмут под рёбр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21229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181.5pt;margin-top:3.65pt;width:259.3pt;height:139.45pt;mso-wrap-style:square;v-text-anchor:top;rotation:6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27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Тяжела, мокра шинель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     Дождь работал добрый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     Крыша –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…,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хата – ель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     Корни жмут под рёбр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142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2dbdb"/>
                <v:stroke color="#943634" weight="2844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4640</wp:posOffset>
                </wp:positionH>
                <wp:positionV relativeFrom="paragraph">
                  <wp:posOffset>39370</wp:posOffset>
                </wp:positionV>
                <wp:extent cx="3293745" cy="1477645"/>
                <wp:effectExtent l="15240" t="91440" r="90805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3640" cy="1477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943634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28.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Трёхлинейная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 На брезентовом ремне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 Да патроны с той головкой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Что страшна стальной броне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23.2pt;margin-top:3.1pt;width:259.3pt;height:116.3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142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28.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Трёхлинейная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 На брезентовом ремне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 Да патроны с той головкой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Что страшна стальной броне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142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2dbdb"/>
                <v:stroke color="#943634" weight="2844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Arial Black" w:hAnsi="Arial Black" w:cs="Arial Black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Arial Black" w:ascii="Arial Black" w:hAnsi="Arial Black"/>
          <w:b/>
          <w:sz w:val="28"/>
          <w:szCs w:val="28"/>
          <w:u w:val="single"/>
          <w:lang w:val="ru-RU"/>
        </w:rPr>
        <w:t>По вертикали:</w:t>
      </w:r>
    </w:p>
    <w:p>
      <w:pPr>
        <w:pStyle w:val="Normal"/>
        <w:spacing w:lineRule="auto" w:line="240" w:before="0" w:after="0"/>
        <w:rPr>
          <w:rFonts w:ascii="Arial Black" w:hAnsi="Arial Black" w:cs="Arial Black"/>
          <w:b/>
          <w:b/>
          <w:sz w:val="28"/>
          <w:szCs w:val="28"/>
          <w:u w:val="single"/>
          <w:lang w:val="ru-RU" w:eastAsia="en-US" w:bidi="ar-SA"/>
        </w:rPr>
      </w:pPr>
      <w:r>
        <w:rPr>
          <w:rFonts w:cs="Arial Black" w:ascii="Arial Black" w:hAnsi="Arial Black"/>
          <w:b/>
          <w:sz w:val="28"/>
          <w:szCs w:val="28"/>
          <w:u w:val="single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160</wp:posOffset>
                </wp:positionH>
                <wp:positionV relativeFrom="paragraph">
                  <wp:posOffset>60960</wp:posOffset>
                </wp:positionV>
                <wp:extent cx="3293745" cy="1477645"/>
                <wp:effectExtent l="15240" t="91440" r="90805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3640" cy="1477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943634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1.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Мать –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…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моя родная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  Ради радостного дн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  Ты прости, за что – не знаю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  Только ты прости меня!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142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0.8pt;margin-top:4.8pt;width:259.3pt;height:116.3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1.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Мать –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…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моя родная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  Ради радостного дн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  Ты прости, за что – не знаю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  Только ты прости меня!.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142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142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2dbdb"/>
                <v:stroke color="#943634" weight="2844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 Black" w:hAnsi="Arial Black" w:cs="Arial Black"/>
          <w:b/>
          <w:b/>
          <w:sz w:val="28"/>
          <w:szCs w:val="28"/>
          <w:u w:val="single"/>
          <w:lang w:val="ru-RU"/>
        </w:rPr>
      </w:pPr>
      <w:r>
        <w:rPr>
          <w:rFonts w:cs="Arial Black" w:ascii="Arial Black" w:hAnsi="Arial Black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Arial Black" w:hAnsi="Arial Black" w:cs="Arial Black"/>
          <w:b/>
          <w:b/>
          <w:sz w:val="28"/>
          <w:szCs w:val="28"/>
          <w:u w:val="single"/>
          <w:lang w:val="ru-RU"/>
        </w:rPr>
      </w:pPr>
      <w:r>
        <w:rPr>
          <w:rFonts w:cs="Arial Black" w:ascii="Arial Black" w:hAnsi="Arial Black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Arial Black" w:hAnsi="Arial Black" w:cs="Arial Black"/>
          <w:b/>
          <w:b/>
          <w:sz w:val="28"/>
          <w:szCs w:val="28"/>
          <w:u w:val="single"/>
          <w:lang w:val="ru-RU"/>
        </w:rPr>
      </w:pPr>
      <w:r>
        <w:rPr>
          <w:rFonts w:cs="Arial Black" w:ascii="Arial Black" w:hAnsi="Arial Black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Arial Black" w:hAnsi="Arial Black" w:cs="Arial Black"/>
          <w:b/>
          <w:b/>
          <w:sz w:val="28"/>
          <w:szCs w:val="28"/>
          <w:u w:val="single"/>
          <w:lang w:val="ru-RU"/>
        </w:rPr>
      </w:pPr>
      <w:r>
        <w:rPr>
          <w:rFonts w:cs="Arial Black" w:ascii="Arial Black" w:hAnsi="Arial Black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15490</wp:posOffset>
                </wp:positionH>
                <wp:positionV relativeFrom="paragraph">
                  <wp:posOffset>22225</wp:posOffset>
                </wp:positionV>
                <wp:extent cx="3293745" cy="1477645"/>
                <wp:effectExtent l="15240" t="91440" r="90805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3640" cy="1477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943634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Пережить беду-проруху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  В кулаке держать табак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  Но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…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, мать – старуху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  Нам терять нельзя никак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158.7pt;margin-top:1.75pt;width:259.3pt;height:116.3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Пережить беду-проруху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  В кулаке держать табак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  Но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…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, мать – старуху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  Нам терять нельзя никак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142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2dbdb"/>
                <v:stroke color="#943634" weight="2844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4630</wp:posOffset>
                </wp:positionH>
                <wp:positionV relativeFrom="paragraph">
                  <wp:posOffset>46355</wp:posOffset>
                </wp:positionV>
                <wp:extent cx="3293745" cy="1477645"/>
                <wp:effectExtent l="15240" t="91440" r="90805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3640" cy="1477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943634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Снег под ним, набрякши кровью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  Взялся грудой ледяно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…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склонилась к изголовью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  –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en-US" w:val="en-US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en-US" w:val="ru-RU"/>
                              </w:rPr>
                              <w:t>Ну, солдат, пойдём со мно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-16.9pt;margin-top:3.65pt;width:259.3pt;height:116.3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Снег под ним, набрякши кровью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  Взялся грудой ледяной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 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…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склонилась к изголовью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  –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en-US" w:val="en-US"/>
                        </w:rPr>
                        <w:t> 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en-US" w:val="ru-RU"/>
                        </w:rPr>
                        <w:t>Ну, солдат, пойдём со мной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142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2dbdb"/>
                <v:stroke color="#943634" weight="2844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4185</wp:posOffset>
                </wp:positionH>
                <wp:positionV relativeFrom="paragraph">
                  <wp:posOffset>15875</wp:posOffset>
                </wp:positionV>
                <wp:extent cx="4547235" cy="734695"/>
                <wp:effectExtent l="15240" t="91440" r="90805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7160" cy="7347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548dd4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4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На чем добирался  Теркин из госпиталя на фронт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36.55pt;margin-top:1.25pt;width:358pt;height:57.8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4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На чем добирался  Теркин из госпиталя на фронт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aeef3"/>
                <v:stroke color="#548dd4" weight="2844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17495</wp:posOffset>
                </wp:positionH>
                <wp:positionV relativeFrom="paragraph">
                  <wp:posOffset>90805</wp:posOffset>
                </wp:positionV>
                <wp:extent cx="3009900" cy="734695"/>
                <wp:effectExtent l="14605" t="91440" r="9144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7347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548dd4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5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Что ел Теркин на привале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221.85pt;margin-top:7.15pt;width:236.95pt;height:57.8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5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Что ел Теркин на привале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aeef3"/>
                <v:stroke color="#548dd4" weight="2844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160</wp:posOffset>
                </wp:positionH>
                <wp:positionV relativeFrom="paragraph">
                  <wp:posOffset>125095</wp:posOffset>
                </wp:positionV>
                <wp:extent cx="3293745" cy="1477645"/>
                <wp:effectExtent l="15240" t="91440" r="90805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3640" cy="1477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943634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Говорю ему душевно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Он в ответ и молвит вдруг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–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en-US" w:val="en-US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en-US" w:val="ru-RU"/>
                              </w:rPr>
                              <w:t xml:space="preserve">По пути моя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en-US" w:val="ru-RU"/>
                              </w:rPr>
                              <w:t>…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en-US" w:val="ru-RU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Как ты мыслишь, политрук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0.8pt;margin-top:9.85pt;width:259.3pt;height:116.3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142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6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Говорю ему душевно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Он в ответ и молвит вдруг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–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en-US" w:val="en-US"/>
                        </w:rPr>
                        <w:t> 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en-US" w:val="ru-RU"/>
                        </w:rPr>
                        <w:t xml:space="preserve">По пути моя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en-US" w:val="ru-RU"/>
                        </w:rPr>
                        <w:t>…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en-US" w:val="ru-RU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Как ты мыслишь, политрук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2dbdb"/>
                <v:stroke color="#943634" weight="2844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09395</wp:posOffset>
                </wp:positionH>
                <wp:positionV relativeFrom="paragraph">
                  <wp:posOffset>42545</wp:posOffset>
                </wp:positionV>
                <wp:extent cx="4318000" cy="734695"/>
                <wp:effectExtent l="14605" t="91440" r="9144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7840" cy="7347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548dd4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7.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До какого возраста Теркин «большой охотник жить»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142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118.85pt;margin-top:3.35pt;width:339.95pt;height:57.8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7.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До какого возраста Теркин «большой охотник жить»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142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aeef3"/>
                <v:stroke color="#548dd4" weight="2844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33930</wp:posOffset>
                </wp:positionH>
                <wp:positionV relativeFrom="paragraph">
                  <wp:posOffset>2540</wp:posOffset>
                </wp:positionV>
                <wp:extent cx="3293745" cy="1477645"/>
                <wp:effectExtent l="15240" t="91440" r="90805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3640" cy="1477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943634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8.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Были листья, стали почки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   Почки стали вновь листво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   А не носит писем поч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   В край родной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…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тво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142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175.9pt;margin-top:0.2pt;width:259.3pt;height:116.3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8.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Были листья, стали почки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   Почки стали вновь листвой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   А не носит писем почт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   В край родной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…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твой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142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2dbdb"/>
                <v:stroke color="#943634" weight="2844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75640</wp:posOffset>
                </wp:positionH>
                <wp:positionV relativeFrom="paragraph">
                  <wp:posOffset>156210</wp:posOffset>
                </wp:positionV>
                <wp:extent cx="4318000" cy="734695"/>
                <wp:effectExtent l="14605" t="91440" r="9144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7840" cy="7347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548dd4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9.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На какую награду согласен Василий Теркин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14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53.2pt;margin-top:12.3pt;width:339.95pt;height:57.8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9.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На какую награду согласен Василий Теркин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142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aeef3"/>
                <v:stroke color="#548dd4" weight="2844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76835</wp:posOffset>
                </wp:positionH>
                <wp:positionV relativeFrom="paragraph">
                  <wp:posOffset>88900</wp:posOffset>
                </wp:positionV>
                <wp:extent cx="3293745" cy="1113155"/>
                <wp:effectExtent l="15240" t="91440" r="90805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3640" cy="11131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943634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10.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Вслед за ротою стрелков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    Тёркин дальше тянет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…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-6.05pt;margin-top:7pt;width:259.3pt;height:87.6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10.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Вслед за ротою стрелково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    Тёркин дальше тянет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…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2dbdb"/>
                <v:stroke color="#943634" weight="2844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90420</wp:posOffset>
                </wp:positionH>
                <wp:positionV relativeFrom="paragraph">
                  <wp:posOffset>20955</wp:posOffset>
                </wp:positionV>
                <wp:extent cx="3293745" cy="1432560"/>
                <wp:effectExtent l="15240" t="90805" r="90805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3640" cy="1432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943634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11.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Есть закон – служить до срок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   Служба –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…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, солдат – не гост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   Есть отбой – уснул глубоко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   Есть подъём – вскочил, как гвозд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28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164.6pt;margin-top:1.65pt;width:259.3pt;height:112.7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284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11.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Есть закон – служить до срока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   Служба –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…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, солдат – не гость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   Есть отбой – уснул глубоко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   Есть подъём – вскочил, как гвоздь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28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2dbdb"/>
                <v:stroke color="#943634" weight="2844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75</wp:posOffset>
                </wp:positionH>
                <wp:positionV relativeFrom="paragraph">
                  <wp:posOffset>18415</wp:posOffset>
                </wp:positionV>
                <wp:extent cx="3293745" cy="1356995"/>
                <wp:effectExtent l="15240" t="91440" r="90805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3640" cy="13568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943634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12.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И усталая с поход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    Что б там ни было,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en-US" w:val="en-US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en-US" w:val="ru-RU"/>
                              </w:rPr>
                              <w:t>– жив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    Дремлет, скорчившись,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…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    Сунув руки в рукав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0.25pt;margin-top:1.45pt;width:259.3pt;height:106.8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12.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И усталая с похода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    Что б там ни было,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en-US" w:val="en-US"/>
                        </w:rPr>
                        <w:t> 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en-US" w:val="ru-RU"/>
                        </w:rPr>
                        <w:t>– жива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    Дремлет, скорчившись,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…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    Сунув руки в рукав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2dbdb"/>
                <v:stroke color="#943634" weight="2844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25650</wp:posOffset>
                </wp:positionH>
                <wp:positionV relativeFrom="paragraph">
                  <wp:posOffset>148590</wp:posOffset>
                </wp:positionV>
                <wp:extent cx="3293745" cy="1356995"/>
                <wp:effectExtent l="15240" t="91440" r="90805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3640" cy="13568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943634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.   –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en-US" w:val="en-US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en-US" w:val="ru-RU"/>
                              </w:rPr>
                              <w:t>Так сыграть бы на дорожку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    –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en-US" w:val="en-US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en-US" w:val="ru-RU"/>
                              </w:rPr>
                              <w:t>Да сыграть – оно не вред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    –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en-US" w:val="en-US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en-US" w:val="ru-RU"/>
                              </w:rPr>
                              <w:t xml:space="preserve">В чём же дело? Чья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en-US" w:val="ru-RU"/>
                              </w:rPr>
                              <w:t xml:space="preserve">…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en-US" w:val="ru-RU"/>
                              </w:rPr>
                              <w:t>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    –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en-US" w:val="en-US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en-US" w:val="ru-RU"/>
                              </w:rPr>
                              <w:t>Чья была, того, брат, нет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en-US" w:val="ru-RU"/>
                              </w:rPr>
                              <w:t>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28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159.5pt;margin-top:11.7pt;width:259.3pt;height:106.8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13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.   –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en-US" w:val="en-US"/>
                        </w:rPr>
                        <w:t> 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en-US" w:val="ru-RU"/>
                        </w:rPr>
                        <w:t>Так сыграть бы на дорожку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    –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en-US" w:val="en-US"/>
                        </w:rPr>
                        <w:t> 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en-US" w:val="ru-RU"/>
                        </w:rPr>
                        <w:t>Да сыграть – оно не вред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    –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en-US" w:val="en-US"/>
                        </w:rPr>
                        <w:t> 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en-US" w:val="ru-RU"/>
                        </w:rPr>
                        <w:t xml:space="preserve">В чём же дело? Чья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en-US" w:val="ru-RU"/>
                        </w:rPr>
                        <w:t xml:space="preserve">…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en-US" w:val="ru-RU"/>
                        </w:rPr>
                        <w:t>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    –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en-US" w:val="en-US"/>
                        </w:rPr>
                        <w:t> 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en-US" w:val="ru-RU"/>
                        </w:rPr>
                        <w:t>Чья была, того, брат, нет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en-US" w:val="ru-RU"/>
                        </w:rPr>
                        <w:t>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28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2dbdb"/>
                <v:stroke color="#943634" weight="2844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9250</wp:posOffset>
                </wp:positionH>
                <wp:positionV relativeFrom="paragraph">
                  <wp:posOffset>139700</wp:posOffset>
                </wp:positionV>
                <wp:extent cx="3293745" cy="976630"/>
                <wp:effectExtent l="15240" t="90805" r="90805" b="152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3640" cy="976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943634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.   Переправа, переправа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    Берег правый, как 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…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27.5pt;margin-top:11pt;width:259.3pt;height:76.8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14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.   Переправа, переправа!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    Берег правый, как 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…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2dbdb"/>
                <v:stroke color="#943634" weight="2844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04390</wp:posOffset>
                </wp:positionH>
                <wp:positionV relativeFrom="paragraph">
                  <wp:posOffset>16510</wp:posOffset>
                </wp:positionV>
                <wp:extent cx="3293745" cy="1392555"/>
                <wp:effectExtent l="15240" t="91440" r="90805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3640" cy="13924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943634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.   Эх, суконная, казённая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     Военная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…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,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en-US" w:val="en-US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en-US" w:val="ru-RU"/>
                              </w:rPr>
                              <w:t>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     У костра в лесу прожжённая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     Отменная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…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165.7pt;margin-top:1.3pt;width:259.3pt;height:109.6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15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.   Эх, суконная, казённая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     Военная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…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,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en-US" w:val="en-US"/>
                        </w:rPr>
                        <w:t> 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en-US" w:val="ru-RU"/>
                        </w:rPr>
                        <w:t>—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     У костра в лесу прожжённая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     Отменная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…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2dbdb"/>
                <v:stroke color="#943634" weight="2844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6555</wp:posOffset>
                </wp:positionH>
                <wp:positionV relativeFrom="paragraph">
                  <wp:posOffset>118745</wp:posOffset>
                </wp:positionV>
                <wp:extent cx="4318000" cy="734695"/>
                <wp:effectExtent l="14605" t="91440" r="9144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7840" cy="7347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548dd4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16.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Что кушал Теркин в доме у деда со старухой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28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14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29.65pt;margin-top:9.35pt;width:339.95pt;height:57.8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16.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Что кушал Теркин в доме у деда со старухой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284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142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aeef3"/>
                <v:stroke color="#548dd4" weight="2844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7480</wp:posOffset>
                </wp:positionH>
                <wp:positionV relativeFrom="paragraph">
                  <wp:posOffset>7620</wp:posOffset>
                </wp:positionV>
                <wp:extent cx="4070985" cy="734695"/>
                <wp:effectExtent l="15240" t="91440" r="90805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0880" cy="7347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548dd4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17.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Без чего на войне «не прожить одной минутки»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12.4pt;margin-top:0.6pt;width:320.5pt;height:57.8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17.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Без чего на войне «не прожить одной минутки»?</w:t>
                      </w:r>
                    </w:p>
                  </w:txbxContent>
                </v:textbox>
                <v:fill o:detectmouseclick="t" color2="#daeef3"/>
                <v:stroke color="#548dd4" weight="2844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74900</wp:posOffset>
                </wp:positionH>
                <wp:positionV relativeFrom="paragraph">
                  <wp:posOffset>41275</wp:posOffset>
                </wp:positionV>
                <wp:extent cx="3301365" cy="734695"/>
                <wp:effectExtent l="15240" t="91440" r="90805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0" cy="7347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548dd4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18.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К бою едут задом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187pt;margin-top:3.25pt;width:259.9pt;height:57.8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18.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К бою едут задом.</w:t>
                      </w:r>
                    </w:p>
                  </w:txbxContent>
                </v:textbox>
                <v:fill o:detectmouseclick="t" color2="#daeef3"/>
                <v:stroke color="#548dd4" weight="2844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6835</wp:posOffset>
                </wp:positionH>
                <wp:positionV relativeFrom="paragraph">
                  <wp:posOffset>118745</wp:posOffset>
                </wp:positionV>
                <wp:extent cx="3293745" cy="1392555"/>
                <wp:effectExtent l="15240" t="91440" r="90805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3640" cy="13924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943634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19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.   Низкогрудый, плоскодонный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   Отягчённый сам собой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   С пушкой, в душу наведённой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   Страшен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…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, идущий в б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6.05pt;margin-top:9.35pt;width:259.3pt;height:109.6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284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19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.   Низкогрудый, плоскодонный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   Отягчённый сам собой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   С пушкой, в душу наведённой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   Страшен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…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, идущий в бо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2dbdb"/>
                <v:stroke color="#943634" weight="2844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65910</wp:posOffset>
                </wp:positionH>
                <wp:positionV relativeFrom="paragraph">
                  <wp:posOffset>109220</wp:posOffset>
                </wp:positionV>
                <wp:extent cx="4054475" cy="734695"/>
                <wp:effectExtent l="15240" t="91440" r="90805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4320" cy="7347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548dd4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20.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Без чего на войне солдат не живет ни дня, ни часа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28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123.3pt;margin-top:8.6pt;width:319.2pt;height:57.8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142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20.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Без чего на войне солдат не живет ни дня, ни часа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28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aeef3"/>
                <v:stroke color="#548dd4" weight="2844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9235</wp:posOffset>
                </wp:positionH>
                <wp:positionV relativeFrom="paragraph">
                  <wp:posOffset>72390</wp:posOffset>
                </wp:positionV>
                <wp:extent cx="3293745" cy="1392555"/>
                <wp:effectExtent l="15240" t="91440" r="90805" b="146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3640" cy="13924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943634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21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Вот вы прибыли на место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   Ружья в руки – и вою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    А кому из вас известно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    Что такое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…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>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28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18.05pt;margin-top:5.7pt;width:259.3pt;height:109.6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21.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Вот вы прибыли на место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   Ружья в руки – и воюй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    А кому из вас известно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       Что такое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…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>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28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2dbdb"/>
                <v:stroke color="#943634" weight="2844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62610</wp:posOffset>
                </wp:positionH>
                <wp:positionV relativeFrom="paragraph">
                  <wp:posOffset>41275</wp:posOffset>
                </wp:positionV>
                <wp:extent cx="4054475" cy="734695"/>
                <wp:effectExtent l="15240" t="91440" r="90805" b="146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4320" cy="7347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548dd4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22.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en-US"/>
                              </w:rPr>
                              <w:t xml:space="preserve"> За какой населенный пункт шел бой на болоте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142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44.3pt;margin-top:3.25pt;width:319.2pt;height:57.8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22.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en-US"/>
                        </w:rPr>
                        <w:t xml:space="preserve"> За какой населенный пункт шел бой на болоте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142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aeef3"/>
                <v:stroke color="#548dd4" weight="2844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Arial Black" w:hAnsi="Arial Black" w:cs="Arial Black"/>
          <w:sz w:val="32"/>
          <w:szCs w:val="32"/>
          <w:u w:val="single"/>
          <w:lang w:val="ru-RU"/>
        </w:rPr>
      </w:pPr>
      <w:r>
        <w:rPr>
          <w:rFonts w:cs="Arial Black" w:ascii="Arial Black" w:hAnsi="Arial Black"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u w:val="single"/>
          <w:lang w:val="ru-RU"/>
        </w:rPr>
      </w:pPr>
      <w:r>
        <w:rPr>
          <w:rFonts w:cs="Arial Black" w:ascii="Arial Black" w:hAnsi="Arial Black"/>
          <w:sz w:val="32"/>
          <w:szCs w:val="32"/>
          <w:u w:val="single"/>
          <w:lang w:val="ru-RU"/>
        </w:rPr>
        <w:t>Заполненный кроссворд</w:t>
      </w:r>
    </w:p>
    <w:p>
      <w:pPr>
        <w:pStyle w:val="Normal"/>
        <w:ind w:left="-142" w:hanging="142"/>
        <w:rPr>
          <w:rFonts w:ascii="Arial Black" w:hAnsi="Arial Black" w:cs="Arial Black"/>
          <w:sz w:val="32"/>
          <w:szCs w:val="32"/>
          <w:lang w:val="ru-RU"/>
        </w:rPr>
      </w:pPr>
      <w:r>
        <w:rPr>
          <w:rFonts w:cs="Arial Black" w:ascii="Arial Black" w:hAnsi="Arial Black"/>
          <w:sz w:val="32"/>
          <w:szCs w:val="32"/>
          <w:lang w:val="ru-RU" w:eastAsia="en-US" w:bidi="ar-SA"/>
        </w:rPr>
        <w:drawing>
          <wp:inline distT="0" distB="0" distL="0" distR="0">
            <wp:extent cx="5941695" cy="6271895"/>
            <wp:effectExtent l="0" t="0" r="0" b="0"/>
            <wp:docPr id="5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627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sz w:val="32"/>
          <w:szCs w:val="32"/>
          <w:u w:val="single"/>
          <w:lang w:val="ru-RU"/>
        </w:rPr>
      </w:pPr>
      <w:r>
        <w:rPr>
          <w:rFonts w:cs="Arial Black" w:ascii="Arial Black" w:hAnsi="Arial Black"/>
          <w:sz w:val="32"/>
          <w:szCs w:val="32"/>
          <w:u w:val="single"/>
          <w:lang w:val="ru-RU"/>
        </w:rPr>
      </w:r>
    </w:p>
    <w:p>
      <w:pPr>
        <w:pStyle w:val="Normal"/>
        <w:rPr>
          <w:rFonts w:ascii="Arial Black" w:hAnsi="Arial Black" w:cs="Arial Black"/>
          <w:sz w:val="32"/>
          <w:szCs w:val="32"/>
          <w:u w:val="single"/>
          <w:lang w:val="ru-RU"/>
        </w:rPr>
      </w:pPr>
      <w:r>
        <w:rPr>
          <w:rFonts w:cs="Arial Black" w:ascii="Arial Black" w:hAnsi="Arial Black"/>
          <w:sz w:val="32"/>
          <w:szCs w:val="32"/>
          <w:u w:val="single"/>
          <w:lang w:val="ru-RU"/>
        </w:rPr>
      </w:r>
    </w:p>
    <w:p>
      <w:pPr>
        <w:pStyle w:val="Normal"/>
        <w:rPr>
          <w:rFonts w:ascii="Arial Black" w:hAnsi="Arial Black" w:cs="Arial Black"/>
          <w:sz w:val="32"/>
          <w:szCs w:val="32"/>
          <w:u w:val="single"/>
          <w:lang w:val="ru-RU"/>
        </w:rPr>
      </w:pPr>
      <w:r>
        <w:rPr>
          <w:rFonts w:cs="Arial Black" w:ascii="Arial Black" w:hAnsi="Arial Black"/>
          <w:sz w:val="32"/>
          <w:szCs w:val="32"/>
          <w:u w:val="single"/>
          <w:lang w:val="ru-RU"/>
        </w:rPr>
      </w:r>
    </w:p>
    <w:p>
      <w:pPr>
        <w:pStyle w:val="Normal"/>
        <w:spacing w:lineRule="auto" w:line="240" w:before="0" w:after="0"/>
        <w:ind w:firstLine="357"/>
        <w:rPr>
          <w:rFonts w:ascii="Arial Black" w:hAnsi="Arial Black" w:cs="Arial Black"/>
          <w:sz w:val="32"/>
          <w:szCs w:val="32"/>
          <w:u w:val="single"/>
          <w:lang w:val="ru-RU"/>
        </w:rPr>
      </w:pPr>
      <w:r>
        <w:rPr>
          <w:rFonts w:cs="Arial Black" w:ascii="Arial Black" w:hAnsi="Arial Black"/>
          <w:sz w:val="32"/>
          <w:szCs w:val="32"/>
          <w:u w:val="single"/>
          <w:lang w:val="ru-RU"/>
        </w:rPr>
      </w:r>
    </w:p>
    <w:p>
      <w:pPr>
        <w:pStyle w:val="Normal"/>
        <w:spacing w:lineRule="auto" w:line="240" w:before="0" w:after="0"/>
        <w:ind w:firstLine="357"/>
        <w:rPr/>
      </w:pPr>
      <w:r>
        <w:rPr>
          <w:rFonts w:eastAsia="Arial Black" w:cs="Arial Black" w:ascii="Arial Black" w:hAnsi="Arial Black"/>
          <w:sz w:val="32"/>
          <w:szCs w:val="32"/>
          <w:u w:val="single"/>
          <w:lang w:val="ru-RU"/>
        </w:rPr>
        <w:t xml:space="preserve">                              </w:t>
      </w:r>
      <w:r>
        <w:rPr/>
        <w:t>Ответы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7668"/>
      </w:tblGrid>
      <w:tr>
        <w:trPr>
          <w:trHeight w:val="8714" w:hRule="atLeast"/>
        </w:trPr>
        <w:tc>
          <w:tcPr>
            <w:tcW w:w="19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right="-184" w:first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ru-RU"/>
              </w:rPr>
              <w:t>По горизонтали:</w:t>
            </w:r>
          </w:p>
          <w:p>
            <w:pPr>
              <w:pStyle w:val="Normal"/>
              <w:spacing w:lineRule="auto" w:line="240" w:before="0" w:after="0"/>
              <w:ind w:right="-184" w:first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. Кис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2. Б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3. С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4. У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5. Ту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6. Дивиз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7. Люби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8. Солда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9. Человек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10. Понтон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11. Трижды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12. Генералы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13. Огонь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14. Самолет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15. Часы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16. Честь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17. Женщина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18. Подвиг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19. Трехрядка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20. Подлец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21. Старух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22. Солома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23. Шапка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24. Драка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25. Иванович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26. Восток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27. Небо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28. Винтов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 w:eastAsia="en-US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ar-SA"/>
              </w:rPr>
              <w:drawing>
                <wp:inline distT="0" distB="0" distL="0" distR="0">
                  <wp:extent cx="873125" cy="1432560"/>
                  <wp:effectExtent l="0" t="0" r="0" b="0"/>
                  <wp:docPr id="56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25" r="-4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12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ru-RU"/>
              </w:rPr>
              <w:t>По вертика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1. Зем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2. Росс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3. Смер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4. Грузов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5. Каш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6. Дерев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7. Девяно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8. Смоле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9. Мед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10. Пров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11. 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12. Пех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13. Гарм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14. Ст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15. Шин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16. Яич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17. Приба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18. Пу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19. Тан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20. Прик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21. Сабанту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22. Бор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40"/>
              <w:ind w:hanging="0"/>
              <w:rPr>
                <w:rFonts w:ascii="Arial Black" w:hAnsi="Arial Black" w:cs="Arial Black"/>
                <w:sz w:val="32"/>
                <w:szCs w:val="32"/>
                <w:u w:val="single"/>
                <w:lang w:val="ru-RU"/>
              </w:rPr>
            </w:pPr>
            <w: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1346200</wp:posOffset>
                  </wp:positionH>
                  <wp:positionV relativeFrom="paragraph">
                    <wp:posOffset>1903730</wp:posOffset>
                  </wp:positionV>
                  <wp:extent cx="2783205" cy="2116455"/>
                  <wp:effectExtent l="0" t="0" r="0" b="0"/>
                  <wp:wrapNone/>
                  <wp:docPr id="57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3205" cy="211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sz w:val="32"/>
                <w:szCs w:val="32"/>
                <w:lang w:val="ru-RU" w:eastAsia="en-US" w:bidi="ar-SA"/>
              </w:rPr>
              <w:drawing>
                <wp:inline distT="0" distB="0" distL="0" distR="0">
                  <wp:extent cx="2124075" cy="1367155"/>
                  <wp:effectExtent l="0" t="0" r="0" b="0"/>
                  <wp:docPr id="58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1367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Black" w:ascii="Arial Black" w:hAnsi="Arial Black"/>
                <w:sz w:val="32"/>
                <w:szCs w:val="32"/>
                <w:lang w:val="ru-RU" w:eastAsia="en-US" w:bidi="ar-SA"/>
              </w:rPr>
              <w:drawing>
                <wp:inline distT="0" distB="0" distL="0" distR="0">
                  <wp:extent cx="1639570" cy="2032635"/>
                  <wp:effectExtent l="0" t="0" r="0" b="0"/>
                  <wp:docPr id="59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9570" cy="203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Black" w:ascii="Arial Black" w:hAnsi="Arial Black"/>
                <w:sz w:val="32"/>
                <w:szCs w:val="32"/>
                <w:lang w:val="ru-RU" w:eastAsia="en-US" w:bidi="ar-SA"/>
              </w:rPr>
              <w:drawing>
                <wp:inline distT="0" distB="0" distL="0" distR="0">
                  <wp:extent cx="1108075" cy="1432560"/>
                  <wp:effectExtent l="0" t="0" r="0" b="0"/>
                  <wp:docPr id="60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07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6907" w:leader="none"/>
        </w:tabs>
        <w:ind w:left="-284" w:hanging="0"/>
        <w:rPr>
          <w:rFonts w:ascii="Arial Black" w:hAnsi="Arial Black" w:cs="Arial Black"/>
          <w:sz w:val="32"/>
          <w:szCs w:val="32"/>
          <w:u w:val="single"/>
          <w:lang w:val="ru-RU"/>
        </w:rPr>
      </w:pPr>
      <w:r>
        <w:rPr>
          <w:rFonts w:cs="Arial Black" w:ascii="Arial Black" w:hAnsi="Arial Black"/>
          <w:sz w:val="32"/>
          <w:szCs w:val="32"/>
          <w:lang w:val="ru-RU"/>
        </w:rPr>
        <w:tab/>
      </w:r>
    </w:p>
    <w:p>
      <w:pPr>
        <w:pStyle w:val="Normal"/>
        <w:spacing w:before="0" w:after="240"/>
        <w:rPr>
          <w:rFonts w:ascii="Arial Black" w:hAnsi="Arial Black" w:cs="Arial Black"/>
          <w:sz w:val="32"/>
          <w:szCs w:val="32"/>
          <w:u w:val="single"/>
          <w:lang w:val="ru-RU"/>
        </w:rPr>
      </w:pPr>
      <w:r>
        <w:rPr>
          <w:rFonts w:cs="Arial Black" w:ascii="Arial Black" w:hAnsi="Arial Black"/>
          <w:sz w:val="32"/>
          <w:szCs w:val="32"/>
          <w:u w:val="single"/>
          <w:lang w:val="ru-RU"/>
        </w:rPr>
      </w:r>
    </w:p>
    <w:sectPr>
      <w:footerReference w:type="default" r:id="rId11"/>
      <w:footerReference w:type="first" r:id="rId12"/>
      <w:type w:val="nextPage"/>
      <w:pgSz w:w="11906" w:h="16838"/>
      <w:pgMar w:left="1701" w:right="851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1">
    <w:name w:val=" Знак Знак1"/>
    <w:basedOn w:val="Style14"/>
    <w:qFormat/>
    <w:rPr>
      <w:rFonts w:eastAsia="Times New Roman"/>
      <w:lang w:val="en-US" w:bidi="en-US"/>
    </w:rPr>
  </w:style>
  <w:style w:type="character" w:styleId="Style15">
    <w:name w:val=" Знак Знак"/>
    <w:basedOn w:val="Style14"/>
    <w:qFormat/>
    <w:rPr>
      <w:rFonts w:eastAsia="Times New Roman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22:54:00Z</dcterms:created>
  <dc:creator>Home</dc:creator>
  <dc:description/>
  <cp:keywords/>
  <dc:language>en-US</dc:language>
  <cp:lastModifiedBy>Ирина</cp:lastModifiedBy>
  <cp:lastPrinted>2012-10-19T02:49:00Z</cp:lastPrinted>
  <dcterms:modified xsi:type="dcterms:W3CDTF">2012-10-19T18:44:00Z</dcterms:modified>
  <cp:revision>5</cp:revision>
  <dc:subject/>
  <dc:title/>
</cp:coreProperties>
</file>