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ендарно-тематическое планирование (10 клас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59"/>
        <w:gridCol w:w="2013"/>
        <w:gridCol w:w="2611"/>
        <w:gridCol w:w="1199"/>
        <w:gridCol w:w="1845"/>
        <w:gridCol w:w="3039"/>
        <w:gridCol w:w="1761"/>
        <w:gridCol w:w="132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 по те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 прогр., кол-во час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термины и понят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Требования к уровню подготовки обучающим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 и программн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7 час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гистрально-модульный принцип построения компью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 с новым 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гистраль; процессор; тактовая часто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магистрально-модульное устройство ПК; уметь определять конфигурацию П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ционная система; командный процессор; драйвер; интерфейс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различных операционных системах; знать назначение и состав ОС; уметь устанавливать и переустанавливать драйверы устройст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Графический интерфейс </w:t>
            </w:r>
            <w:r>
              <w:rPr>
                <w:lang w:val="en-US"/>
              </w:rPr>
              <w:t>Window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интерфейс; мышь, Рабочий сто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понятие графического интерфейса; знать основные составные части граф.интерфейса </w:t>
            </w:r>
            <w:r>
              <w:rPr>
                <w:lang w:val="en-US"/>
              </w:rPr>
              <w:t>Windows</w:t>
            </w:r>
            <w:r>
              <w:rPr/>
              <w:t>, уметь с ними работа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йлы и файлов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йл, файловая система; путь к файл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б одноуровневой и многоуровневой иерархической файловой системе; знать определения файла, файловой системы, типы основных файлов; понятие имени фай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1 «Файл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йл, файловая система; путь к файл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выполнять основные действия с файл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кладное программное обеспеч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граммное обеспеч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системных, прикладных программ и языков программирования; уметь классифицировать программное обеспеч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1 «ПО компьютер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тирование, программное обеспечение; компьютерный вирус;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форматировать диски; уметь проверять диски компьютера на заражение вирусами, использовать антивирусные програм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я. Двоичное кодирование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9 часов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я. Алфавитный подход к определению количества инф-ци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фавит, мощность алфавита, объем информа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б алфавитном подходе к измерению кол-ва инф-ции; знать понятия алфавита, мощности алфавита, формулу нахождения объема информ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ирование  информации. Системы счислен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ирование, система счисл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системы счисления, виды СС; уметь записывать числа в развернутой форм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од чисел в 10-ю систему счисления и обрат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од чисел, развернутая форма записи чис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алгоритм перевода чисел из 2-й, 8-й, 16-й СС в 10-ю; уметь переводить числа из различных СС в десятичну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од чисел из 2-й СС в 8-ю, 16-ю и обрат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од чисе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алгоритм перевода двоичных чисел другую СС; уметь переводить числа из 2-й СС в 8-ю, 16-ю СС и обрат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2 «Системы счислен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од чисел, развернутая форма записи чис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переводить числа из одной системы счисления в другую и обратн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ставление чисел в компьютер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ямой и обратный код; число двойной точ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прямого, обратного и дополнительного кода, числа обычной точности, числа двойной точности; уметь записывать целые числа в прямом и обратном кода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оичное кодирование текстовой  инф-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ирование и декодирование симво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различных кодировках символах; знать информационный объем одного символа; уметь определять числовой код символа по таблице и с помощью компью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ирование графической и звуковой инф-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алоговая и дискретная форма; дискретизац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дискретизации, разрешающей способности экрана, глубины цвета, глубины зву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2 «Информац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ямой и обратный код; кодирование и декодирование символ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записывать целые числа в прямом и обратном кодах; уметь определять числовой код символа по таблице и с помощью компью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ы логики и логические основы компью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7 час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ы мышления. Алгебра высказы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 с новым мат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ка; понятие, высказывание, умозаключение; конъюнкция, дизъюнкция, инверс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пределения логики, понятия, высказывания, умозаключения; уметь приводить примеры основных форм мышления знать определения конъюнкции, дизъюнкции, инверсии;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ие выражения и таблицы исти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ое выражение, таблица истин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, что такое логические выражения, таблицы истинности, порядок их постро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роение таблиц исти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ое выражение, таблица истин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по логическому выражению составлять таблицы истин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ие функ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ие функции; импликация, эквивалентнос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логических функциях; знать определения импликации и эквивалентности; уметь строить для них таблицы истин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2 «Решение логических задач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ое выражение, таблица истин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по логическому выражению составлять таблицы истинности;  уметь применять логические законы и выполнять преобразования логических выраж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образование логических выра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ое выражение; логические зако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логические законы и правила преобразования логических выраж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, 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3 «Основы логик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огическое выражение, таблица истинности, логический элемен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по логическому выражению составлять таблицы истинности; уметь заполнять таблицы истинности по схемам, состоящим из логических элементов, строить логические схе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ы алгоритмизации и программ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1 часов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ные типы алгоритмических структу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ный алгоритм, ветвление, цик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сновные типы алгоритмических структу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новные сведения о языке программирования </w:t>
            </w:r>
            <w:r>
              <w:rPr>
                <w:lang w:val="en-US"/>
              </w:rPr>
              <w:t>QBasic</w:t>
            </w:r>
            <w:r>
              <w:rPr/>
              <w:t xml:space="preserve">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зык программирова-ния, оператор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еть представление о языке программирования </w:t>
            </w:r>
            <w:r>
              <w:rPr>
                <w:lang w:val="en-US"/>
              </w:rPr>
              <w:t>QBasic</w:t>
            </w:r>
            <w:r>
              <w:rPr/>
              <w:t>, его синтаксисе, основных оператора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рафические возможности </w:t>
            </w:r>
            <w:r>
              <w:rPr>
                <w:lang w:val="en-US"/>
              </w:rPr>
              <w:t>QBasi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торы графи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основные операторы графики языка </w:t>
            </w:r>
            <w:r>
              <w:rPr>
                <w:lang w:val="en-US"/>
              </w:rPr>
              <w:t>QBasic</w:t>
            </w:r>
            <w:r>
              <w:rPr/>
              <w:t>; уметь программировать примитивные графические изобра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ный алгоритм. Решение задач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ный алгоритм, арифметические выраж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структуру линейного алгоритма; уметь разрабатывать линейный алгоритм с использованием математических функц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етвление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твление; полная и неполная форма ветвлен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структуру алгоритмической конструкции ветвления.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твл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зрабатывать алгоритмы, содержащие оператор ветв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3 «Линейный и разветвляющийся алгоритм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ный алгоритм; ветвле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зрабатывать линейный алгоритм и алгоритм, содержащий структуру ветв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Циклический алгоритм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икл, счетчи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структуру циклического алгоритма; уметь разрабатывать алгоритм, содержащий бесконечный цикл, цикл со счетчик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стой цикл, вложенные цикл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зрабатывать алгоритм, содержащий пустой цикл, вложенные цик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ссивы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мерный и двумерный масси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ть представление о массивах; знать способы заполнения и обработки одномерных масс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и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зрабатывать алгоритмы по обработке масс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/р на П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4 «Основы программирован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мерный массив;  двумерный масси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зрабатывать алгоритмы по обработке одномерных и двумерных масс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46:00Z</dcterms:created>
  <dc:creator>Рома</dc:creator>
  <dc:description/>
  <cp:keywords/>
  <dc:language>en-US</dc:language>
  <cp:lastModifiedBy>10 кабинет</cp:lastModifiedBy>
  <dcterms:modified xsi:type="dcterms:W3CDTF">2012-09-26T01:25:00Z</dcterms:modified>
  <cp:revision>7</cp:revision>
  <dc:subject/>
  <dc:title>Календарно-тематическое планирование (10 класс)</dc:title>
</cp:coreProperties>
</file>