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ендарно-тематическое планирование (11 клас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59"/>
        <w:gridCol w:w="1645"/>
        <w:gridCol w:w="2544"/>
        <w:gridCol w:w="1200"/>
        <w:gridCol w:w="1845"/>
        <w:gridCol w:w="3472"/>
        <w:gridCol w:w="1761"/>
        <w:gridCol w:w="132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 по те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 прогр., кол-во час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термины и пон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Требования к уровню подготовки обучающим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обработки графической информации. Компьютерные презент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0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тровая, векторная графика, пиксел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что такое растровая и векторная графика, пиксель, форматы графических файл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рафические редакторы. Редактирование изображений в Г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редактор, редактиров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что такое графический редактор, виды ГР, принципы редактирования графических изображений в растровом редактор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здание изображений в векторном редакторе (</w:t>
            </w:r>
            <w:r>
              <w:rPr>
                <w:lang w:val="en-US"/>
              </w:rPr>
              <w:t>Word</w:t>
            </w:r>
            <w:r>
              <w:rPr>
                <w:sz w:val="24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кторный редакто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методы работы в векторном редакторе; уметь создавать изображения в ВР (</w:t>
            </w:r>
            <w:r>
              <w:rPr>
                <w:lang w:val="en-US"/>
              </w:rPr>
              <w:t>Word</w:t>
            </w:r>
            <w:r>
              <w:rPr>
                <w:sz w:val="24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ные презентации с использованием мультимедиа техн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льтимедиа, презентация, интерактивность слай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мультимедиа технологии, компьютерной презентации, интерактивности, слай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, взаимо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работка презент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MS PowerPoint</w:t>
            </w:r>
            <w:r>
              <w:rPr/>
              <w:t>, презентация, слай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технологию работы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>, этапы разработки презентации; уметь создавать новые слайды, форматировать и редактировать слай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пользование анимации в презент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имация, звуковой эффек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, что такое анимация, виды анимаций в программе </w:t>
            </w:r>
            <w:r>
              <w:rPr>
                <w:lang w:val="en-US"/>
              </w:rPr>
              <w:t>PowerPoint</w:t>
            </w:r>
            <w:r>
              <w:rPr/>
              <w:t>, звуковые эффекты; уметь выполнять анимацию объектов слайда, в смене слай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терактивная презен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терактивность, гиперссылка, управляющая кноп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интерактивности, гиперссылки, управляющей кнопки, способы задания переходов между слайд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1 «Создание презентации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зентация, слайд,  анимация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технологию создания презентаций в сред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>; уметь самостоятельно создавать презентаци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1 «Защита проектов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зентация, слайд,  анимац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амостоятельно создавать и представлять презентац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обработки текстов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0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личные форматы текстовых фай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т текстового файл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различные форматы текстовых файлов; уметь сохранять и открывать документ в определенном формат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здание и редактирование доку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здание, редактирование, вставка, проверка орфограф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действиях, выполняемых с документом; уметь открывать среду текстов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и работать в н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тирование документ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раметры страницы, абзаца, шрифта; форматирование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араметры страницы, абзаца, шрифта, основные объекты документа, способы форматирования страниц док-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ая работа № 1 «Редактирование и форматирование текста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раметры страницы, абзаца, шрифта; форматирование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изменять параметры страниц документа, исправлять текст документ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ц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таблицы, форматирование редактирование таблицы, формул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как производится вставка таблицы, форматирование и редактирование таблицы, вычисление по формул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.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2 «Таблиц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таблицы, форматирование и редактирование таблицы, формул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форматировать таблицу автоматически и вручную, редактировать структуру таблицы, применять форму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ис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исок нумерованный,  маркированный и  многоуровневы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алгоритм создания списков, виды спис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3 «Спис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исок нумерованный,  маркированный и  многоуровневы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оздавать список нумерованный,  маркированный и  многоуровне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графических объектов в документ. Колонк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, колонки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какие объекты можно вставить в документ и как это делается; знать как оформить текст колонк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1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4 «Вставка объектов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, колонки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добавлять в документ различные объекты, оформлять текст в несколько колонок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ор формул. Импорт диаграм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ор формул, импорт диаграмм, свойства диа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алгоритм работы в редакторе формул; знать, как импортируется диаграмма, как  изменяются ее параметр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5 «Формулы. Диаграм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ор формул, импорт диаграмм, свойства диа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ботать в редакторе формул, вставлять в документ диаграмм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ипертек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ипертекст, гиперссылка, указатель ссыл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гипертекста, гиперссылки, указателя ссылки, адресной части ссыл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ные словари и системы машинного  перевода текс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ные словари, системы машинного  перевода текст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как используются компьютерные словари, системы машинного  перевода текс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ы оптического распознавания доку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анер, система распознавания текс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программах для работы со сканером; знать системы распознавания текс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трольная работа № 2 «Текстовый редактор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кумент, форматирование, таблицы, спис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работать в текстовом редакторе </w:t>
            </w:r>
            <w:r>
              <w:rPr>
                <w:lang w:val="en-US"/>
              </w:rPr>
              <w:t>Word</w:t>
            </w:r>
            <w:r>
              <w:rPr/>
              <w:t>; уметь создавать документ на печа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обработки числовых да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2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ые калькулято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ый калькулятор, арифметические действ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различных эл.калькуляторах; знать основные возможности эл.кальк.; уметь выполнять арифметические действия в различных сист. счис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уктура электронных таблиц. Типы и формат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ая таблица, рабочий лист, ячей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 о назначении электронных таблиц; знать определение эл.таблицы, структуру окн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; основные типы данны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6 «Создание и редактирование электронной таблиц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ая таблица, рабочий лист, ячейки, строки, столбц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работать с файлом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 вводить в ячейки основные типы данных, изменять их, создавать простейшие таблиц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е и абсолютные ссыл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ула, относительные и абсолютные ссыл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равила ввода формул, какие ссылки называются относительными, абсолютными, смешанны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роенные математические функ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ула, математические функц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различных категориях функций, имеющихся в электронных таблицах; знать основные математические фун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ие функ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ие функц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различных логических функциях; знать формат функций «И», «ИЛИ», «НЕ», «ЕСЛ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7 «Расчет значений математических функц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ула, относительные и абсолютные ссыл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использовать ссылки при работе с формулами, использовать математические и логические фун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ртировка и поиск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ртировка данных, фильт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 сортировке данных и поиске данных через фильтр; уметь выполнять сортировку и поиск дан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роение графиков фун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о различных диаграммах, которые используются в </w:t>
            </w:r>
            <w:r>
              <w:rPr>
                <w:lang w:val="en-US"/>
              </w:rPr>
              <w:t>Excel</w:t>
            </w:r>
            <w:r>
              <w:rPr/>
              <w:t>; знать алгоритм создания граф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аграм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аграмм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назначении диаграмм; знать алгоритм создания диаграм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8 «Графики и диаграм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к, диаграм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троить графики различных математических функций, создавать диаграм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3 «Обработка числовых данны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чейки, математические  и логические ф-ции, фильтр, диаграм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Уметь обрабатывать числовые данные с помощью табличного редактора </w:t>
            </w:r>
            <w:r>
              <w:rPr>
                <w:lang w:val="en-US"/>
              </w:rPr>
              <w:t>Exce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ия хранения, поиска и сортировки да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0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абличные, иерархические и сетевые базы данных. СУБД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за данных, запись, ключевое пол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пределение базы данных, записи, поля, ключевого поля; знать  типы баз данных, основные элементы базы дан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писи, столбцы, типы данных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ле, запись, табл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структуру интерфейса СУБД, типы дан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вод и редактирование записей с помощью форм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ца, форма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способы редактирования записей, технологию ввод и редактирование записей с помощью фор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ыстрый поиск данных. Поиск данных с помощью филь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данных, фильт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фильтров, виды фильт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данных с помощью запросов. Сортировка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прос, сортировка данны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запро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9 «Поиск информации в Б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данных, фильтр, запрос, сортировка данных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найти требуемые данные в базе данных с помощью фильтра или запроса, сортировать и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ляционные базы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табличные и многотабличные БД, связывание, реляционные Б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пределение реляционной БД, уметь организовывать связи между таблиц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4 «Хранение, поиск, сортировка данных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БД  </w:t>
            </w:r>
            <w:r>
              <w:rPr>
                <w:lang w:val="en-US"/>
              </w:rPr>
              <w:t>Access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работать в среде СУБД  </w:t>
            </w:r>
            <w:r>
              <w:rPr>
                <w:lang w:val="en-US"/>
              </w:rPr>
              <w:t>Access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муник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ионны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2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кальные компьютерные сети и глобальная сеть Интер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мен информацией, компьютерные сет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б обмене информацией между компьютерами  с помощью каналов передач; знать виды компьютерных се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ресация в Интернет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-адрес, протокол, доменное им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возможности поиска и опознавания компьютера в Интернете при помощи </w:t>
            </w:r>
            <w:r>
              <w:rPr>
                <w:lang w:val="en-US"/>
              </w:rPr>
              <w:t>IP</w:t>
            </w:r>
            <w:r>
              <w:rPr/>
              <w:t>-адреса и доменного имени; знать определение протоко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ключение к Интернету по коммутируемым телефонным канала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лефонные линии, моде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передаче данных с помощью телефонных линий; знать, что такое мод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стройка соединения и подключение к Интернет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лефонные линии, моде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о специальной утилите </w:t>
            </w:r>
            <w:r>
              <w:rPr>
                <w:lang w:val="en-US"/>
              </w:rPr>
              <w:t>Windows</w:t>
            </w:r>
            <w:r>
              <w:rPr/>
              <w:t xml:space="preserve"> настройки соед. с Интернет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ая почта и телеконференци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ая почта, эл.сообщение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б электронной почте; уметь создавать, отправлять и получать электронные сообщения; иметь представление о возможности обсуждения пользователями каких-либо проблем в Интернет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технология. Браузеры и их настрой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 xml:space="preserve">, </w:t>
            </w:r>
            <w:r>
              <w:rPr>
                <w:lang w:val="en-US"/>
              </w:rPr>
              <w:t>Web</w:t>
            </w:r>
            <w:r>
              <w:rPr/>
              <w:t>-страница, гиперссылка, браузе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о технологии </w:t>
            </w:r>
            <w:r>
              <w:rPr>
                <w:lang w:val="en-US"/>
              </w:rPr>
              <w:t>WWW</w:t>
            </w:r>
            <w:r>
              <w:rPr/>
              <w:t xml:space="preserve">, гиперссылке, </w:t>
            </w:r>
            <w:r>
              <w:rPr>
                <w:lang w:val="en-US"/>
              </w:rPr>
              <w:t>Web</w:t>
            </w:r>
            <w:r>
              <w:rPr/>
              <w:t>-страницах, их адресации в Интернете и средствах их просмотра; уметь настраивать брауз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№ 10 «Путешествие по всемирной паути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страница, гиперссылка, браузе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осуществлять поиск и загрузку интересующей </w:t>
            </w:r>
            <w:r>
              <w:rPr>
                <w:lang w:val="en-US"/>
              </w:rPr>
              <w:t>Web</w:t>
            </w:r>
            <w:r>
              <w:rPr/>
              <w:t>-страницы в брауз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информации в Интернет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овая систе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поисковых системах, механизмах поиска, способах хранения и предоставления пользователю информации в ни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олнительные ресурсы Интер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терактивное общение, мультимедиа технолог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 о возможности общения в Интернете в реальном времени, о различных мультимедиа технологиях, использующихся в Интернете, об электронной торговле и реклам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5 «Коммуникационные технолог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мпьютерные сети, </w:t>
            </w:r>
            <w:r>
              <w:rPr>
                <w:lang w:val="en-US"/>
              </w:rPr>
              <w:t>IP</w:t>
            </w:r>
            <w:r>
              <w:rPr/>
              <w:t>-адрес, протокол, доменное имя,  гиперссылка, браузе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, что такое компьютерные сети, </w:t>
            </w:r>
            <w:r>
              <w:rPr>
                <w:lang w:val="en-US"/>
              </w:rPr>
              <w:t>IP</w:t>
            </w:r>
            <w:r>
              <w:rPr/>
              <w:t>-адрес, протокол, доменное имя,  гиперссылка, браузер, топологию компьютерных сетей, уметь настраивать брауз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ы языка гипертекстовой разметки документ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5 час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айты и </w:t>
            </w:r>
            <w:r>
              <w:rPr>
                <w:lang w:val="en-US"/>
              </w:rPr>
              <w:t>web</w:t>
            </w:r>
            <w:r>
              <w:rPr/>
              <w:t>-страницы. Форматирование текс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 нов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айт, </w:t>
            </w:r>
            <w:r>
              <w:rPr>
                <w:lang w:val="en-US"/>
              </w:rPr>
              <w:t>web</w:t>
            </w:r>
            <w:r>
              <w:rPr/>
              <w:t>-стран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 </w:t>
            </w:r>
            <w:r>
              <w:rPr>
                <w:lang w:val="en-US"/>
              </w:rPr>
              <w:t>Web</w:t>
            </w:r>
            <w:r>
              <w:rPr/>
              <w:t xml:space="preserve">-сайтах и </w:t>
            </w:r>
            <w:r>
              <w:rPr>
                <w:lang w:val="en-US"/>
              </w:rPr>
              <w:t>web</w:t>
            </w:r>
            <w:r>
              <w:rPr/>
              <w:t xml:space="preserve">-страницах, об их структуре и видах, о проектировании сайта перед его разработкой, уметь форматировать текст на </w:t>
            </w:r>
            <w:r>
              <w:rPr>
                <w:lang w:val="en-US"/>
              </w:rPr>
              <w:t>web</w:t>
            </w:r>
            <w:r>
              <w:rPr/>
              <w:t>-страница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тавка изображений. Гиперссыл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рафический файл, гиперссылка, </w:t>
            </w:r>
            <w:r>
              <w:rPr>
                <w:lang w:val="en-US"/>
              </w:rPr>
              <w:t>web</w:t>
            </w:r>
            <w:r>
              <w:rPr/>
              <w:t>-стран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оформлять </w:t>
            </w:r>
            <w:r>
              <w:rPr>
                <w:lang w:val="en-US"/>
              </w:rPr>
              <w:t>web</w:t>
            </w:r>
            <w:r>
              <w:rPr/>
              <w:t>-страницы с помощью графических файлов; знать, что такое гиперссыл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писки и формы на </w:t>
            </w:r>
            <w:r>
              <w:rPr>
                <w:lang w:val="en-US"/>
              </w:rPr>
              <w:t>web</w:t>
            </w:r>
            <w:r>
              <w:rPr/>
              <w:t>-страниц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страница, список, форм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оформлять </w:t>
            </w:r>
            <w:r>
              <w:rPr>
                <w:lang w:val="en-US"/>
              </w:rPr>
              <w:t>web</w:t>
            </w:r>
            <w:r>
              <w:rPr/>
              <w:t>-страницы с помощью списков; иметь представление о формах различных тип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актическая работа № 11 «Создание </w:t>
            </w:r>
            <w:r>
              <w:rPr>
                <w:lang w:val="en-US"/>
              </w:rPr>
              <w:t>web</w:t>
            </w:r>
            <w:r>
              <w:rPr/>
              <w:t>-сайта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сайт, гиперссылка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оздавать простейший сай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7:01:00Z</dcterms:created>
  <dc:creator>Рома</dc:creator>
  <dc:description/>
  <cp:keywords/>
  <dc:language>en-US</dc:language>
  <cp:lastModifiedBy>User 1</cp:lastModifiedBy>
  <dcterms:modified xsi:type="dcterms:W3CDTF">2007-10-16T02:27:00Z</dcterms:modified>
  <cp:revision>13</cp:revision>
  <dc:subject/>
  <dc:title>Календарно-тематическое планирование (11 класс)</dc:title>
</cp:coreProperties>
</file>