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лендарно-тематическое планирование (11 клас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59"/>
        <w:gridCol w:w="1645"/>
        <w:gridCol w:w="2544"/>
        <w:gridCol w:w="1200"/>
        <w:gridCol w:w="1845"/>
        <w:gridCol w:w="3472"/>
        <w:gridCol w:w="1761"/>
        <w:gridCol w:w="132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урока по тем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а прогр., кол-во час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урок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термины и пон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Требования к уровню подготовки обучающим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ология обработки графической информации. Компьютерные презент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6 час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тровая и векторная граф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тровая, векторная графика, пиксель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, что такое растровая и векторная графика, пиксель, форматы графических файл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рафические редакторы. Редактирование изображений в Г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ческий редактор, редактирован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, что такое графический редактор, виды ГР, принципы редактирования графических изображений в растровом редактор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здание изображений в векторном редакторе (</w:t>
            </w:r>
            <w:r>
              <w:rPr>
                <w:lang w:val="en-US"/>
              </w:rPr>
              <w:t>Word</w:t>
            </w:r>
            <w:r>
              <w:rPr>
                <w:sz w:val="24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кторный редакто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методы работы в векторном редакторе; уметь создавать изображения в ВР (</w:t>
            </w:r>
            <w:r>
              <w:rPr>
                <w:lang w:val="en-US"/>
              </w:rPr>
              <w:t>Word</w:t>
            </w:r>
            <w:r>
              <w:rPr>
                <w:sz w:val="24"/>
              </w:rPr>
              <w:t>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ьютерные презентации с использованием мультимедиа техн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льтимедиа, презентация, интерактивность слай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я мультимедиа технологии, компьютерной презентации, интерактивности, слай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, 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работка презентации. Интерактивная презент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>, презентация, слайд; интерактивность, гиперссылка, управляющая кноп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технологию работы в сред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>, этапы разработки презентации; уметь создавать новые слайды, форматировать и редактировать слайд Знать понятия интерактивности, гиперссылки, управляющей кнопки, способы задания переходов между слайд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1 «Создание презентаци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зентация, слайд,  анимац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технологию создания презентаций в сред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>; уметь самостоятельно создавать през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ология обработки текстовой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1 час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личные форматы текстовых фай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ат текстового файл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различные форматы текстовых файлов; уметь сохранять и открывать документ в определенном формат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дактирование и форматирование докум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актирование, вставка, параметры страницы, абзаца, шрифта; форматирован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о действиях, выполняемых с документом; уметь открывать среду текстового процессор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и работать в нем Знать параметры страницы, абзаца, шрифта, основные объекты документа, способы форматирования страниц док-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актическая работа № 2 «Редактирование и форматирование текс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раметры страницы, абзаца, шрифта; форматирован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изменять параметры страниц документа, исправлять текст докумен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блицы. Спис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тавка таблицы, форматирование редактирование таблицы, формул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, как производится вставка таблицы, форматирование и редактирование таблицы, вычисление по формул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3 «Таблицы и списк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тавка таблицы, форматирование редактирование таблицы, формула; список нумерованный,  маркированный, многоуровневы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форматировать таблицу автоматически и вручную, редактировать структуру таблицы, применять формулы. Знать алгоритм создания списков, виды спис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4 «Списк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исок нумерованный,  маркированный и  многоуровневы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создавать список нумерованный,  маркированный и  многоуровнев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тавка графических объектов в документ. Колон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, колон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, какие объекты можно вставить в документ и как это делается; знать как оформить текст колонк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актор формул. Импорт диаграм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актор формул, импорт диаграмм, свойства диаграмм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алгоритм работы в редакторе формул; знать, как импортируется диаграмма, как  изменяются ее параметр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5 «Формулы. Диаграмм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актор формул, импорт диаграмм, свойства диаграмм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работать в редакторе формул, вставлять в документ диаграмм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ипертек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ипертекст, гиперссылка, указатель ссыл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я гипертекста, гиперссылки, указателя ссылки, адресной части ссыл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трольная работа № 1 «Текстовый редактор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кумент, форматирование, таблицы, спис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меть работать в текстовом редакторе </w:t>
            </w:r>
            <w:r>
              <w:rPr>
                <w:lang w:val="en-US"/>
              </w:rPr>
              <w:t>Word</w:t>
            </w:r>
            <w:r>
              <w:rPr/>
              <w:t>; уметь создавать документ на печа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ология обработки числовых дан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8</w:t>
            </w:r>
            <w:r>
              <w:rPr/>
              <w:t xml:space="preserve"> час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уктура электронных таблиц. Типы и формат да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ая таблица, рабочий лист, ячей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меть представление  о назначении электронных таблиц; знать определение эл.таблицы, структуру окн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; основные типы данны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6 «Создание и редактирование электронной таблиц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ая таблица, рабочий лист, ячейки, строки, столбц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меть работать с файлом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, вводить в ячейки основные типы данных, изменять их, создавать простейшие табли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сылки. Математические и логические функ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ула, относительные и абсолютные ссылки математические и логические функци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равила ввода формул, какие ссылки называются относительными, абсолютными, смешанными знать основные математические функции Иметь представление о различных логических функциях; знать формат функций «И», «ИЛИ», «НЕ», «ЕСЛ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7 «Расчет значений математических функц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ула, относительные и абсолютные ссыл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использовать ссылки при работе с формулами, использовать математические и логические функ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ртировка и поиск да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ртировка данных, фильт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о сортировке данных и поиске данных через фильтр; уметь выполнять сортировку и поиск дан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роение графиков функций. Диаграмм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к диаграмм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меть представление о различных диаграммах, которые используются в </w:t>
            </w:r>
            <w:r>
              <w:rPr>
                <w:lang w:val="en-US"/>
              </w:rPr>
              <w:t>Excel</w:t>
            </w:r>
            <w:r>
              <w:rPr/>
              <w:t>; знать алгоритм создания графика Иметь представление о назначении диаграмм; знать алгоритм создания диаграм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8 «Графики и диаграмм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к, диаграмм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строить графики различных математических функций, создавать диаграм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2 «Обработка числовых данны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Ячейки, математические  и логические ф-ции, фильтр, диаграмм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Уметь обрабатывать числовые данные с помощью табличного редактора </w:t>
            </w:r>
            <w:r>
              <w:rPr>
                <w:lang w:val="en-US"/>
              </w:rPr>
              <w:t>Exce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ология хранения, поиска и сортировки дан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4</w:t>
            </w:r>
            <w:r>
              <w:rPr/>
              <w:t xml:space="preserve"> час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азы данных. СУ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за данных, запись, ключевое поле поле, запись, таблиц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определение базы данных, записи, поля, ключевого поля; знать  типы баз данных, основные элементы базы данных знать структуру интерфейса СУБД, типы дан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вод и редактирование записей с помощью фор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блица, форм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способы редактирования записей, технологию ввод и редактирование записей с помощью фор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ыстрый поиск данных. Поиск данных с помощью фильтров и за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иск данных, фильтр. Запрос, сортировка данных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назначение фильтров, виды фильтров. Знать назначение запр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9 «Поиск информации в Б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иск данных, фильтр, запрос, сортировка данных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найти требуемые данные в базе данных с помощью фильтра или запроса, сортировать и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муника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ионные технологии. Основы языка гипертекстовой разметки документо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4</w:t>
            </w:r>
            <w:r>
              <w:rPr/>
              <w:t xml:space="preserve"> час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кальные компьютерные сети и глобальная сеть Интер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мен информацией, компьютерные сет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б обмене информацией между компьютерами  с помощью каналов передач; знать виды компьютерных се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ресация в Интернете. Подключение к Интер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>-адрес, протокол, доменное имя Телефонные линии, моде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о возможности поиска и опознавания компьютера в Интернете при помощи </w:t>
            </w:r>
            <w:r>
              <w:rPr>
                <w:lang w:val="en-US"/>
              </w:rPr>
              <w:t>IP</w:t>
            </w:r>
            <w:r>
              <w:rPr/>
              <w:t>-адреса и доменного имени; знать определение протокола Иметь представление о передаче данных с помощью телефонных линий; знать, что такое моде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айты и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айт, </w:t>
            </w:r>
            <w:r>
              <w:rPr>
                <w:lang w:val="en-US"/>
              </w:rPr>
              <w:t>web</w:t>
            </w:r>
            <w:r>
              <w:rPr/>
              <w:t>-страниц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о </w:t>
            </w:r>
            <w:r>
              <w:rPr>
                <w:lang w:val="en-US"/>
              </w:rPr>
              <w:t>Web</w:t>
            </w:r>
            <w:r>
              <w:rPr/>
              <w:t xml:space="preserve">-сайтах и </w:t>
            </w:r>
            <w:r>
              <w:rPr>
                <w:lang w:val="en-US"/>
              </w:rPr>
              <w:t>web</w:t>
            </w:r>
            <w:r>
              <w:rPr/>
              <w:t xml:space="preserve">-страницах, об их структуре и видах, о проектировании сайта перед его разработкой, уметь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трольная работа № 3 «Коммуникационные технологии. </w:t>
            </w:r>
            <w:r>
              <w:rPr>
                <w:lang w:val="en-US"/>
              </w:rPr>
              <w:t>Web</w:t>
            </w:r>
            <w:r>
              <w:rPr/>
              <w:t>-проектировани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>-сайт, гиперссыл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о возможности поиска и опознавания компьютера в Интернете при помощи </w:t>
            </w:r>
            <w:r>
              <w:rPr>
                <w:lang w:val="en-US"/>
              </w:rPr>
              <w:t>IP</w:t>
            </w:r>
            <w:r>
              <w:rPr/>
              <w:t xml:space="preserve">-адреса и доменного имени; Знать о </w:t>
            </w:r>
            <w:r>
              <w:rPr>
                <w:lang w:val="en-US"/>
              </w:rPr>
              <w:t>Web</w:t>
            </w:r>
            <w:r>
              <w:rPr/>
              <w:t xml:space="preserve">-сайтах и </w:t>
            </w:r>
            <w:r>
              <w:rPr>
                <w:lang w:val="en-US"/>
              </w:rPr>
              <w:t>web</w:t>
            </w:r>
            <w:r>
              <w:rPr/>
              <w:t>-страницах, об их структуре и видах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3:25:00Z</dcterms:created>
  <dc:creator>Рома</dc:creator>
  <dc:description/>
  <cp:keywords/>
  <dc:language>en-US</dc:language>
  <cp:lastModifiedBy>10 кабинет</cp:lastModifiedBy>
  <dcterms:modified xsi:type="dcterms:W3CDTF">2012-09-26T03:43:00Z</dcterms:modified>
  <cp:revision>3</cp:revision>
  <dc:subject/>
  <dc:title>Календарно-тематическое планирование (11 класс)</dc:title>
</cp:coreProperties>
</file>