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Heading1"/>
        <w:keepNext w:val="false"/>
        <w:widowControl w:val="false"/>
        <w:spacing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autoSpaceDE w:val="false"/>
        <w:ind w:left="0" w:right="0"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стоящая рабочая программа по информатике и ИКТ является авторской и разработана на основе программы автора </w:t>
      </w:r>
      <w:r>
        <w:rPr>
          <w:bCs/>
          <w:sz w:val="28"/>
          <w:szCs w:val="28"/>
        </w:rPr>
        <w:t>Босовой Л.Л. «Программа курса информатики и ИКТ для 5-7 классов средней общеобразовательной школы»  изданной в сборнике «Программы для общеобразовательных учреждений: Информатика. 2-11 классы / Составитель М.Н. Бородин. – 6-е изд. – М.: БИНОМ. Лаборатория знаний, 2009».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и программ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бщеучебных умений и навыков на основе средств и методов информатики и ИКТ, в том числе  овладение умениями работать с различными видами информации, самостоятельно планировать и осуществлять индивидуальную и коллективную информационную деятельность, представлять и оценивать ее результат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пропедевтическое изучение понятий основного курса школьной информатики, обеспечивающее целенаправленное формирование общеучебных понятий, таких как «информация», «компьютер», «модель», «алгоритм» и др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воспитание ответственного и избирательного отношения к информации; развитие познавательных, интеллектуальных и творческих способностей учащихся.</w:t>
      </w:r>
    </w:p>
    <w:p>
      <w:pPr>
        <w:pStyle w:val="Normal"/>
        <w:autoSpaceDE w:val="fals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ая рабочая программа ориентирована на использование учебников</w:t>
      </w:r>
      <w:r>
        <w:rPr>
          <w:bCs/>
          <w:sz w:val="28"/>
          <w:szCs w:val="28"/>
        </w:rPr>
        <w:t xml:space="preserve"> Босовой Л.Л</w:t>
      </w:r>
      <w:r>
        <w:rPr>
          <w:sz w:val="28"/>
          <w:szCs w:val="28"/>
        </w:rPr>
        <w:t xml:space="preserve"> «Информатика и ИКТ» для 5 класса, 2011-2012 годов изда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 также дополнительных пособий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ля учителя – «Поурочное планирование по учебнику </w:t>
      </w:r>
      <w:r>
        <w:rPr>
          <w:bCs/>
          <w:sz w:val="28"/>
          <w:szCs w:val="28"/>
        </w:rPr>
        <w:t>Босовой Л.Л</w:t>
      </w:r>
      <w:r>
        <w:rPr>
          <w:sz w:val="28"/>
          <w:szCs w:val="28"/>
        </w:rPr>
        <w:t>» для 5 класса , 2009 г.</w:t>
      </w:r>
    </w:p>
    <w:p>
      <w:pPr>
        <w:sectPr>
          <w:type w:val="nextPage"/>
          <w:pgSz w:w="11906" w:h="16838"/>
          <w:pgMar w:left="993" w:right="536" w:gutter="0" w:header="0" w:top="709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для учащихся – Информатика и ИКТ: Рабочая тетрадь для 5 класса, 2009 г.</w:t>
      </w:r>
    </w:p>
    <w:p>
      <w:pPr>
        <w:pStyle w:val="Normal"/>
        <w:tabs>
          <w:tab w:val="clear" w:pos="708"/>
          <w:tab w:val="left" w:pos="340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настоящей рабочей программе предполагается  система проверочных, диагностических работ:</w:t>
      </w:r>
    </w:p>
    <w:p>
      <w:pPr>
        <w:pStyle w:val="Normal"/>
        <w:tabs>
          <w:tab w:val="clear" w:pos="708"/>
          <w:tab w:val="left" w:pos="340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самостоятельные работы;</w:t>
      </w:r>
    </w:p>
    <w:p>
      <w:pPr>
        <w:pStyle w:val="Normal"/>
        <w:tabs>
          <w:tab w:val="clear" w:pos="708"/>
          <w:tab w:val="left" w:pos="340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практические работы;</w:t>
      </w:r>
    </w:p>
    <w:p>
      <w:pPr>
        <w:pStyle w:val="Normal"/>
        <w:tabs>
          <w:tab w:val="clear" w:pos="708"/>
          <w:tab w:val="left" w:pos="340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тематические контрольные работы по итогам каждого раздел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информационной компьютерной поддержки учебного процесса предполагается использование следующих программно-педагогических средств, реализуемых с помощью компьютера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Занимательные задачи по информатике: сборник задач по информатике для 5-7 классов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- интерактивный задачник «Алгоритмика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«Поурочное планирование по информатике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стоящая рабочая программа предполагает требования к уровню подготовки обучающихс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нать/понимать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информационную картину мир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ехнологию работы в операционной системе </w:t>
      </w:r>
      <w:r>
        <w:rPr>
          <w:sz w:val="28"/>
          <w:szCs w:val="28"/>
          <w:lang w:val="en-US"/>
        </w:rPr>
        <w:t>Windows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ехнологию работы в графическом редакторе </w:t>
      </w:r>
      <w:r>
        <w:rPr>
          <w:sz w:val="28"/>
          <w:szCs w:val="28"/>
          <w:lang w:val="en-US"/>
        </w:rPr>
        <w:t>Paint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меть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ботать в операционной системе </w:t>
      </w:r>
      <w:r>
        <w:rPr>
          <w:sz w:val="28"/>
          <w:szCs w:val="28"/>
          <w:lang w:val="en-US"/>
        </w:rPr>
        <w:t>Windows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здавать графические объекты в графическом редакторе </w:t>
      </w:r>
      <w:r>
        <w:rPr>
          <w:sz w:val="28"/>
          <w:szCs w:val="28"/>
          <w:lang w:val="en-US"/>
        </w:rPr>
        <w:t>Paint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определять назначение периферийного устройства компьютера</w:t>
      </w:r>
    </w:p>
    <w:p>
      <w:pPr>
        <w:pStyle w:val="Normal"/>
        <w:rPr>
          <w:iCs/>
          <w:sz w:val="28"/>
          <w:szCs w:val="28"/>
        </w:rPr>
      </w:pPr>
      <w:r>
        <w:rPr>
          <w:sz w:val="28"/>
          <w:szCs w:val="28"/>
        </w:rPr>
        <w:t>Использовать знания и умения в практической деятельности: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- свободно работать на компьютере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- создавать рисунки и текстовые документы</w:t>
      </w:r>
    </w:p>
    <w:p>
      <w:pPr>
        <w:pStyle w:val="Normal"/>
        <w:rPr>
          <w:sz w:val="28"/>
          <w:szCs w:val="28"/>
        </w:rPr>
      </w:pPr>
      <w:r>
        <w:rPr>
          <w:iCs/>
          <w:sz w:val="28"/>
          <w:szCs w:val="28"/>
        </w:rPr>
        <w:t>- пользоваться периферийными устройствами компьютера</w:t>
      </w:r>
    </w:p>
    <w:p>
      <w:pPr>
        <w:pStyle w:val="Normal"/>
        <w:tabs>
          <w:tab w:val="clear" w:pos="708"/>
          <w:tab w:val="left" w:pos="340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autoSpaceDE w:val="false"/>
        <w:ind w:left="0"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</w:rPr>
      </w:pPr>
      <w:r>
        <w:rPr>
          <w:b/>
          <w:i/>
          <w:sz w:val="32"/>
          <w:szCs w:val="32"/>
          <w:u w:val="single"/>
        </w:rPr>
        <w:t>Календарно-тематическое планирование (5 класс)</w:t>
      </w:r>
    </w:p>
    <w:tbl>
      <w:tblPr>
        <w:tblW w:w="15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1"/>
        <w:gridCol w:w="2126"/>
        <w:gridCol w:w="2835"/>
        <w:gridCol w:w="1276"/>
        <w:gridCol w:w="1134"/>
        <w:gridCol w:w="1701"/>
        <w:gridCol w:w="2410"/>
        <w:gridCol w:w="1275"/>
        <w:gridCol w:w="125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уро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урока по тем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Наименование раздела прогр., кол-во час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Тема уро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Д/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Тип ур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Основные термины и пон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Требования к уровню подготовки обучающимс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Вид контрол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Дата провед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мпьютер для начинающих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8 часов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безопасности и организация рабочего места.</w:t>
            </w:r>
          </w:p>
          <w:p>
            <w:pPr>
              <w:pStyle w:val="TextBodyIndent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ормация – Компьютер – Информатика. </w:t>
            </w:r>
          </w:p>
          <w:p>
            <w:pPr>
              <w:pStyle w:val="TextBodyIndent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§ 1.1, 2.2,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Т: №1, 2 стр.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нят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формация, данные, информатика, компьюте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правила техники безопасности в кабинете информа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ть понятия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формация, данные, информатика, компьюте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/проверк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к устроен компьютер. Клавиатурный тренажер в режиме ввода сл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§ 2.1, 2.2, РТ: №1 стр. 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нят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цессор, память, жесткий диск, монитор, клавиату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ть понятия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цессор, память, жесткий диск, монитор, клавиату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вводить информацию в компьюте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/проверка, с/р на ПК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вод информации в память компьютера. Клавиатура. Группы кла</w:t>
              <w:softHyphen/>
              <w:t>виш. Практическая работа №1 «Знакомимся с клавиатурой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§ 2.3 (стр. 69-72), РТ: №6 стр.57, №10, 11 стр. 61, №8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ройства ввода информации, клавиатура, группы клавиш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ть группы клавиш и их назначе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ть вводить информацию в память компьютера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/проверка, с/р на ПК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ая позиция пальцев на клавиатуре. Клавиатурный тренажер (упражнения 1 — 8 на отработку основной позиции пальцев на клавиатуре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§ 2.3 (стр. 72-75), РТ: №9 стр. 60, №12* стр.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лфавитно-цифровая клавиатур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ть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ая позиция пальцев на клавиатур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вводить информацию в память компьютер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/проверка, с/р на ПК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ы и файлы. Клавиатурный тренажер в режиме игр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§ 2.4, 3.11, РТ: №5 стр. 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нят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ное обеспечение, операционная система, прикладная программа, фай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назначение операционной сист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прикладных программ. Понятие фай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/проверка, с/р на ПК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абочий стол. Управление компьютером с помощью мыш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актическая работа № 2 «Осваиваем  мышь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§ 2.5, 2.6, РТ: №13 стр. 64, №15 стр.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чий стол, значок, ярлык, кноп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ть понятия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чий стол, значок, ярлык, кноп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 работать с мышью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/проверка, с/р на ПК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лавное меню. Запуск програм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актическая работа № 3 «Запускаем программы. Основные элементы окна программы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§ 2.7, РТ №16, 17 стр.65, №22 б стр. 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ню, главное меню, окно, элементы окн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ть основные элементы главного меню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запускать программы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/проверка, с/р на ПК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ие компьютером с помощью меню. Практическая работа № 4 «Управляем  компьютером с помощью меню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§ 2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крывающееся меню, контекстное меню, диалоговое окно, элементы управл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управлять компьютером с помощью меню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/проверка, с/р на ПК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формация вокруг нас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8 часов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йствия с информацией. Хранение информац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§ 1.2, 1.3, РТ: №4 стр.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накомл. с новым мате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формация, оперативная память, внешняя памя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какие действия можно выполнять с информацией. Знать способы хранения информаци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/проверк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сители информации. Клавиатурный тренажер в режиме ввода сл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§ 1.4, 3.2, РТ: №3 стр.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ситель информации, дискета, жесткий диск, лазерный дис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основные носители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ть вводить информацию в память компьютера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/проверка, с/р на ПК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дача информации. Клавиатурный тренажер в режиме ввода предложени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§ 1.5, вопросы 1-4, 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Т: №6 стр. 12, №7* стр. 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точник информации, приемник информ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способы передачи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вводить информацию в память компьютер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/проверка, с/р на ПК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дирование информаци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§ 1.6, 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Т: №14 –19 стр. 17 – 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ловный знак, код, кодир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ть понятия: код, кодирование информации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/проверка, с/р на ПК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Формы представления информации. Текст как форма представления информации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§ 1.7, 1.8, РТ: №31, 32 стр. 30, №34* стр. 32 – 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д, кодирование, графический, числовой и символьный способы кодирования текс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формы представления информации в компьюте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способы кодирования информации. Текстовое представление информаци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/проверка, с/р на ПК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Табличная форма представления информации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§ 1.10, 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Т: №37, 38 стр.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таблица, графа и строка таблицы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понятия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таблица, графа и строка таблицы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/проверка, с/р на ПК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 №1 (по темам «Компьютер для начинающих» и «Информация вокруг нас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знаний и ум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абота над ошибками. Наглядные формы представления информации.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§ 1.11,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Т: №42 стр. 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хема, диаграмм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понятие диаграмма, виды диаграм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/проверка, с/р на ПК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оммуникационные технолог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19 часов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ботка информации. Практическая работа № 5 «Выполняем вычисления с помощью про</w:t>
              <w:softHyphen/>
              <w:t>граммы Калькулято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 (часть 1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§ 1.12, 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Т: №37 стр. 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формация, обработка информ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понятие информации, способы обработки информации. Уметь выполнять вычисления с помощью программы Калькулято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/проверка, с/р на ПК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ботка текстовой информации. Практическая работа № 6 «Вводим тек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§ 2.9 (стр. 88-90), 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Т: №38, 39 стр. 74, №33 стр. 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кстовый редактор, текстовый процессор, докумен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работать с текстовой информацие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/проверка, с/р на ПК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ботка текстовой информации. Практическая работа № 7 «Редактируем тек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§ 2.9 (стр. 90),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Т: №40-43 стр. 75 – 77, №45 стр. 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дактирование, вставка, замена, удал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редактировать текс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/проверка, с/р на ПК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дактирование текста. Работа с фрагментами. Практическая работа № 8 «Работаем с фрагментами текста» (задания 1–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§ 2.9 (стр.91-92),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Т: №46-48 стр.79-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рагмент, буфе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понятие буфер, его назнач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редактировать текст 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/проверка, с/р на ПК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дактирование текста. Поиск информации. Практическая работа № 8 «Работаем с фрагментами текста» (задания 6,7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§ 2.9 (стр.91-92),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§ 1.13 (стр. 49-51)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чебник: №7, 8 стр. 52-53,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Т: №44 стр.78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дактирование, поиск, заме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осуществлять поиск информации в тексте, редактировать и делать замены в текст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/проверка, с/р на ПК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менение  формы  представления  информации.   Систематизация информации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§ 1.13 (стр.48-49)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Т:  №43 (вторая часть)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-47 стр. 46-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формация, обработка информации, сортиров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обрабатывать информацию, сортировать данны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/проверка, с/р на ПК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атирование - изменение формы представления информации. Практическая работа № 9 «Форматируем тек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§ 2.9 (стр. 92-93),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Т: №49 стр.82, №50 стр. 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атирование, выравнивание, шрифт, начерт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форматировать текс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/проверка, с/р на ПК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дирование как изменение формы представления информации. Компьютерная графика. Практическая работа № 10 «Знакомимся с инструментами графического редактор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§ 1.13, 2.10 (стр. 95-101),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Т: №51-52 стр. 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ьютерная графика, графический редакто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инструменты графическогоьредактор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/проверка, с/р на ПК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струменты графического редактора. Практическая работа № 11 «Начинаем рисовать» (задания 1, 4, 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§ 2.10 (стр.95-101),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Т: №55, 56 стр. 86-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ботка информации, граф. редактор, инструмен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обрабатывать информацию, пользоваться инструментами графического редактор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/проверка, с/р на ПК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ботка графической информации. Практическая работа № 11 «Начинаем рисовать» (задания 2, 3) 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§ 3.14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ботка информации, скане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обрабатывать информацию, пользоваться инструментами графического редактор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/проверка, с/р на ПК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ботка текстовой и графической информации. Практическая работа №12 «Создаем комбинированные документы»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§ 2.9, 2.10,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Т: №53 стр. 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кстовый процессор, граф. редактор, комбинированный докумен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обрабатывать текстовую и графическую информации. Создавать комбинированные документы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/проверка, с/р на ПК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образование информации по заданным правилам. Практическая работа №5 «Выполняем  вычисления с помощью про</w:t>
              <w:softHyphen/>
              <w:t>граммы Калькулято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 (часть 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§ 1.14 (стр. 54-56) ,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Т: №49 стр. 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ходная и выходная информац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работать с приложением калькулято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/проверка, с/р на ПК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образование информации путем рассуждений. Практическая работа №13 «Работаем с графическими фрагментам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§ 1.14 (стр. 56-57) 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§ 2.10 (стр. 101-104),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Т: №39, 40 стр. 40, №57 стр. 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огические рассужд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/проверка, с/р на ПК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работка плана действий и его запись. Логическая игра «Переливашки»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§ 3.8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ебник: №9 стр. 61-62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Т: №53 стр. 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ан действ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разрабатывать план действи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/проверка, с/р на ПК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работка плана действий и его запись. Логическая игра «Переправа»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§ 1.14, 3.9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ебник: №10 стр. 62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Т: №52* стр. 51, №54 стр. 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ан действ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разрабатывать план действий и записывать его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/проверка, с/р на ПК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 №2 «Информация и компьютер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знаний и ум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дание движущихся изображений. Практическая работа № 14 «Анимация» (завершение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§ 2.1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думать сюжет для ани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южет, видео-сюжет анимация, ее настрой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создавать анимацию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/проверка, с/р на ПК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тоговый мини-проект. Практическая работа №15 «Анимация. Сюжет на свободную тему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/проверка, с/р на ПК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993" w:right="536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FreeSans"/>
    </w:rPr>
  </w:style>
  <w:style w:type="paragraph" w:styleId="TextBodyIndent">
    <w:name w:val="Body Text Indent"/>
    <w:basedOn w:val="Normal"/>
    <w:pPr>
      <w:spacing w:lineRule="auto" w:line="240" w:before="0" w:after="0"/>
      <w:ind w:left="0" w:right="0" w:firstLine="567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09:58:00Z</dcterms:created>
  <dc:creator>Рома</dc:creator>
  <dc:description/>
  <dc:language>en-US</dc:language>
  <cp:lastModifiedBy>User</cp:lastModifiedBy>
  <dcterms:modified xsi:type="dcterms:W3CDTF">2012-09-26T12:34:00Z</dcterms:modified>
  <cp:revision>14</cp:revision>
  <dc:subject/>
  <dc:title/>
</cp:coreProperties>
</file>