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лендарно-тематическое планирование (8 клас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59"/>
        <w:gridCol w:w="1864"/>
        <w:gridCol w:w="2045"/>
        <w:gridCol w:w="1351"/>
        <w:gridCol w:w="1923"/>
        <w:gridCol w:w="3756"/>
        <w:gridCol w:w="1529"/>
        <w:gridCol w:w="132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урока по те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прогр., кол-во ча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уро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Основные термины и понят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Требования к уровню подготовки обучающимс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Вид контро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онная картина м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9 часо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Б. Понятие об информации. Представление информ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 с нов. материал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, свойства инф-ии, код, би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информации и ее основные свойства; знать назначение языка, кода и кодирования инф-ции, уметь кодировать тек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онная деятельность человек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дная и выходная инф., ее обработка, хранение, передач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сновные виды информационной деятельности человека; уметь приводить примеры носителей информ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онные процесс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. процесс, коммуник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информационного процесса; знать роль технических средств в информационных процесс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онные основы процессов управл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 управления, схема управления, АСУ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объекта управления; знать структуру замкнутой и разомкнутой систем управлении; уметь приводить примеры систем управления  разных тип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1 «Информаци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епл. изученн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, информац. проце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информации и ее основные свойства; знать основные виды информационной деятельности человека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. Свойства и параметры объек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, параметр, среда существов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объекта и его свойств, знать понятие параметра, уметь называть параметры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йствие как характеристика объек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йствие объекта, проце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действия объекта; иметь представление о среде существования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онная модель объек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дель, информационная модел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модели объекта; понятие информационной модели; уметь представлять информационную модель объекта в виде таблиц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1 «Информационная картина мир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. процесс, действие объекта, модел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е информационного процесса; знать понятие действия объекта;  знать понятие информационной моде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граммное обеспечение  информационны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9 час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горитм. Свойства и формы представления алгоритм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 с нов. материал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горитм, св-ва алг-мов, стадии создания алг-мо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алгоритма и его определение; свойства и формы представление алгоритм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иды алгоритмов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ный, разветвляющийся, циклический алгорит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типовые алгоритмические конструкции; уметь составлять в виде блок-схе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ставление о програм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нитель, программа, процедура, программное обеспече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программы и ПО; знать назначение системного и прикладного ПО; уметь классифицировать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2 «Алгоритм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епл. изученн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горитм, св-ва алг-мов, линейный, разветвляющийся, циклический алгорит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алгоритма и его определение; свойства и формы представление алгоритмов; знать типовые алгоритмические конструкции; уметь составлять в виде блок-схе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значение системной сред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истемная среда </w:t>
            </w:r>
            <w:r>
              <w:rPr>
                <w:lang w:val="en-US"/>
              </w:rPr>
              <w:t>Window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назначение и особенности системной среды </w:t>
            </w:r>
            <w:r>
              <w:rPr>
                <w:lang w:val="en-US"/>
              </w:rPr>
              <w:t>Window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ставление о папке и файле. Программа Проводник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пка, файл, тип файла, имя файл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понятия файла и папки, их назначение и параметры; действия над папками и файлами; уметь работать в программе Провод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интерфейс и его объекты. Приложение и докумен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интерфейс, окно, приложение, докумен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назначение и структуру граф. интерфейса; иметь представление о приложении, документе, задаче; уметь выполнять действия с окн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актическая работа № 1 «ОС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пка, файл, окно, приложение, докумен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выполнять действия над папками и файлами; уметь работать в программе Провод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икладная среда графического редактора </w:t>
            </w:r>
            <w:r>
              <w:rPr>
                <w:lang w:val="en-US"/>
              </w:rPr>
              <w:t>Paint</w:t>
            </w:r>
            <w:r>
              <w:rPr/>
              <w:t xml:space="preserve">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редактор, векторная, растровая граф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структуру окна графического редактора </w:t>
            </w:r>
            <w:r>
              <w:rPr>
                <w:lang w:val="en-US"/>
              </w:rPr>
              <w:t>Paint</w:t>
            </w:r>
            <w:r>
              <w:rPr/>
              <w:t>, назначение основных элементов окна, назначение кноп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здание и редактирование рисунка с тексто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анель инструментов, редактирование, масштаб, палитр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назначение кнопок панели инструментов; уметь создавать и редактировать рисунок в ГР </w:t>
            </w:r>
            <w:r>
              <w:rPr>
                <w:lang w:val="en-US"/>
              </w:rPr>
              <w:t>Pai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/>
              <w:instrText xml:space="preserve"> LINK  "F:\\Наталия\\Работа\\КТП\\КТП 8 класс.doc" OLE_LINK1 \a \r </w:instrText>
            </w:r>
            <w:bookmarkStart w:id="0" w:name="_1313332564"/>
            <w:bookmarkStart w:id="1" w:name="_1281798717"/>
            <w:bookmarkEnd w:id="0"/>
            <w:bookmarkEnd w:id="1"/>
            <w:r>
              <w:rPr/>
            </w:r>
            <w:r>
              <w:rPr/>
              <w:fldChar w:fldCharType="separate"/>
            </w:r>
            <w:r>
              <w:rPr/>
              <w:t xml:space="preserve">Практическая работа «Создание графического объекта </w:t>
            </w:r>
            <w:r>
              <w:rPr>
                <w:lang w:val="en-US"/>
              </w:rPr>
              <w:t>в Pai</w:t>
            </w:r>
            <w:r>
              <w:rPr/>
              <w:t>nt»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ель инструментов, редактиров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меть создавать и редактировать рисунок с текстом в ГР </w:t>
            </w:r>
            <w:r>
              <w:rPr>
                <w:lang w:val="en-US"/>
              </w:rPr>
              <w:t>Pai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икладная среда текстового процессора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кстовый документ, мак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историю обработки  текстовых документов; иметь представление о макете текстового докумен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ы текстового документа и их параметр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ект, параметр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основные объекты текстовых документов и их параметры; знать способы выделения объек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здание и редактирование текстового докумен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ирование текс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технологию создания и редактирования текстового документа;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ирование текстового докумен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тирование текста, список, колонтиту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технологию форматирования текста; уметь создавать списки, колонтитул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формление текста в виде таблиц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а, ячейка, столбец, стро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текст в форме таблиц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ключение графических объектов в текстовый докуме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афический объ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в тексте графические объекты, создавать и редактировать формул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ческая работа «Создание и редактирование текстового док-та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.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актирование текста; форматирование текс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деть операциями создания, редактирования и форматирования текс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№ 2 «Программное обеспечение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пка, файл, графический редактор, текстовый документ,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создавать и редактировать рисунок с текстом; владеть операциями создания, редактирования и форматирования текс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ическое обеспечение информационны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6 часов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 как средство обработки информации. Микропроцессо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знакомл. с нов. материал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ппаратное обеспечение, процессор, тактовая частота, разрядно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базовый состав ПК; знать назначение и основные характеристики микропроцессо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ройства памят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утренняя и внешняя память ПК, носитель, форматирование дис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классификацию видов памяти; знать понятия носителя, устройств внешней памяти, форматирования дис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стройства ввода и вывода информации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ройства ввода и вывода информации, драйвер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классификацию  и основные характеристики устройств ввода и вывода информации; знать назначение драйвера устройств; уметь свободно работать на клавиатур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ельная работа № 3 «Компьютер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епл. изученн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цессор, тактовая частота, разрядность; внутренняя и внешняя память П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базовый состав ПК; знать назначение и основные характеристики микропроцессора; знать классификацию видов памяти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рия развития компьютерной техники. Классификация компьютеров по функциональным возможност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оления ЭВМ; элементная база; классификация компьюте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ть историю развития компьютерной техники; уметь охарактеризовать каждое поколение компьютеров; знать классификацию компьюте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ная работа № 3 «Техническое обеспечение информационных технологий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верка знаний и ум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цессор, тактовая частота, разрядность; внутренняя и внешняя память ПК; поколения ЭВ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 базовый состав ПК; знать назначение и основные характеристики микропроцессора; знать классификацию видов памяти; знать историю развития компьютерной техн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17:00Z</dcterms:created>
  <dc:creator>Рома</dc:creator>
  <dc:description/>
  <cp:keywords/>
  <dc:language>en-US</dc:language>
  <cp:lastModifiedBy>10 кабинет</cp:lastModifiedBy>
  <cp:lastPrinted>2007-10-17T09:35:00Z</cp:lastPrinted>
  <dcterms:modified xsi:type="dcterms:W3CDTF">2012-09-26T01:23:00Z</dcterms:modified>
  <cp:revision>23</cp:revision>
  <dc:subject/>
  <dc:title/>
</cp:coreProperties>
</file>