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 xml:space="preserve">Разработка урока 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литературного чтения во 2 классе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:</w:t>
      </w:r>
      <w:r>
        <w:rPr>
          <w:color w:val="000000"/>
          <w:sz w:val="28"/>
          <w:szCs w:val="28"/>
        </w:rPr>
        <w:t xml:space="preserve">  Кутенкова Ирина Николаев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работы, должность:</w:t>
      </w:r>
      <w:r>
        <w:rPr>
          <w:color w:val="000000"/>
          <w:sz w:val="28"/>
          <w:szCs w:val="28"/>
        </w:rPr>
        <w:t xml:space="preserve">  МОУ лицей № 5 имени Ю.А. Гагарина Центрального района Волгограда, учитель начальных клас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Где правда, там и счастье (Корейская сказка «Честный мальчик»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уточнение знаний учащихся о сказке, как о жанре устного народного творче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учающая:</w:t>
      </w:r>
      <w:r>
        <w:rPr>
          <w:color w:val="000000"/>
          <w:sz w:val="28"/>
          <w:szCs w:val="28"/>
        </w:rPr>
        <w:t xml:space="preserve"> научить видеть в тексте авторские вопросы, прямые и скрытые; задавать свои вопросы автору в ходе чтения, вести диало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проанализировать произведение с целью развития творческого воображения: по слову, детали, иной информации прогнозировать развитие событ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ная:</w:t>
      </w:r>
      <w:r>
        <w:rPr>
          <w:color w:val="000000"/>
          <w:sz w:val="28"/>
          <w:szCs w:val="28"/>
        </w:rPr>
        <w:t xml:space="preserve"> воспитать чувство справедливости, сопережи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урок составлен в соответствии со «Стандартом начального общего образования по русскому языку» и строится на коммуникативно-деятельностном и социокультурном подходах к развитию школьников. В нём содержатся материалы, способствующие максимальному развитию коммуникативных способностей учащих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едлагаемая разработка ориентирована на учеников 2 класса: групп детей с разноуровневой подготовкой. В разработке урока содержится единая для всех уроков технология чтения текста, основанная на природосообразной технологии формирования типа правильной читательской деятельности, которая имеет некоторые особенности для читателей данного возраст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обучении литературному чтению на данном уроке играет целенаправленная работа по формированию у младших школьников элементов учебной самостоятельности, умений эффективно работать с учебной книгой. Задача учителя – помочь учащимся самостоятельно вести диалог с авто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Где правда, там и счастье» (Корейская сказка «Честный мальчик») изучается по программе в разделе «Сказка мудростью богата»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спользуемые учебники и учебные пособия:</w:t>
      </w:r>
    </w:p>
    <w:p>
      <w:pPr>
        <w:pStyle w:val="Normal"/>
        <w:rPr>
          <w:color w:val="000000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бник: Р.Н. Бунеев, Е.В. Бунеева «Литературное чтение» («Маленькая дверь в большой мир») в 2-х частях, 2 класс;</w:t>
        <w:br/>
        <w:t>• «Т</w:t>
      </w:r>
      <w:r>
        <w:rPr>
          <w:color w:val="000000"/>
          <w:sz w:val="28"/>
          <w:szCs w:val="28"/>
        </w:rPr>
        <w:t>етрадь по чтению».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урока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140"/>
        <w:gridCol w:w="21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ятельность учи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ятельность уче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результатам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ё у вас в порядке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Хочу пожелать всем удачу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звенел и смолк звоно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чинается урок!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показывают и отвечаю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нижки, ручки и тетрадки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месте мы сможем решить любую     задачу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рка домашнего задания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140"/>
        <w:gridCol w:w="21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то объединяет эти произведения?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 доске запись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Л. Эрадзе «Что мне всего дороже?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Татарская сказка «Мудрый старик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Киргизская сказка «Мудрая девушка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Русская сказка «Мудрая дева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Долганская сказка «Как появились разные нар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то означает слово «мудрый»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акие человеческие качества можно противопоставить мудрост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 прошлом уроке мы работали над Долганской сказкой «Как появились разные народы». Ответьте на этот вопрос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читаю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ни из раздела «Сказка мудростью богат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ни о мудрых люд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них есть загад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ни поучитель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мный, сообразительный, дальновидный, наблюдательны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Глупость, ограниченность, необразованн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Дети пересказывают сказк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чност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над текстом до чтения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140"/>
        <w:gridCol w:w="21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ткройте рабочую тетрадь на с. 35, прочитайте задание 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ткройте учебник по закладке. Прочитайте заглавие сказ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то можно узнать из заглавия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Какого человека называют честным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то автор сказк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ссмотрите иллюстрации. Чем занимается мальчи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акие отношения между персонажам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 какой сказки слова: «Будешь умна, тебе же лучше; будешь ленива, тебе же хуже»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старайтесь найти сходные черты этих сказок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до составить сказку  по ключевым словам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Дети читают получившуюся сказку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«Честный мальчи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сказке говорится о честном мальчи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от, который говорит только правд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рейский нар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рудится. Помогает. Общает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обрые: взгляд, улыбка доказывае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. Одоевский «Мороз Иванович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чностные 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с текстом во время чтения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140"/>
        <w:gridCol w:w="2160"/>
      </w:tblGrid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ичное («жужжащее») чт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зовите героев сказ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 что мальчик получил награду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альчик, стар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н был не жадным, не завистливым, чест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муникативные 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Чтение вслух, деление на части по готовому плану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читайте план данной сказки. Согласны ли вы с последовательностью событий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стреча мальчика со старик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 мальчиком случилась бе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Три топ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Наград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крывается правильный пл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Будем читать, вооружившись карандашом: делайте пометки по окончании частей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читаю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ервый и второй пункт надо поменять мест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читают вслух, останавливаясь по окончании час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борочное перечитывание сказк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читайте, почему мальчику пришлось идти за дровам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ак понимаете слова: «Топор дороже золота»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читайте, как отнёсся старик к отказу мальчика от золотого топ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читайте слова, подтверждающие честность мальч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акими еще положительными качествами обладал герой этой сказки? Докажит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читают предложения из текста, являющиеся ответами на вопро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</w:t>
            </w:r>
          </w:p>
        </w:tc>
      </w:tr>
      <w:tr>
        <w:trPr>
          <w:trHeight w:val="307" w:hRule="atLeast"/>
        </w:trPr>
        <w:tc>
          <w:tcPr>
            <w:tcW w:w="10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b/>
                <w:color w:val="000000"/>
                <w:sz w:val="28"/>
                <w:szCs w:val="28"/>
              </w:rPr>
              <w:t>5.    Физкультминут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Ребята, о каком инструменте идёт речь в прочитанной сказке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то делают топором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ейчас мы будем рубить дрова. Как нужно выполнять это действие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color w:val="000000"/>
              </w:rPr>
              <w:t xml:space="preserve"> О топор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убят, очищают стволы деревье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ккуратно, внимательно, чтобы не пораниться и не навредить другим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имитируют рубку д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Формулирование основной мысли сказки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очему эта сказка помещена в разделе «Сказка мудростью богата»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то в ней носитель мудрост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 если бы мальчик взял не свой, а золотой или серебряный топор, что бы случилось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на о мудр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на учит мудр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арик, он придумал испытание для мальчика, чтобы наградить или наказать ег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арик бы наказал его за жадн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7.  </w:t>
      </w:r>
      <w:r>
        <w:rPr/>
        <w:t>Пересказ сказки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140"/>
        <w:gridCol w:w="2160"/>
      </w:tblGrid>
      <w:tr>
        <w:trPr>
          <w:trHeight w:val="1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ерескажите сказк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помните, с какой сказкой я предлагала вам сравнить эту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ем похожи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пересказывают по частям цепоч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. Одоевский «Мороз Иванович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 добро расплата добром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- По делам и наг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Беседа о жанре произведения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140"/>
        <w:gridCol w:w="2160"/>
      </w:tblGrid>
      <w:tr>
        <w:trPr>
          <w:trHeight w:val="1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окажите, что жанр этого произведения – сказ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 какой группе относится эта сказк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чем эту сказку надо рассказывать детям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меты сказки: зачин, тройной повтор, волшебство, добро побеждает зл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олшеб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тобы они были честными, добры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rPr/>
      </w:pPr>
      <w:r>
        <w:rPr/>
        <w:t>Задания по выбору:</w:t>
      </w:r>
    </w:p>
    <w:p>
      <w:pPr>
        <w:pStyle w:val="Normal"/>
        <w:rPr/>
      </w:pPr>
      <w:r>
        <w:rPr/>
        <w:t>1 – подготовить чтение по ролям;</w:t>
      </w:r>
    </w:p>
    <w:p>
      <w:pPr>
        <w:pStyle w:val="Normal"/>
        <w:rPr/>
      </w:pPr>
      <w:r>
        <w:rPr/>
        <w:t>2 – пересказ сказки от имени мальчика;</w:t>
      </w:r>
    </w:p>
    <w:p>
      <w:pPr>
        <w:pStyle w:val="Normal"/>
        <w:rPr/>
      </w:pPr>
      <w:r>
        <w:rPr/>
        <w:t>3 – сочинить сказку по теме урока «Где правда, там и счасть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140"/>
        <w:gridCol w:w="21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читайте пословицы. Подходят ли они к сказке? Почему?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ком добра нет, в том и правды мало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сяк правду хвалит, да не всяк её сказывает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очешь есть калачи – не сиди на пе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акой бы вы хотели дать совет человеку, который хочет стать честным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Встаньте, на правую ладонь мысленно положите те хорошие качества, которые у вас были, на левую – те, которые вы ещё не имеете. Соедините их и скажите друг другу «спасибо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отвечаю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чност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60" w:right="56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23:00Z</dcterms:created>
  <dc:creator>ира</dc:creator>
  <dc:description/>
  <dc:language>en-US</dc:language>
  <cp:lastModifiedBy>ира</cp:lastModifiedBy>
  <cp:lastPrinted>2011-08-30T00:30:00Z</cp:lastPrinted>
  <dcterms:modified xsi:type="dcterms:W3CDTF">2012-02-09T08:55:00Z</dcterms:modified>
  <cp:revision>10</cp:revision>
  <dc:subject/>
  <dc:title/>
</cp:coreProperties>
</file>