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ая игра «Золотой век русской литера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Цели и задачи</w:t>
      </w:r>
      <w:r>
        <w:rPr>
          <w:rFonts w:cs="Times New Roman" w:ascii="Times New Roman" w:hAnsi="Times New Roman"/>
          <w:sz w:val="24"/>
          <w:szCs w:val="24"/>
        </w:rPr>
        <w:t>. Воспитание любви к русской литературе; развитие памяти, логического мышл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Интерактивный комплекс, система голосования  «Вердикт»; карточки с заданием, портреты русских писателе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и игры</w:t>
      </w:r>
      <w:r>
        <w:rPr>
          <w:rFonts w:cs="Times New Roman" w:ascii="Times New Roman" w:hAnsi="Times New Roman"/>
          <w:sz w:val="24"/>
          <w:szCs w:val="24"/>
        </w:rPr>
        <w:t>: ученики 8-9-х клас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русская литература 19 века – одна из самых славных страниц в истории духовной жизни и национальной культуры нашего общества, время расцвета творческих идей и ярких индивидуальностей. 19 век дал миру произведения Пушкина и Лермонтова, Гоголя и Тургенева, Толстого и Чехова, невообразимое разнообразие поэтических талантов. Эти произведения, составившие «золотой фонд» не только русской, но и мировой литературы, живут и поныне, волнуя читательские серд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писателей 19 века стремился по-своему отразить и осмыслить окружающий мир, но было одно общее, что роднило всех, даже очень не похожих друг на друга творцов – это любовь к родине и своему многострадальному народу. Ее передали писатели «золотого века» русской литературы своим преемникам, писателям 20 века, и читателям всех врем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гей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ейме команды отвечают на 15 вопросов. Правильный ответ – 1 балл. Используется система голосования «Вердикт», тестовые зад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и задани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ихотворение А.С.Пушкина «К***» («Я помню чудное мгновенье…») посвящено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Н.Раевско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Н.Карамзино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Керн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П.Бакуниной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лет исполнилось герою повести А.С. Пушкина Петру Гриневу, когда отец отослал его в полк?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ихотворение М.Ю.Лермонтова «Смерть поэта» - отклик на гибел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ист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я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Ф.Рылеев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из приведенных ниже басен И.А.Крылова посвящены Отечественной войне     1812 года?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он и Моська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оз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 и повар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к на псарн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Какое женское имя было вынесено в заглавие одной из повестей И.С.Тургенева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а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дата, неоднократно упоминаемая А.С.Пушкиным в стихотворениях, связана с Царскосельским Лицеем?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апрел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ма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октябр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октябр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ывок какой газеты читали на необитаемом острове генералы в сказке Салтыкова – Щедрина «Как мужик двух генералов прокормил»?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тербургские ведомости»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да»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сковские ведомости»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сковские новости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м фоном «Песни про купца Калашникова» М.Ю.Лермонтова стали события: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вания Ивана Грозного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ой войны 1812 год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ия Степана Разин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усобных войн русских князе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цыри совершил побег из монастыря?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грозы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, когда все спал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богослужен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делал лесник с бедным крестьянином, ворующим барский лес, в рассказе И.С.Тургенева «Бирюк»?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л к барину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тил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л плетьм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л под суд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из героев Н.В.Гоголя принадлежат слова: «А поворотись-ка, сын! Экой ты смешной какой! Что это на вас за поповские подрясники?»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мачкину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лову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у Бульб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куле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исходит с Левшой, героем произведения Н.С.Лескова, в конце повествования?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чане уговорили Левшу остаться у них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ша с честью возвращается из Англи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ша жениться на англичанке и остается на чужбин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ша умирает, всеми брошенн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рылатое выражение, которое отсутствует в комедии Грибоедова «Горе от ума».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жо предание, а верится с трудом»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частливые часов не наблюдают»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ви все возрасты покорны»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 как не порадеть родному человечку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4.Как называется глава романа М.Ю.Лермонтова «Герой нашего времени», в которой рассказывается </w:t>
      </w:r>
      <w:r>
        <w:rPr>
          <w:rFonts w:cs="Times New Roman" w:ascii="Times New Roman" w:hAnsi="Times New Roman"/>
          <w:i/>
          <w:sz w:val="24"/>
          <w:szCs w:val="24"/>
        </w:rPr>
        <w:t>о честных контрабандистах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мань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аталист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эл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няжна Мери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зовите стихотворение Ф.И.Тютчева, ставшее известным романсом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ть в осени первоначальной…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чем ты воешь, ветр ночной…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стретил вас – и все былое…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хорошо ты, о море ночное…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водятся итоги первого гейма. (</w:t>
      </w:r>
      <w:r>
        <w:rPr>
          <w:rFonts w:cs="Times New Roman" w:ascii="Times New Roman" w:hAnsi="Times New Roman"/>
          <w:i/>
          <w:sz w:val="24"/>
          <w:szCs w:val="24"/>
        </w:rPr>
        <w:t>Звучит запись романса на слова Тютчева «Я встретил вас…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гей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должны ответить на вопрос в течение одной минуты. Ответы записываются на карточках. Цена вопроса 2 балла (заносятся в оценочный лис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опро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 и учитель Пушкина, признавший победу своего ученика в поэтическом поединке после появления поэмы «Руслан и Людмила». Автор баллад и поэтических сказок. Назовите писателя.  </w:t>
      </w:r>
      <w:r>
        <w:rPr>
          <w:rFonts w:cs="Times New Roman" w:ascii="Times New Roman" w:hAnsi="Times New Roman"/>
          <w:i/>
          <w:sz w:val="24"/>
          <w:szCs w:val="24"/>
        </w:rPr>
        <w:t>(Жуковск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о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 видать таких сражени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лись знамена, как тен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ыму огонь блесте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л булат, картечь визж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 бойцов колоть уст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драм пролетать меш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 кровавых т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дал враг в тот день немал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русский бой удал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рукопашный бой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огда и где это происходило?   (</w:t>
      </w:r>
      <w:r>
        <w:rPr>
          <w:rFonts w:cs="Times New Roman" w:ascii="Times New Roman" w:hAnsi="Times New Roman"/>
          <w:i/>
          <w:sz w:val="24"/>
          <w:szCs w:val="24"/>
        </w:rPr>
        <w:t>1812г. Бородин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о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воинское звание имел Скалозуб из комедии Грибоедова «Горе от ума»? </w:t>
      </w:r>
      <w:r>
        <w:rPr>
          <w:rFonts w:cs="Times New Roman" w:ascii="Times New Roman" w:hAnsi="Times New Roman"/>
          <w:i/>
          <w:sz w:val="24"/>
          <w:szCs w:val="24"/>
        </w:rPr>
        <w:t>(Полковник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о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ое историческое событие легло в основу произведения А.С.Пушкина «Капитанская дочка»?  (</w:t>
      </w:r>
      <w:r>
        <w:rPr>
          <w:rFonts w:cs="Times New Roman" w:ascii="Times New Roman" w:hAnsi="Times New Roman"/>
          <w:i/>
          <w:sz w:val="24"/>
          <w:szCs w:val="24"/>
        </w:rPr>
        <w:t>Восстание Пугачева 1773-1775гг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во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лось орудие наказания в рассказе Л.Н.Толстого «После бала»? </w:t>
      </w:r>
      <w:r>
        <w:rPr>
          <w:rFonts w:cs="Times New Roman" w:ascii="Times New Roman" w:hAnsi="Times New Roman"/>
          <w:i/>
          <w:sz w:val="24"/>
          <w:szCs w:val="24"/>
        </w:rPr>
        <w:t>(Шпицрутен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во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каком чине был гоголевский Хлестаков?  (</w:t>
      </w:r>
      <w:r>
        <w:rPr>
          <w:rFonts w:cs="Times New Roman" w:ascii="Times New Roman" w:hAnsi="Times New Roman"/>
          <w:i/>
          <w:sz w:val="24"/>
          <w:szCs w:val="24"/>
        </w:rPr>
        <w:t>Коллежский регистрато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во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сстановите первую строку стихотворения Пушкина. «…Передо мной явилась ты…» </w:t>
      </w:r>
      <w:r>
        <w:rPr>
          <w:rFonts w:cs="Times New Roman" w:ascii="Times New Roman" w:hAnsi="Times New Roman"/>
          <w:i/>
          <w:sz w:val="24"/>
          <w:szCs w:val="24"/>
        </w:rPr>
        <w:t>(«Я помню чудное мгновенье…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во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из литературных героев принадлежат слова? Укажите автора и произ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е завещал о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угождать всем людям без изъятья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у, где доведется ж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, с кем буду я служ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е его, который чистит плать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цару, дворнику, для избежанья з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е дворника, чтоб ласкова был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Молчалин, «Горе от ума», Грибоед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во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композитор написал оперы на сюжеты пушкинских произведений «Евгений Онегин», «Пиковая дама», «Мазепа»?  </w:t>
      </w:r>
      <w:r>
        <w:rPr>
          <w:rFonts w:cs="Times New Roman" w:ascii="Times New Roman" w:hAnsi="Times New Roman"/>
          <w:i/>
          <w:sz w:val="24"/>
          <w:szCs w:val="24"/>
        </w:rPr>
        <w:t>(П.И.Чайковски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 вопрос</w:t>
      </w:r>
      <w:r>
        <w:rPr>
          <w:rFonts w:cs="Times New Roman" w:ascii="Times New Roman" w:hAnsi="Times New Roman"/>
          <w:sz w:val="24"/>
          <w:szCs w:val="24"/>
        </w:rPr>
        <w:t>.  (Блиц. 5 вопросов по 1 баллу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Кому посвящены строки: «…Подруга дней моих суровых, / Голубка дряхлая моя…»? </w:t>
      </w:r>
      <w:r>
        <w:rPr>
          <w:rFonts w:cs="Times New Roman" w:ascii="Times New Roman" w:hAnsi="Times New Roman"/>
          <w:i/>
          <w:sz w:val="24"/>
          <w:szCs w:val="24"/>
        </w:rPr>
        <w:t>(Нян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кой басни строки: « Ты все пела? Это дело./ Так пойди же попляши!» </w:t>
      </w:r>
      <w:r>
        <w:rPr>
          <w:rFonts w:cs="Times New Roman" w:ascii="Times New Roman" w:hAnsi="Times New Roman"/>
          <w:i/>
          <w:sz w:val="24"/>
          <w:szCs w:val="24"/>
        </w:rPr>
        <w:t>( «Стрекоза и муравей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Кто «ходит по цепи кругом»? </w:t>
      </w:r>
      <w:r>
        <w:rPr>
          <w:rFonts w:cs="Times New Roman" w:ascii="Times New Roman" w:hAnsi="Times New Roman"/>
          <w:i/>
          <w:sz w:val="24"/>
          <w:szCs w:val="24"/>
        </w:rPr>
        <w:t>(Ко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Чей это портрет? «Дика, печальна, молчалива,/ Как лань лесная боязлива,/ Она в семье своей родной / Казалась девочкой чужой</w:t>
      </w:r>
      <w:r>
        <w:rPr>
          <w:rFonts w:cs="Times New Roman" w:ascii="Times New Roman" w:hAnsi="Times New Roman"/>
          <w:i/>
          <w:sz w:val="24"/>
          <w:szCs w:val="24"/>
        </w:rPr>
        <w:t>». (Татьяна Ларин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Что украл черт с неба в ночь перед Рождеством?  </w:t>
      </w:r>
      <w:r>
        <w:rPr>
          <w:rFonts w:cs="Times New Roman" w:ascii="Times New Roman" w:hAnsi="Times New Roman"/>
          <w:i/>
          <w:sz w:val="24"/>
          <w:szCs w:val="24"/>
        </w:rPr>
        <w:t>(Месяц и звезд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едение итогов второго гейма и итогов всей игры. (Звучит музыка П.И.Чайковского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"/>
    <w:lvlOverride w:ilvl="0">
      <w:startOverride w:val="6"/>
    </w:lvlOverride>
  </w:num>
  <w:num w:numId="19">
    <w:abstractNumId w:val="5"/>
    <w:lvlOverride w:ilvl="0">
      <w:startOverride w:val="13"/>
    </w:lvlOverride>
  </w:num>
  <w:num w:numId="20">
    <w:abstractNumId w:val="3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2">
    <w:name w:val="WW8Num5z2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1:06:00Z</dcterms:created>
  <dc:creator>XP GAME 2010</dc:creator>
  <dc:description/>
  <cp:keywords/>
  <dc:language>en-US</dc:language>
  <cp:lastModifiedBy>XP GAME 2010</cp:lastModifiedBy>
  <dcterms:modified xsi:type="dcterms:W3CDTF">2012-11-12T21:06:00Z</dcterms:modified>
  <cp:revision>2</cp:revision>
  <dc:subject/>
  <dc:title/>
</cp:coreProperties>
</file>