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ДОУ «Д/сад №229 компенсирующего вид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ормированию элементарных математических представл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о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младшей групп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Сравнение двух групп предметов способом налож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овьёва Н.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авнение двух групп предметов способом налож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учающая:</w:t>
      </w:r>
    </w:p>
    <w:p>
      <w:pPr>
        <w:pStyle w:val="Normal"/>
        <w:rPr/>
      </w:pPr>
      <w:r>
        <w:rPr>
          <w:sz w:val="32"/>
          <w:szCs w:val="32"/>
        </w:rPr>
        <w:t>обучать сравнивать две группы предметов способом наложения одной группы предметов на другую, используя слова: больше, меньше, столько, сколько, одинаково, поровн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вающ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умение узнавать и называть цвет (синий, красный, жёлтый), геометрические фигуры (круг, квадрат, треугольник), величину (широкий – узкий). Активизация словаря: белка – бельчата, дупло, большая – маленьк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ррекционн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ять детей в умении ориентироваться в пространстве, на собственном теле, различии правой и левой руки. Пропедевтика ориентировки по схем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н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усидчивость, умение слушать воспитателя, чувство бережного отношения к животным и заботы о 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орудование: </w:t>
      </w:r>
    </w:p>
    <w:p>
      <w:pPr>
        <w:pStyle w:val="Normal"/>
        <w:rPr/>
      </w:pPr>
      <w:r>
        <w:rPr>
          <w:sz w:val="32"/>
          <w:szCs w:val="32"/>
        </w:rPr>
        <w:t>числовая карточка с изображением 4х белочек, корзина с шишками, билеты с геометрическими фигурами (2 см., круг, квадрат, треугольник), стулья с геометрическими фигурами (круг, квадрат и треугольник), цветные ленточки на запястья – по 2 на каждого ребёнка (красная и жёлтая), 2 полоски (широкая и узкая), кубики, белая ткань (для сугроба), стрелочки красного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. момент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стоят в кругу. Появляется Петруш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дравствуйте ребятишки, девчонки и мальчишки. Я, весёлая игрушка, а зовут меня Петрушка.     (Здравствуй Петрушка.) Приглашаю вас в гости к бел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, ребята, а в гости без угощения не ходят. Чем питается бело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Грибами, орешками, шишками, ягодам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вершенно верно, вот и я припас для белочки корзинку с ши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где живёт белочка?  (В лес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, в лесу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 зимний лес мы отправимся на поезде. А в поезд нужны бил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билеты у меня. Билеты не простые, они волшеб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ходите, разбирайте. Внимательно рассмотрите свои бил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геометрические фигуры изображены на них?  (Круг, квадрат, треугольни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го они цвета?  (Кранного, синего, жёлтог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внимательно посмотрите на места в вагоне. Найдите такую же на стульч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ймите свои места в ваго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жно трогаться.  (Воспитатель усаживает Петрушку на свободное место. Одевает сумку контролёра и объявляе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важаемые пассажиры, пожалуйста, приготовьте свои билеты для прове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ш билетик?  (Смотри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ша, а почему ты занял именно это место?   (Потому что на билете синий круг и на стульчике тоже синий кру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ы очень внимательный.   (Тот же разговор со всеми детьми. Контролёр уходит, даётся гудок, и поезд трогается, включается музыка - негромко.)</w:t>
      </w:r>
    </w:p>
    <w:p>
      <w:pPr>
        <w:pStyle w:val="Normal"/>
        <w:rPr/>
      </w:pPr>
      <w:r>
        <w:rPr>
          <w:sz w:val="32"/>
          <w:szCs w:val="32"/>
        </w:rPr>
        <w:t>- ребята посмотрите внимательно на места в вагоне, а теперь посмотрите на всех пассажи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ажите чего больше, мест или пассажиров?  (Мест больше, чем пассажиров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ого меньше мест или пассажиров?  (Пассажиров меньше, чем мес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лод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ледующая остановка  «Зимний лес».   (Даётся гудок, поезд останавливае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 это наша остановка, выходите, подходите ко мне.  (Дети выходят из вагона и подходят к Петрушке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лазная физ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, ой, ой ребята, а я забыл, где живёт белочка. Кто же нам подскажет. Посмотрите внимательно, кто может знать, где живёт белочка.  (Дети глазами находят зайчика на потолке и отвечаю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Зайчик подскажи нам, где живёт белочка. Я всё понял. Белочка живёт на другой стороне овраг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асибо тебе зайчик, угощайся морковкой. Ребята мы поможем зайчику спустится за морковкой.  (Д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готовились, спускаемся глазами по лестнице. Одна ступенька, ещё одна, ещё одна и ещё одна, а вот и морковка. Давайте ещё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и отдохнули наши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 готовы идти в гости?  (Д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огда в путь, идём к овра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, какой глубокий овраг, его не перепрыгн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же нам перебраться на другую сторону?   (По мост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, по мосту. Посмотрите внимательно, у нас 2 моста. Они разные по шир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какой мост?   (Широки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Молодец, Маша, правильно, это широкий мос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это какой?   (Узки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вершенно верно, этот мост узкий.</w:t>
      </w:r>
    </w:p>
    <w:p>
      <w:pPr>
        <w:pStyle w:val="Normal"/>
        <w:rPr/>
      </w:pPr>
      <w:r>
        <w:rPr>
          <w:sz w:val="32"/>
          <w:szCs w:val="32"/>
        </w:rPr>
        <w:t>- Слушайте мою команду. Девочки идут по широкому мосту, а мальчики – по узкому.  (Дети перешли через мос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ша, ты по какому мосту шла?  (По широком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ладик, а ты по какому мосту шёл?  (По узком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рез овраг мы перешли, но что это впереди.   (Ответы дете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сугроб, через него нужно перепрыгнуть.   (Перепрыгнули.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за домик в дереве?    (Дупл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ерно, это дупло.</w:t>
      </w:r>
    </w:p>
    <w:p>
      <w:pPr>
        <w:pStyle w:val="Normal"/>
        <w:rPr/>
      </w:pPr>
      <w:r>
        <w:rPr>
          <w:sz w:val="32"/>
          <w:szCs w:val="32"/>
        </w:rPr>
        <w:t>- Кто же в нём живёт?   (Белочка. Стучатся. Петрушка уходит, появляется белоч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дравствуйте ребята.    (Здравствуй белоч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я вас уже давно жду. Проходите, рассаживайтесь.  (Дети занимают места за столо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иза скажи, что мы принесли белочке?   (Шишк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асибо ребята, вы очень добр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 посмотрите, кто это рядом с мамой – белочкой.   (Бельчата.)</w:t>
      </w:r>
    </w:p>
    <w:p>
      <w:pPr>
        <w:pStyle w:val="Normal"/>
        <w:rPr/>
      </w:pPr>
      <w:r>
        <w:rPr>
          <w:sz w:val="32"/>
          <w:szCs w:val="32"/>
        </w:rPr>
        <w:t>- Правильно, это детёныши белки – бельчата. Мама – белка большая, а бельчата?    (Маленьки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угостим бельчат ши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Шишки колючие, берите их осторо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ша, а как ты думаешь, чего больше бельчат или шишек?   (Шишек и бельчат поровн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чит шишек столько, сколько бельчат.</w:t>
      </w:r>
    </w:p>
    <w:p>
      <w:pPr>
        <w:pStyle w:val="Normal"/>
        <w:rPr/>
      </w:pPr>
      <w:r>
        <w:rPr>
          <w:sz w:val="32"/>
          <w:szCs w:val="32"/>
        </w:rPr>
        <w:t>- Давайте все вместе скажем: «Шишек столько, сколько бельчат, их поровн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асибо вам за угощение, я для вас приготовила подарок.  (Подаёт поднос, накрытый салфеткой.)</w:t>
      </w:r>
    </w:p>
    <w:p>
      <w:pPr>
        <w:pStyle w:val="Normal"/>
        <w:rPr/>
      </w:pPr>
      <w:r>
        <w:rPr>
          <w:sz w:val="32"/>
          <w:szCs w:val="32"/>
        </w:rPr>
        <w:t>- Спасибо тебе белочка. До свиданья.  (Дети встают и подходят к воспитателю. Белочка уходит. Появляется Петрушка.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вот и я. Что это у вас такое?   (Это подарок от белочки. Убирают салфетк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здесь?   (Цветные ленточк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го они цвета?    (Красного и жёлтог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играем с ними?    (Да.)</w:t>
      </w:r>
    </w:p>
    <w:p>
      <w:pPr>
        <w:pStyle w:val="Normal"/>
        <w:rPr/>
      </w:pPr>
      <w:r>
        <w:rPr>
          <w:sz w:val="32"/>
          <w:szCs w:val="32"/>
        </w:rPr>
        <w:t>- Подходите, красную ленточку наденем на правую руку, а жёлтую ленточку наденем на левую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трушка, мы готовы с тобой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нимите вверх правую руку с красной ленточкой, помашите ею. Ура. Опуст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тяните вперёд левую руку с жёлтой ленточкой, помашите ею. Ура. Опустите.</w:t>
      </w:r>
    </w:p>
    <w:p>
      <w:pPr>
        <w:pStyle w:val="Normal"/>
        <w:rPr/>
      </w:pPr>
      <w:r>
        <w:rPr>
          <w:sz w:val="32"/>
          <w:szCs w:val="32"/>
        </w:rPr>
        <w:t>- Уберите за спину правую руку. Молодцы. А теперь похлопайте в ладоши. Какие мы хорошие и вниматель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здесь ещё и письмо от белочки. Вы читать умеете?    (Не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ы, Петрушка, умеешь читать?      (Не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я умею читать, слушайт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йдёте по красным стрелочк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айдёте волшебную ел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под елью волшебный сундучок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в сундучке лежит сюрприз.</w:t>
      </w:r>
    </w:p>
    <w:p>
      <w:pPr>
        <w:pStyle w:val="Normal"/>
        <w:jc w:val="center"/>
        <w:rPr/>
      </w:pPr>
      <w:r>
        <w:rPr>
          <w:sz w:val="32"/>
          <w:szCs w:val="32"/>
        </w:rPr>
        <w:t>(Прилагаются 2 картинки: на одной ель, на другой – сундучок. Картинки отдаются ребёнк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ладик, веди нас по стрелочкам к ели.    (Дошл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ель нашли?    (Нашл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еперь должны найти?     (Сундучо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щите сундучок. Какие мы молодцы, отыскали сундучок, открываем его…     (Раздача конфет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тог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вам понравилось наше путешествие?   (Д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, что вам больше всего запомнилось    (Ответы дете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у а мне идти пора, до свиданья де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 свиданья Петр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йдёте по красным стрелочкам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 найдёте волшебную ель.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А под елью волшебный сундучок,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А в сундучке лежит сюрприз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080" w:right="850" w:gutter="0" w:header="0" w:top="1079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6:00Z</dcterms:created>
  <dc:creator>Zver</dc:creator>
  <dc:description/>
  <cp:keywords/>
  <dc:language>en-US</dc:language>
  <cp:lastModifiedBy>пользователь</cp:lastModifiedBy>
  <cp:lastPrinted>2008-02-11T20:37:00Z</cp:lastPrinted>
  <dcterms:modified xsi:type="dcterms:W3CDTF">2012-11-13T15:37:00Z</dcterms:modified>
  <cp:revision>6</cp:revision>
  <dc:subject/>
  <dc:title>МДОУ «Д/сад №229 компенсирующего вида»</dc:title>
</cp:coreProperties>
</file>