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БОУ ДОД «Детский эколого-биологический центр» НМР РТ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Разработка мероприяти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«В гостях в Лесном Царстве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работала: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 дополнительного образования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гамаева Ф.Т.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жнекамск, 2012</w:t>
      </w:r>
      <w:r>
        <w:br w:type="page"/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привить любовь к природе у воспитанников кружка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рточки с заданиями, карта-маршрут, ТСО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мероприятия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варительно были выбраны команды из каждого класса. Ребята придумали название, эмблему, девиз. Остальные ребята тоже делятся на болельщиков первой и второй коман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итель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годня мы с вами попадем в необычное царство, в Лесное Царство. Путешествуя по лесной экологической тропе Царства, команды сделают остановку на «волшебной поляне», где встретятся с лекарственными растениями и с ядовитыми. Ребята должны эти растения определить. Команды попадут на «необитаемый» участок Царства, где пройдутся по следам Робинзона. В таких экстремальных условиях команды должны выжить, найти дорогу и суметь предсказать погод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дной опушке леса команды посоревнуются и узнают, кто же является лучшим знатоком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ть в лесу и охраняемая территория, именно туда должны попасть ребята и узнать охраняемые растения. Должны суметь оказать помощь животным и растениям, продемонстрировать свои знания, как правильно общаться с природой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у, и на поляне «смекалистых» участники покажут свои знания и эрудицию. На каждом этапе нужно выполнить задание в течение 5 минут и набрать максимальное количество баллов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пасть в царство непрост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пуском в Царство служат ответы на загадки и шуточные вопрос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гадки и шуточные вопросы.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Летом пан на воду пал. Не плывёт, не тонет. (лист)</w:t>
        <w:br/>
        <w:t>2. Много рук, а нога одна. (дерево)</w:t>
        <w:br/>
        <w:t>3. Ни жар, ни огонь, а возьмёшь в руки, опалит. (крапива)</w:t>
        <w:br/>
        <w:t>4. Без головы, а в шляпе. Одна нога и та без сапога. (гриб)</w:t>
        <w:br/>
        <w:t>5. Платье потерялось, а пуговки остались. (рябина)</w:t>
        <w:br/>
        <w:t>6. Стоит Егорка в красной ермолке, кто не пройдет, всяк поклон отдаст. (земляника)</w:t>
        <w:br/>
        <w:t>7. Он в лесу стоял, никто его не брал. В красной шапке модной, никуда не годный. (мухомор)</w:t>
        <w:br/>
        <w:t>8. Никто не пугает, а вся дрожит. (осина)</w:t>
        <w:br/>
        <w:t>9. Стоят в поле сестрички, желтый глазок белые реснички. (ромашки)</w:t>
        <w:br/>
        <w:t>10. Не разбив горшочка, не съешь кашки. (орех)</w:t>
        <w:br/>
        <w:t>11. На горе шумит, а под горой молчит. (лес.)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личайшее в мире дерево.(Ответ: Секвойя)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ая команда, ответив, получает маршрутный лист и начинает своё путешеств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ршрутный лист.</w:t>
      </w:r>
    </w:p>
    <w:tbl>
      <w:tblPr>
        <w:tblW w:w="8436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06"/>
        <w:gridCol w:w="2823"/>
        <w:gridCol w:w="907"/>
      </w:tblGrid>
      <w:tr>
        <w:trPr/>
        <w:tc>
          <w:tcPr>
            <w:tcW w:w="4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шрут</w:t>
            </w:r>
          </w:p>
        </w:tc>
        <w:tc>
          <w:tcPr>
            <w:tcW w:w="2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ы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2202" w:hRule="atLeast"/>
        </w:trPr>
        <w:tc>
          <w:tcPr>
            <w:tcW w:w="4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34440</wp:posOffset>
                      </wp:positionH>
                      <wp:positionV relativeFrom="paragraph">
                        <wp:posOffset>1226820</wp:posOffset>
                      </wp:positionV>
                      <wp:extent cx="419100" cy="266700"/>
                      <wp:effectExtent l="0" t="0" r="12700" b="222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97.2pt;margin-top:96.6pt;width:32.95pt;height:20.95pt;mso-wrap-style:none;v-text-anchor:middle">
                      <v:fill o:detectmouseclick="t" type="solid" color2="white"/>
                      <v:stroke color="#3465a4" joinstyle="round" endcap="flat"/>
                      <v:shadow on="t" obscured="f" color="#7f7f7f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19580</wp:posOffset>
                      </wp:positionH>
                      <wp:positionV relativeFrom="paragraph">
                        <wp:posOffset>1226820</wp:posOffset>
                      </wp:positionV>
                      <wp:extent cx="428625" cy="133350"/>
                      <wp:effectExtent l="635" t="635" r="12700" b="228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428760" cy="1332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0473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black" stroked="f" o:allowincell="t" style="position:absolute;margin-left:135.4pt;margin-top:96.6pt;width:33.7pt;height:10.45pt;mso-wrap-style:none;v-text-anchor:middle;rotation:180" type="_x0000_t13">
                      <v:fill o:detectmouseclick="t" type="solid" color2="white"/>
                      <v:stroke color="#3465a4" joinstyle="round" endcap="flat"/>
                      <v:shadow on="t" obscured="f" color="#7f7f7f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81355</wp:posOffset>
                      </wp:positionH>
                      <wp:positionV relativeFrom="paragraph">
                        <wp:posOffset>1226820</wp:posOffset>
                      </wp:positionV>
                      <wp:extent cx="428625" cy="133350"/>
                      <wp:effectExtent l="1270" t="635" r="12700" b="228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428760" cy="1332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0473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f" o:allowincell="t" style="position:absolute;margin-left:53.65pt;margin-top:96.6pt;width:33.7pt;height:10.45pt;mso-wrap-style:none;v-text-anchor:middle;rotation:180" type="_x0000_t13">
                      <v:fill o:detectmouseclick="t" type="solid" color2="white"/>
                      <v:stroke color="#3465a4" joinstyle="round" endcap="flat"/>
                      <v:shadow on="t" obscured="f" color="#7f7f7f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821940" cy="1793875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1940" cy="179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олшебная поля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 следам. Робинз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Знатоки бота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Охрана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ляна смекалист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Литературный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 эта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Волшебная полян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должны распределить предлагаемые растения (подорожник, вороний глаз, тысячелистник, белена, мать-и-мачеха, дурман, крапива, лопух, ромашка аптечная) на 2 группы: лекарственные и ядовитые. Заполнить бланк отв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I эта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По следам Робинзона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андам предлагаются билеты, в которых по 2 вопроса. Как определить дорог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вое задани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ам стал попадаться подорожник...(значит где - то рядом тропа).</w:t>
        <w:br/>
        <w:t>2. Собирали ягоды и заблудились…(спелая сторона ягоды расположена с южной стороны).</w:t>
        <w:br/>
        <w:t>3. Перед вами пень…(по годичным кольцам, с северной стороны кольца уже, с южной - шире).</w:t>
        <w:br/>
        <w:t>4. Перед вами муравейник. (муравейник находится к югу от дерева или пн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торое зад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приметам предсказать погоду (произойдет ухудшение или погода будет хорошей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Ласточки летают низко над землёй (ухудшение, дождь).</w:t>
        <w:br/>
        <w:t>2. Сильно стрекочут кузнечики, громко квакают лягушки (будет ясно).</w:t>
        <w:br/>
        <w:t>3. Утром на траве роса (к хорошей погоде, дождя не будет).</w:t>
        <w:br/>
        <w:t>4. Утром туман стелется по траве (к хорошей погоде).</w:t>
        <w:br/>
        <w:t>5. Кувшинка закрывает цветок (ухудшение погоды, перед дождём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Стрекозы собрались в стаи ( к ясной погоде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II эта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Знатоки ботаник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На третьем этапе участникам предлагаетс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вое зада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икторина.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Какую роль играет ива для берега, реки, водохранилища? (Укрепляет берег, предохраняет от испарения).</w:t>
        <w:br/>
        <w:t>2.  Почему у сосны нижние ветви отмирают, а у ели нет? (сосна светолюбивое дерево).</w:t>
        <w:br/>
        <w:t>3. Что за трава, которую знают слепые? (крапива)</w:t>
        <w:br/>
        <w:t>4. Растет ли дерево зимой? (нет).</w:t>
      </w:r>
    </w:p>
    <w:p>
      <w:pPr>
        <w:pStyle w:val="Style16"/>
        <w:tabs>
          <w:tab w:val="clear" w:pos="708"/>
          <w:tab w:val="left" w:pos="5655" w:leader="none"/>
        </w:tabs>
        <w:spacing w:before="0" w:after="0"/>
        <w:rPr/>
      </w:pPr>
      <w:r>
        <w:rPr/>
        <w:t>5. Из какого дерева делают спички? (Осина)</w:t>
        <w:tab/>
      </w:r>
    </w:p>
    <w:p>
      <w:pPr>
        <w:pStyle w:val="Style16"/>
        <w:spacing w:before="0" w:after="0"/>
        <w:rPr/>
      </w:pPr>
      <w:r>
        <w:rPr/>
        <w:t>6. Какое дерево применяется для изготовления лыж? (Береза)</w:t>
      </w:r>
    </w:p>
    <w:p>
      <w:pPr>
        <w:pStyle w:val="Style16"/>
        <w:spacing w:before="0" w:after="0"/>
        <w:rPr/>
      </w:pPr>
      <w:r>
        <w:rPr/>
        <w:t xml:space="preserve">7. Какое дерево применяется для изготовления пианино? (Ель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Какое растение даёт лучший мед? (липа)</w:t>
        <w:br/>
        <w:t>9. Название какого растения связано со звоном? (колокольчик).</w:t>
        <w:br/>
        <w:t>10. Какая самая высокая трава? (бамбук).</w:t>
        <w:br/>
        <w:t>11. Какое растение носит название глаза птицы? (вороний глаз).</w:t>
        <w:br/>
        <w:t>12. Цветы ангельские, а когти дьявольские? (шиповник, роза).</w:t>
        <w:br/>
        <w:t xml:space="preserve">13. Какие цветы носят имена людей? (Роза, Вероника, Лилия, Василек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4. Какое травянистое растение зацветает первым?(мать – и - мачеха) </w:t>
        <w:tab/>
      </w:r>
    </w:p>
    <w:p>
      <w:pPr>
        <w:pStyle w:val="Normal"/>
        <w:tabs>
          <w:tab w:val="clear" w:pos="708"/>
          <w:tab w:val="left" w:pos="691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торое задание.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йдите ошибки в текс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 небылиц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том я жила в деревне. У бабушки большой огород, поэтому работы хватало всем: натаскать утром воды, в обед полить, вечером прополоть. Чего только нет на бабушкином огороде: картофель, капуста, морковь, огурцы, помидоры. Когда зацвели огурцы, мы обрывали все пустоцветы. Пришлось окучивать лук, морковь, поливать подсолнечни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шибки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В обед не поливают.</w:t>
        <w:br/>
        <w:t>2. У огурцов цветки не обрывают.</w:t>
        <w:br/>
        <w:t>3. Лук, морковь не окучивают.</w:t>
        <w:br/>
        <w:t>4. Подсолнечник не поливаю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V эта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Охрана природ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ждая команда отвечает на вопросы по охране природы.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ему, особенно весной и в начале лета, нельзя шуметь в лесу? (птицы улетят из гнезда).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ая охота разрешена в лесу в любое время года? (фотоохота).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.А. Тимирязев писал: « Дайте самому лучшему повару сколько угодно свежего воздуха и целую речку цистой воды и попросите, чтобы он из всего этого приготовил вам сахар, крахмал, жиры и зерно, -- он решит, что вы над ним смеетесь. Но то, что кажется фантастическим человеку, беспрепятственно совершается в зеленых листьях растений». Объясните суть высказывания ученого (Ответ: Речь идет о процессе фотосинтеза)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ложите как можно укрепить осыпающийся склон оврага или берег, который постоянно подмывает вода? (Ответ: Сажать деревья, которые своими корнями скрепляют почву).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басне «Листы и корни» И.А. Крылова корни, споря с листьями, говоря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те,</w:t>
        <w:br/>
        <w:t>Которые, здесь роясь в темноте,</w:t>
        <w:br/>
        <w:t>Питаем вас.</w:t>
        <w:br/>
        <w:t>Ужель не узнаете?</w:t>
        <w:br/>
        <w:t>Мы корни дерева, на коем вы цветете.</w:t>
        <w:br/>
        <w:t>Красуйтесь в добрый час!</w:t>
        <w:br/>
        <w:t>Да только помните ту разницу меж нас:</w:t>
        <w:br/>
        <w:t>Что с новою весной лист новый народится;</w:t>
        <w:br/>
        <w:t>А если корень иссушится, –</w:t>
        <w:br/>
        <w:t>Не станет дерева, ни вас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чем была ошибка баснописца? (Ответ: Листья важны для растений не меньше корня, ведь в них происходит процесс фотосинтеза, необходимого для растения)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ле дождя часто можно увидеть на земле и на асфальте дождевых червей – выползков. Почему им не сидится под землей? (Ответ: В почве в результате разложения органических остатков много углекислого газа, который вступая в реакцию с водой, образует угольную кислоту, раздражающую нежную кожу червя). И как заставить рыбакам вылезти им из под земли не только после дождя, но и по мере необходимости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  <w:t xml:space="preserve">Ребята, давайте чуть – чуть отдохнем и поиграем! Игра называется «Черепашьи гонки»!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 эта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Поляна смекалистых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вое зад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ите как называется описанное явление и его биологический смысл: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жата появляются на свет ранней весной, когда в лесу еще очень холодно. У них нет меха – только колючки. Малышам холодно и в норе, особенно когда мамаша уходит за кормом. Уходя ежиха заворачивает детишек в сухие листья – для сохранения тепла. (Ответ: Забота о потомстве). 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глийский писатель Джонатан Свифт писал: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од микроскопом он открыл, что на блохе</w:t>
        <w:br/>
        <w:t>Живет блоху кусающая блошка;</w:t>
        <w:br/>
        <w:t>На блошке той – блошинка-крошка,</w:t>
        <w:br/>
        <w:t>В блошинку ж зуб сердито вонзает блошиночка…</w:t>
        <w:br/>
        <w:t xml:space="preserve">Каков биологический смысл содержания данного четверостишия? (Ответ:У каждого прак тически организма есть свои паразиты, речь идет о явлении паразитизма). 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о было в XIX веке, когда уже открыли процесс дыхания и знали, что при этом потребляется кислород и выделяется углекислый газ. Исследователи знали также, что кислород жизненно необходим для дыхания, без него – смерть. Ученые подсчитали и пришли к выводу, что всех запасов кислорода хватит только на пять- десять лет, потом дескать, все человечество задохнется. Годы шли, удушья никто не чувствовал. «Ага, --сказали ученые, --видно, мы ошиблись». Пересчитали и продлили жизнь людям еще на десяток лет. Опять стали ждать… Как вы думаете чего же они дождались? (Ответ: Затем был открыт процесс фотосинтеза, и стало понятно почему же мы до сих пор не задохнулись)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определить возраст рыбы? (Ответ: Рыбы, как и растения, в умеренных широтах бурно растет весной и летом и прекращает рост осенью и зимой. В результате таких ежегодных перерывов в росте на чешуе и костях рыбы появляются годичные кольца. По этим кольцам и определяют возраст рыбы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торое задани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андам раздают наборы карточек с буквами. Нужно собрать названия животных и растени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л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ро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ё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ран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сточ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на</w:t>
            </w:r>
          </w:p>
        </w:tc>
      </w:tr>
      <w:tr>
        <w:trPr>
          <w:trHeight w:val="38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егир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ина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385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2"/>
        <w:gridCol w:w="243"/>
      </w:tblGrid>
      <w:tr>
        <w:trPr>
          <w:trHeight w:val="103" w:hRule="atLeast"/>
        </w:trPr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9" w:hRule="atLeast"/>
        </w:trPr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9" w:hRule="atLeast"/>
        </w:trPr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" w:hRule="atLeast"/>
        </w:trPr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ка команды проходят этапы, со зрителями проводится викторина. Болельщики отвечают на вопросы 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рабатывают своим командам дополнительные бал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Вода в твердом состоянии (Ответ: Лед)</w:t>
        <w:br/>
        <w:t>2. Водная оболочка Земли (Ответ: Гидросфера).</w:t>
        <w:br/>
        <w:t>3. Совокупность всех видов растений планеты (Ответ: Флора).</w:t>
        <w:br/>
        <w:t>4. Совокупность всех видов животных планеты (Ответ: Фауна).</w:t>
        <w:br/>
        <w:t>5. Группа организмов пассивно плавающих в толще воде? (Ответ: Планктон).</w:t>
        <w:br/>
        <w:t>6. Оболочка Земли, населенная живыми организмами (Ответ: Биосфера).</w:t>
        <w:br/>
        <w:t xml:space="preserve">7. Где представлен список находящихся в опасности видов растений и животных? (Ответ: Красная книга). </w:t>
        <w:br/>
        <w:t>8. Как называется воздушная оболочка Земли? (Ответ: Атмосфера).</w:t>
        <w:br/>
        <w:t xml:space="preserve">9. Как называется твердая оболочка Земли (Ответ: Литосфера). </w:t>
        <w:br/>
        <w:t>10.  Территория, полностью исключенная из всех видов хозяйственного использования (Ответ: Заповедник).</w:t>
        <w:br/>
        <w:t>11. Растения, нежелательные в сельскохозяйственных угодьях? (Ответ: Сорняки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Самое высокое млекопитающие (Ответ: Жираф)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Поедание одного организма другим (Ответ: Хищничество)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Способность растений переносить низкие отрицательные температуры (Ответ: Морозостойкость)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Организмы, обитающие на поверхности водоема, мелкие, пассивно плавающие (Ответ: Нейстон)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Международный список вымирающих и вымерших видов растений и животных. (Ответ: Черная книга)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 Самое страшное бедствие в лесу. (Ответ: Пожар)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 Самая маленькая птица (Ответ: Колибри)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 Нелетающая птица, живущая на берегах Антарктиды (Ответ: Пингвин)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Животное, изменяющее окраску кожи под цвет окружающего фона (Ответ: Хамелеон).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этап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Литературный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йчас мы проверим ваши знания по предмету литература. Вопросы связаны с миром природы. Отвечайте на вопросы по очеред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кого превратился Гадкий Утёнок? (В лебедя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антера, друг Маугли. (Багира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звали дедушку, который спас “команду косую”? (Дед Мазай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льчик Луковка. (Чиполлино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то из обитателей болота стал женой Ивана – царевича? (Лягушка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ое дерево предлагало свои плоды герою русских сказок? (Яблоня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14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 топтала кобылица в сказке “ Конёк-Гобунок”? (Пшеницу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ой овощ вытягивали из земли целым коллективом? (Репка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звали мальчика, который стал козлёночком? (Иванушка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вочка из цветка. (Дюймовочка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 какого растения связала своим братьям-лебедям рубашки Элиза? (Крапива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звали собаку девочки Мальвины? (Артемон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какой сказке зимой собирали цветы? (“12 месяцев”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ой овощ мешал спать принцессе? (Горох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 купила на базаре Муха-Цокотуха? (Самовар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какой птице летала Дюймовочка? (Ласточка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звали торговца пиявками в сказке “Золотой ключик”? (Дуремар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ого героя сказки Р.Киплинга звали Рикки-Тики-тави? (Мангуста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ем был Цветик из сказки Н.Носова “Приключения Незнайки”? (Поэтом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одолел Тараканище? (Воробей)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йчас наше жюри подведет итоги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асибо всем! До свидания!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50:00Z</dcterms:created>
  <dc:creator>SmartBoard</dc:creator>
  <dc:description/>
  <cp:keywords/>
  <dc:language>en-US</dc:language>
  <cp:lastModifiedBy>soft&amp;tech</cp:lastModifiedBy>
  <dcterms:modified xsi:type="dcterms:W3CDTF">2012-11-13T06:39:00Z</dcterms:modified>
  <cp:revision>15</cp:revision>
  <dc:subject/>
  <dc:title/>
</cp:coreProperties>
</file>