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ТВЕРЖДАЮ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Директор </w:t>
      </w:r>
      <w:r>
        <w:rPr>
          <w:sz w:val="36"/>
          <w:szCs w:val="36"/>
          <w:lang w:val="ru-RU"/>
        </w:rPr>
        <w:t>ГБОУ НПО ПУ</w:t>
      </w:r>
      <w:r>
        <w:rPr>
          <w:sz w:val="36"/>
          <w:szCs w:val="36"/>
        </w:rPr>
        <w:t>-22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_______________</w:t>
      </w:r>
    </w:p>
    <w:p>
      <w:pPr>
        <w:pStyle w:val="Normal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                                                                         </w:t>
      </w:r>
      <w:r>
        <w:rPr>
          <w:sz w:val="36"/>
          <w:szCs w:val="36"/>
          <w:lang w:val="ru-RU"/>
        </w:rPr>
        <w:t>Е.А. СЕРГЕЕВ</w:t>
      </w:r>
    </w:p>
    <w:p>
      <w:pPr>
        <w:pStyle w:val="Normal"/>
        <w:jc w:val="right"/>
        <w:rPr/>
      </w:pPr>
      <w:r>
        <w:rPr>
          <w:sz w:val="36"/>
          <w:szCs w:val="36"/>
        </w:rPr>
        <w:t>«____»_______20</w:t>
      </w:r>
      <w:r>
        <w:rPr>
          <w:sz w:val="36"/>
          <w:szCs w:val="36"/>
          <w:lang w:val="ru-RU"/>
        </w:rPr>
        <w:t>11</w:t>
      </w:r>
      <w:r>
        <w:rPr>
          <w:sz w:val="36"/>
          <w:szCs w:val="36"/>
        </w:rPr>
        <w:t>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ОБРАЗОВАТЕЛЬНОЕ УЧРЕЖДЕНИЕ НАЧАЛЬНОГО ПРОФЕССИОНАЛЬНОГО ОБРАЗОВАНИЯ ПРОФЕССИОНАЛЬНОЕ УЧИЛИЩЕ №2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СЕРГИЕА ПОСА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А ПРОИЗВОДСТВЕННОГО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: «ПОВАР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А УРОКА: «ФАРШИРОВАНИЕ ПЕРЦ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ВОЩНЫМ ФАРШЕМ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РАБОТАЛ И СОСТАВИЛ МАСТЕР П/О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ПЫТОВА НАТАЛИЯ ВИТАЛЬЕ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ГЛАСОВАН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ЗАСЕДАНИИ МЕТОДКОМИСС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«_____»____________20</w:t>
      </w:r>
      <w:r>
        <w:rPr>
          <w:sz w:val="36"/>
          <w:szCs w:val="36"/>
          <w:lang w:val="ru-RU"/>
        </w:rPr>
        <w:t>11</w:t>
      </w:r>
      <w:r>
        <w:rPr>
          <w:sz w:val="36"/>
          <w:szCs w:val="36"/>
        </w:rPr>
        <w:t>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УРОКА: « ФАРШИРОВАНИЕ ПЕРЦА ОВОЩНЫМ        ФАРШЕМ «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Ь УРОКА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УЧАЮЩАЯ –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/>
      </w:pPr>
      <w:r>
        <w:rPr>
          <w:sz w:val="36"/>
          <w:szCs w:val="36"/>
        </w:rPr>
        <w:t>НАУЧИТЬ  УЧАЩИХСЯ  ПРИГОТОВЛЕНИЮ БЛЮД;  ОБУЧИТЬ  НАВЫКАМ  И  ПОСЛЕДОВАТЕЛЬНОСТИ  ТЕХНОЛОГИЧЕСКО-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ГО  ПРОЦЕССА  ОБРАБОТКИ  СВЕЖЕГО  ПЕРЦА, ПРИГОТОВ-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ЛЕНИЮ  ОВОЩНОГО  ФАРША.  ДАТЬ  УЧАЩИМСЯ  ЗНАНИЯ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ПО СОБЛЮДЕНИЮ  ЭКОНОМНОГО  РАСХОДА  СЫРЬЯ.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b/>
          <w:sz w:val="36"/>
          <w:szCs w:val="36"/>
        </w:rPr>
        <w:t>РАЗВИВАЮЩАЯ –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/>
      </w:pPr>
      <w:r>
        <w:rPr>
          <w:sz w:val="36"/>
          <w:szCs w:val="36"/>
        </w:rPr>
        <w:t>РАЗВИТИЕ  И  СОВЕРШЕНСТВОВАНИЕ  НАВЫКОВ  САМО-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 xml:space="preserve">СТОЯТЕЛЬНОСТИ  ПРОФЕССИОНАЛИЗМА, ПРИВИВАТЬ  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НАВЫКИ   ОТВЕТСТВЕННОСТИ,  САМОСТОЯТЕЛЬНОСТИ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ПРИ  ВЫПОЛНЕНИИ  РАБОТЫ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/>
      </w:pPr>
      <w:r>
        <w:rPr>
          <w:b/>
          <w:sz w:val="36"/>
          <w:szCs w:val="36"/>
        </w:rPr>
        <w:t>ВОСПИТАТЕЛЬНАЯ –</w:t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/>
      </w:pPr>
      <w:r>
        <w:rPr>
          <w:sz w:val="36"/>
          <w:szCs w:val="36"/>
        </w:rPr>
        <w:t>ВОСПИТАНИЕ  ТЕРПЕНИЯ,  АККУРАТНОСТИ  ПРИ  ВЫПОЛНЕ-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НИИ  РАБОТЫ.  ВОСПИТЫВАТЬ  ИНТЕРЕС  К  ПРЕОБРЕТАЕ-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 xml:space="preserve">МОЙ  ПРОФЕССИИ,  УМЕНИЮ  КРИТИЧЕСКИ  ОЦЕНИВАТЬ 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СВОИ  ЗНАНИЯ,  СОБЛЮДЕНИЮ  ПРАВИЛ  ОРГАНИЗАЦИИ</w:t>
      </w:r>
    </w:p>
    <w:p>
      <w:pPr>
        <w:pStyle w:val="Normal"/>
        <w:ind w:right="-284" w:hanging="0"/>
        <w:rPr/>
      </w:pPr>
      <w:r>
        <w:rPr>
          <w:sz w:val="36"/>
          <w:szCs w:val="36"/>
        </w:rPr>
        <w:t>СВОЕГО  РАБОЧЕГО  МЕСТА, ТЕХНИКИ  БЕЗОПАСНОСТИ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ТРУДА, ЛИЧНОЙ  ГИГИЕНЫ  И  САНИТАРНЫХ  НОРМ.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УЧЕБНО-МАТЕРИАЛЬНОЕ  ОСНАЩЕНИЕ  УРОКА –</w:t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>СРЕДСТВА  ОБУЧЕНИЯ:</w:t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ОРУДОВАНИЕ:</w:t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ПРОИЗВОДСТВЕННЫЕ  СТОЛЫ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ВЕНТАРЬ  И  ИНСТРУМЕНТЫ:</w:t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КАСТРЮЛИ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ЛОЖКИ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НОЖИ  ПОВАРСКИЕ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ДОСКИ  РАЗДЕЛОЧНЫЕ  С  МАРКИРОВКОЙ « ОС»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/>
      </w:pPr>
      <w:r>
        <w:rPr>
          <w:b/>
          <w:sz w:val="36"/>
          <w:szCs w:val="36"/>
        </w:rPr>
        <w:t>СЫРЬЕ:</w:t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 w:val="32"/>
          <w:szCs w:val="32"/>
        </w:rPr>
      </w:pPr>
      <w:r>
        <w:rPr>
          <w:sz w:val="36"/>
          <w:szCs w:val="36"/>
        </w:rPr>
        <w:t>ПЕРЕЦ  СВЕЖИЙ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МОРКОВЬ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ЛУК  РЕПЧАТЫЙ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ПОМИДОРЫ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ЗЕЛЕНЬ  УКРОПА, ПЕТРУШКИ.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НАГЛЯДНЫЕ  ПОСОБИЯ:</w:t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ТЕХНОЛОГИЧЕСКАЯ  КАРТА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ПЛАКАТ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ОБРАЗЕЦ ГОТОВОГО  БЛЮДА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ГОРИТМ  ПРИГОТОВЛЕНИЯ:</w:t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НА КАЖДОМ  РАБОЧЕМ  МЕСТЕ.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ИЗАЦИОННЫЕ  ФОРМЫ  ОБУЧЕНИЯ:</w:t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/>
      </w:pPr>
      <w:r>
        <w:rPr>
          <w:sz w:val="40"/>
          <w:szCs w:val="40"/>
        </w:rPr>
        <w:t>Урок  производственного  обучения. Организационная  дея-</w:t>
      </w:r>
    </w:p>
    <w:p>
      <w:pPr>
        <w:pStyle w:val="Normal"/>
        <w:ind w:right="-284" w:hanging="0"/>
        <w:rPr>
          <w:sz w:val="40"/>
          <w:szCs w:val="40"/>
        </w:rPr>
      </w:pPr>
      <w:r>
        <w:rPr>
          <w:sz w:val="40"/>
          <w:szCs w:val="40"/>
        </w:rPr>
        <w:t>тельность  на  уроке – индивидуальная.</w:t>
      </w:r>
    </w:p>
    <w:p>
      <w:pPr>
        <w:pStyle w:val="Normal"/>
        <w:ind w:right="-28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84" w:hanging="0"/>
        <w:rPr/>
      </w:pPr>
      <w:r>
        <w:rPr>
          <w:b/>
          <w:sz w:val="40"/>
          <w:szCs w:val="40"/>
        </w:rPr>
        <w:t>МЕТОДЫ  ОБУЧЕНИЯ:</w:t>
      </w:r>
    </w:p>
    <w:p>
      <w:pPr>
        <w:pStyle w:val="Normal"/>
        <w:ind w:right="-28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СЛОВЕСНЫЙ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ДЕМОНСТРАЦИОННЫЙ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Ы  КОНТРОЛЯ:</w:t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САМОКОНТРОЛЬ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ФРОНТАЛЬНЫЙ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ИНДИВИДУАЛЬНЫЙ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КОНТРОЛЬ  СО  СТОРОНЫ  МАСТЕРА П/О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ЫЕ  УЧЕБНЫЕ  ЭЛЕМЕНТЫ  ДЛЯ  УСВОЕНИЯ:</w:t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ПОСЛЕДОВАТЕЛЬНОСТЬ  ТЕХНОЛОГИЧЕСКИХ  ОПЕРАЦИЙ: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ОРГАНИЗАЦИЯ  РАБОЧЕГО  МЕСТА  И  ПЕРВИЧНАЯ, МЕХА-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НИЧЕСКАЯ  ОБРАБОТКА  ОВОЩЕЙ.  ФАРШИРОВАНИЕ  ПЕР-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ЦА.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ИРУЕМЫЙ  РЕЗУЛЬТАТ:</w:t>
      </w:r>
    </w:p>
    <w:p>
      <w:pPr>
        <w:pStyle w:val="Normal"/>
        <w:ind w:righ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УМЕНИЕ  РАБОТАТЬ  НОЖОМ  ПОВАРСКИМ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НАУЧИТЬ  ТЕХНОЛОГИЧЕСКИМ  ПРОЦЕССАМ  ПРИГОТОВ-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ЛЕНИЯ  ЗАДАННОГО  БЛЮДА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УМЕНИЕ  НАХОДИТЬ  ОШИБКИ ( КОНТРОЛЬ  КАЧЕСТВА )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УМЕНИЕ АНАЛИЗИРОВАТЬ ПРИЧИНЫ, ПО  КОТОРЫМ  ДО-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ПУЩЕНЫ  ОШИБКИ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 xml:space="preserve">УМЕНИЕ ВЫПОЛНЯТЬ  РАБОТУ  КАЧЕСТВЕННО (ВЗАИМО- 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КОНТРОЛЬ)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УМЕНИЕ   ПОМОГАТЬ  ДРУГ  ДРУГУ  (ВЗАИМОПОМОЩЬ )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УМЕНИЕ  ЭКОНОМНО  РАСХОДОВАТЬ  РАБОЧЕЕ  ВРЕМЯ,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СЫРЬЕ.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УМЕНИЕ  БЕРЕЖНОГО  ОТНОШЕНИЯ   К  ОБОРУДОВАНИЮ,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>И  К  РАБОТЕ  В  ЦЕЛОМ.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  УРОКА:</w:t>
      </w:r>
    </w:p>
    <w:p>
      <w:pPr>
        <w:pStyle w:val="Normal"/>
        <w:ind w:right="-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jc w:val="center"/>
        <w:rPr/>
      </w:pPr>
      <w:r>
        <w:rPr>
          <w:b/>
          <w:sz w:val="32"/>
          <w:szCs w:val="32"/>
        </w:rPr>
        <w:t>I ОРГАНИЗАЦИОННАЯ  ЧАСТЬ  ( 5 МИН ):</w:t>
      </w:r>
    </w:p>
    <w:p>
      <w:pPr>
        <w:pStyle w:val="Normal"/>
        <w:ind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4" w:hanging="0"/>
        <w:rPr/>
      </w:pPr>
      <w:r>
        <w:rPr>
          <w:sz w:val="36"/>
          <w:szCs w:val="36"/>
        </w:rPr>
        <w:t xml:space="preserve">      </w:t>
      </w:r>
      <w:r>
        <w:rPr>
          <w:sz w:val="40"/>
          <w:szCs w:val="40"/>
        </w:rPr>
        <w:t>Проверка   наличия  учащихся  на  уроке</w:t>
      </w:r>
    </w:p>
    <w:p>
      <w:pPr>
        <w:pStyle w:val="Normal"/>
        <w:ind w:right="-284" w:hanging="0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Проверка  готовности  учащихся  к  уроку </w:t>
      </w:r>
    </w:p>
    <w:p>
      <w:pPr>
        <w:pStyle w:val="Normal"/>
        <w:ind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4" w:hanging="0"/>
        <w:jc w:val="center"/>
        <w:rPr/>
      </w:pPr>
      <w:r>
        <w:rPr>
          <w:b/>
          <w:sz w:val="32"/>
          <w:szCs w:val="32"/>
        </w:rPr>
        <w:t>II ВВОДНЫЙ  ИНСТРУКТА</w:t>
      </w:r>
      <w:r>
        <w:rPr>
          <w:b/>
          <w:sz w:val="32"/>
          <w:szCs w:val="32"/>
          <w:lang w:val="ru-RU"/>
        </w:rPr>
        <w:t>Ж</w:t>
      </w:r>
      <w:r>
        <w:rPr>
          <w:b/>
          <w:sz w:val="32"/>
          <w:szCs w:val="32"/>
        </w:rPr>
        <w:t xml:space="preserve">  (  40 -45 МИН )</w:t>
      </w:r>
    </w:p>
    <w:p>
      <w:pPr>
        <w:pStyle w:val="Normal"/>
        <w:ind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4" w:hanging="0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Обзорная  информация  о  характеристике  овощного</w:t>
      </w:r>
    </w:p>
    <w:p>
      <w:pPr>
        <w:pStyle w:val="Normal"/>
        <w:ind w:right="-284" w:hanging="0"/>
        <w:rPr>
          <w:sz w:val="40"/>
          <w:szCs w:val="40"/>
        </w:rPr>
      </w:pPr>
      <w:r>
        <w:rPr>
          <w:sz w:val="40"/>
          <w:szCs w:val="40"/>
        </w:rPr>
        <w:t>фарша  и  перца  болгарского:</w:t>
      </w:r>
    </w:p>
    <w:p>
      <w:pPr>
        <w:pStyle w:val="Normal"/>
        <w:ind w:right="-284" w:hanging="0"/>
        <w:rPr/>
      </w:pPr>
      <w:r>
        <w:rPr>
          <w:sz w:val="40"/>
          <w:szCs w:val="40"/>
        </w:rPr>
        <w:t>Первичную  обработку  овощей  производят  в  овощном</w:t>
      </w:r>
    </w:p>
    <w:p>
      <w:pPr>
        <w:pStyle w:val="Normal"/>
        <w:ind w:right="-284" w:hanging="0"/>
        <w:rPr>
          <w:sz w:val="40"/>
          <w:szCs w:val="40"/>
        </w:rPr>
      </w:pPr>
      <w:r>
        <w:rPr>
          <w:sz w:val="40"/>
          <w:szCs w:val="40"/>
        </w:rPr>
        <w:t xml:space="preserve">цехе.  Необходимо  организовать  рабочее  место:  инстру- </w:t>
      </w:r>
    </w:p>
    <w:p>
      <w:pPr>
        <w:pStyle w:val="Normal"/>
        <w:ind w:right="-284" w:hanging="0"/>
        <w:rPr>
          <w:sz w:val="40"/>
          <w:szCs w:val="40"/>
        </w:rPr>
      </w:pPr>
      <w:r>
        <w:rPr>
          <w:sz w:val="40"/>
          <w:szCs w:val="40"/>
        </w:rPr>
        <w:t xml:space="preserve">менты  размещают  от  работника  справа,  а  обрабатывае- </w:t>
      </w:r>
    </w:p>
    <w:p>
      <w:pPr>
        <w:pStyle w:val="Normal"/>
        <w:ind w:right="-284" w:hanging="0"/>
        <w:rPr>
          <w:sz w:val="40"/>
          <w:szCs w:val="40"/>
        </w:rPr>
      </w:pPr>
      <w:r>
        <w:rPr>
          <w:sz w:val="40"/>
          <w:szCs w:val="40"/>
        </w:rPr>
        <w:t>мый  продукт -  слева.  Затем  производят  обработку  овощей,</w:t>
      </w:r>
    </w:p>
    <w:p>
      <w:pPr>
        <w:pStyle w:val="Normal"/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их  моют,  у  перца  делают  надрез  вокруг  плодоножки  и </w:t>
      </w:r>
    </w:p>
    <w:p>
      <w:pPr>
        <w:pStyle w:val="Normal"/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удаляют  ее  вместе  с  семенами,  еще  раз  промывают,  кла-</w:t>
      </w:r>
    </w:p>
    <w:p>
      <w:pPr>
        <w:pStyle w:val="Normal"/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дут  в  кипящую  подсоленную  воду  на  1-2  мин.  Вынимают</w:t>
      </w:r>
    </w:p>
    <w:p>
      <w:pPr>
        <w:pStyle w:val="Normal"/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охлаждают  и  наполняют  приготовленным  овощным  фар-</w:t>
      </w:r>
    </w:p>
    <w:p>
      <w:pPr>
        <w:pStyle w:val="Normal"/>
        <w:ind w:right="-284" w:hanging="0"/>
        <w:rPr/>
      </w:pPr>
      <w:r>
        <w:rPr>
          <w:sz w:val="40"/>
          <w:szCs w:val="40"/>
          <w:lang w:val="ru-RU"/>
        </w:rPr>
        <w:t>шем.  Приготовленные  овощи  для  фарша  отдельно  каж-</w:t>
      </w:r>
    </w:p>
    <w:p>
      <w:pPr>
        <w:pStyle w:val="Normal"/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дый  вид  мелко  нарезают,  затем  смешивают.  Требования</w:t>
      </w:r>
    </w:p>
    <w:p>
      <w:pPr>
        <w:pStyle w:val="Normal"/>
        <w:ind w:right="-284" w:hanging="0"/>
        <w:rPr/>
      </w:pPr>
      <w:r>
        <w:rPr>
          <w:sz w:val="40"/>
          <w:szCs w:val="40"/>
          <w:lang w:val="ru-RU"/>
        </w:rPr>
        <w:t>к  качеству :  очищенные  овощи  должны  отвечать  требова-</w:t>
      </w:r>
    </w:p>
    <w:p>
      <w:pPr>
        <w:pStyle w:val="Normal"/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ниям  стандартов  и  действующих  технических  условий.</w:t>
      </w:r>
    </w:p>
    <w:p>
      <w:pPr>
        <w:pStyle w:val="Normal"/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Обработанные  овощи  необходимо  сразу  подвергнуть  теп-</w:t>
      </w:r>
    </w:p>
    <w:p>
      <w:pPr>
        <w:pStyle w:val="Normal"/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ловой   обработке  так  как  при  хранении  ухудшается  их  качество.  Они  должны  быть  целые, упругие,  не  потемнев-</w:t>
      </w:r>
    </w:p>
    <w:p>
      <w:pPr>
        <w:pStyle w:val="Normal"/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шие,  без  темных  пятен,  не  заветрившиеся, без  плодоножек</w:t>
      </w:r>
    </w:p>
    <w:p>
      <w:pPr>
        <w:pStyle w:val="Normal"/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и  семян.  Консистенция  плотная.</w:t>
      </w:r>
    </w:p>
    <w:p>
      <w:pPr>
        <w:pStyle w:val="Normal"/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ДГОТОВКА  К  РАБОТЕ:</w:t>
      </w:r>
    </w:p>
    <w:p>
      <w:pPr>
        <w:pStyle w:val="Normal"/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риступая  к  работе  необходимо  определить  последова-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тельность  технологического  процесса,  набор  овощей  на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/>
      </w:pPr>
      <w:r>
        <w:rPr>
          <w:sz w:val="40"/>
          <w:szCs w:val="40"/>
          <w:lang w:val="ru-RU"/>
        </w:rPr>
        <w:t>фарш  и  очередность  их  нарезания,  применяя  технику  на-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резания.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ЦЕЛЕВАЯ  УСТАНОВКА  НА  УРОК :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Главная  задача  мастера  п/о – научить  учащихся  производ- 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ственным  методам  труда  в  ходе  выполнения  учебно-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роизводственных  работ – контроль качества  на  внешний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вид  и  вкусовые  качества.  Учащиеся  должны  за  время  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урока  п/о  научиться  самостоятельно  пользоваться  техно- 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логической  картой, распределять  свои  силы  и  возможности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ланировать  технологический  процесс.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ДАЧИ  УРОКА: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роверить  знания  учащихся  по  охране  труда  при  работе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С  поварским  ножом.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Установить  уровень  знаний  учащихся  по  данной  теме.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Ознакомить  учащихся  с  последовательностью  техноло-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гического  процесса  при  обработке  овощей,  фарширования.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Обеспечить  деятельность  учащихся  по  выполнению  зада-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ния-  взаимоконтроль  и  взаимопомощь.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ровести  анализ  допущенных  ошибок  при  работе,  само-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оценку  приобретенных  умений  и  знаний  учащимися.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Дать  оценку  их  работы  на  уроке  п/о.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ВТОРЕНИЕ  ИЗУЧЕННОГО  МАТЕРИАЛА: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 ВОПРОСЫ )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1. Перечислите  виды  овощей,  используемых  на  предприя-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</w:t>
      </w:r>
      <w:r>
        <w:rPr>
          <w:sz w:val="40"/>
          <w:szCs w:val="40"/>
          <w:lang w:val="ru-RU"/>
        </w:rPr>
        <w:t>тиях  общественного  питания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2. Из  каких  последовательных  операций  состоит  механи-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</w:t>
      </w:r>
      <w:r>
        <w:rPr>
          <w:sz w:val="40"/>
          <w:szCs w:val="40"/>
          <w:lang w:val="ru-RU"/>
        </w:rPr>
        <w:t>ческая   обработка  овощей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3. С  какой  целью  моют  овощи  перед  очисткой.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4. В  чем  заключается  подготовка  овощей  для  фарширова-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/>
      </w:pPr>
      <w:r>
        <w:rPr>
          <w:sz w:val="40"/>
          <w:szCs w:val="40"/>
          <w:lang w:val="ru-RU"/>
        </w:rPr>
        <w:t xml:space="preserve">    </w:t>
      </w:r>
      <w:r>
        <w:rPr>
          <w:sz w:val="40"/>
          <w:szCs w:val="40"/>
          <w:lang w:val="ru-RU"/>
        </w:rPr>
        <w:t>ния.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ХРАНА  ТРУДА  ДЛЯ  ПОВАРА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ХРАНА  ТРУДА  С  ПОВАРСКИМ  НОЖОМ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ЛИЧНАЯ    ГИГИЕНА  ПОВАРА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III</w:t>
      </w:r>
      <w:r>
        <w:rPr>
          <w:b/>
          <w:sz w:val="32"/>
          <w:szCs w:val="32"/>
          <w:lang w:val="ru-RU"/>
        </w:rPr>
        <w:t xml:space="preserve">  ТЕКУЩИЙ  ИНСТРУКТАЖ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  САМОСТОЯТЕЛЬНАЯ  РАБОТА  УЧАЩИХСЯ  )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ind w:right="-284" w:hanging="0"/>
        <w:rPr/>
      </w:pPr>
      <w:r>
        <w:rPr>
          <w:sz w:val="40"/>
          <w:szCs w:val="40"/>
          <w:lang w:val="ru-RU"/>
        </w:rPr>
        <w:t>3.1. Наблюдение  за  работой  учащихся.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ind w:right="-284" w:hanging="0"/>
        <w:rPr/>
      </w:pPr>
      <w:r>
        <w:rPr>
          <w:sz w:val="40"/>
          <w:szCs w:val="40"/>
          <w:lang w:val="ru-RU"/>
        </w:rPr>
        <w:t xml:space="preserve">3.2. Провести  целевые  обходы с  целью  проверки  организа-  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</w:t>
      </w:r>
      <w:r>
        <w:rPr>
          <w:sz w:val="40"/>
          <w:szCs w:val="40"/>
          <w:lang w:val="ru-RU"/>
        </w:rPr>
        <w:t xml:space="preserve">ции  рабочего  места  и  правильности  выполнения  работ                                                                                   3.3 Проверка  соблюдения  охраны  труда  на  рабочем  месте                                                                                     и   бережного  отношения  к  инвентарю  и  экономному   рас-    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</w:t>
      </w:r>
      <w:r>
        <w:rPr>
          <w:sz w:val="40"/>
          <w:szCs w:val="40"/>
          <w:lang w:val="ru-RU"/>
        </w:rPr>
        <w:t>ходу  сырья.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ind w:right="-284" w:hanging="0"/>
        <w:rPr/>
      </w:pPr>
      <w:r>
        <w:rPr>
          <w:sz w:val="40"/>
          <w:szCs w:val="40"/>
          <w:lang w:val="ru-RU"/>
        </w:rPr>
        <w:t xml:space="preserve"> </w:t>
      </w:r>
      <w:r>
        <w:rPr>
          <w:sz w:val="40"/>
          <w:szCs w:val="40"/>
          <w:lang w:val="ru-RU"/>
        </w:rPr>
        <w:t>3.4 Проверка  качества  работы  учащихся.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</w:t>
      </w:r>
      <w:r>
        <w:rPr>
          <w:sz w:val="40"/>
          <w:szCs w:val="40"/>
          <w:lang w:val="ru-RU"/>
        </w:rPr>
        <w:t>3.5 Предупреждение  возможных  ошибок .  Объяснение  не-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</w:t>
      </w:r>
      <w:r>
        <w:rPr>
          <w:sz w:val="40"/>
          <w:szCs w:val="40"/>
          <w:lang w:val="ru-RU"/>
        </w:rPr>
        <w:t>ясных  моментов.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</w:t>
      </w:r>
      <w:r>
        <w:rPr>
          <w:sz w:val="40"/>
          <w:szCs w:val="40"/>
          <w:lang w:val="ru-RU"/>
        </w:rPr>
        <w:t>3.6 Помочь  отстающим  учащимся.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ind w:right="-284" w:hanging="0"/>
        <w:rPr/>
      </w:pPr>
      <w:r>
        <w:rPr>
          <w:sz w:val="40"/>
          <w:szCs w:val="40"/>
          <w:lang w:val="ru-RU"/>
        </w:rPr>
        <w:t xml:space="preserve"> </w:t>
      </w:r>
      <w:r>
        <w:rPr>
          <w:sz w:val="40"/>
          <w:szCs w:val="40"/>
          <w:lang w:val="ru-RU"/>
        </w:rPr>
        <w:t>3.7 Самоконтроль  учащихся.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ind w:right="-284" w:hanging="0"/>
        <w:rPr/>
      </w:pPr>
      <w:r>
        <w:rPr>
          <w:sz w:val="40"/>
          <w:szCs w:val="40"/>
          <w:lang w:val="ru-RU"/>
        </w:rPr>
        <w:t xml:space="preserve"> </w:t>
      </w:r>
      <w:r>
        <w:rPr>
          <w:sz w:val="40"/>
          <w:szCs w:val="40"/>
          <w:lang w:val="ru-RU"/>
        </w:rPr>
        <w:t>3.8 Проверка  всех  работ  для  оценки.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4140" w:leader="none"/>
        </w:tabs>
        <w:ind w:right="-284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IV</w:t>
      </w:r>
      <w:r>
        <w:rPr>
          <w:b/>
          <w:sz w:val="32"/>
          <w:szCs w:val="32"/>
          <w:lang w:val="ru-RU"/>
        </w:rPr>
        <w:t xml:space="preserve"> ЗАКЛЮЧИТЕЛЬНЫЙ   ИНСТРУКТАЖ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4140" w:leader="none"/>
        </w:tabs>
        <w:ind w:right="-284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4140" w:leader="none"/>
        </w:tabs>
        <w:ind w:right="-284" w:hanging="0"/>
        <w:rPr/>
      </w:pPr>
      <w:r>
        <w:rPr>
          <w:sz w:val="40"/>
          <w:szCs w:val="40"/>
          <w:lang w:val="ru-RU"/>
        </w:rPr>
        <w:t xml:space="preserve">  </w:t>
      </w:r>
      <w:r>
        <w:rPr>
          <w:sz w:val="40"/>
          <w:szCs w:val="40"/>
          <w:lang w:val="ru-RU"/>
        </w:rPr>
        <w:t>4.1 Сообщение  о  выполнении  достигнутой  цели  урока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4140" w:leader="none"/>
        </w:tabs>
        <w:ind w:right="-284" w:hanging="0"/>
        <w:rPr/>
      </w:pPr>
      <w:r>
        <w:rPr>
          <w:sz w:val="40"/>
          <w:szCs w:val="40"/>
          <w:lang w:val="ru-RU"/>
        </w:rPr>
        <w:t xml:space="preserve">  </w:t>
      </w:r>
      <w:r>
        <w:rPr>
          <w:sz w:val="40"/>
          <w:szCs w:val="40"/>
          <w:lang w:val="ru-RU"/>
        </w:rPr>
        <w:t>4.2 Провести  анализ  достижения  цели  выполнения  учеб-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 </w:t>
      </w:r>
      <w:r>
        <w:rPr>
          <w:sz w:val="40"/>
          <w:szCs w:val="40"/>
          <w:lang w:val="ru-RU"/>
        </w:rPr>
        <w:t>но- производственного  задания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</w:t>
      </w:r>
      <w:r>
        <w:rPr>
          <w:sz w:val="40"/>
          <w:szCs w:val="40"/>
          <w:lang w:val="ru-RU"/>
        </w:rPr>
        <w:t>4.3 Разбор  ошибок  и  причин  их  возникновения , устране-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</w:t>
      </w:r>
      <w:r>
        <w:rPr>
          <w:sz w:val="40"/>
          <w:szCs w:val="40"/>
          <w:lang w:val="ru-RU"/>
        </w:rPr>
        <w:t>ние  их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</w:t>
      </w:r>
      <w:r>
        <w:rPr>
          <w:sz w:val="40"/>
          <w:szCs w:val="40"/>
          <w:lang w:val="ru-RU"/>
        </w:rPr>
        <w:t>4.4  Совместно  с  учащимися  повторить  и  закрепить  прой-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 </w:t>
      </w:r>
      <w:r>
        <w:rPr>
          <w:sz w:val="40"/>
          <w:szCs w:val="40"/>
          <w:lang w:val="ru-RU"/>
        </w:rPr>
        <w:t xml:space="preserve">денный  материал.  Показ  лучших  работ  учащихся. 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</w:t>
      </w:r>
      <w:r>
        <w:rPr>
          <w:sz w:val="40"/>
          <w:szCs w:val="40"/>
          <w:lang w:val="ru-RU"/>
        </w:rPr>
        <w:t xml:space="preserve">4.5 Сообщение  и  комментирование  оценок  по  каждому 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 </w:t>
      </w:r>
      <w:r>
        <w:rPr>
          <w:sz w:val="40"/>
          <w:szCs w:val="40"/>
          <w:lang w:val="ru-RU"/>
        </w:rPr>
        <w:t>учащемуся  индивидуаль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80" w:leader="none"/>
          <w:tab w:val="left" w:pos="3420" w:leader="none"/>
          <w:tab w:val="left" w:pos="4140" w:leader="none"/>
        </w:tabs>
        <w:ind w:left="720" w:right="-284" w:hanging="72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</w:t>
      </w:r>
      <w:r>
        <w:rPr>
          <w:sz w:val="40"/>
          <w:szCs w:val="40"/>
          <w:lang w:val="ru-RU"/>
        </w:rPr>
        <w:t>Сообщение  темы  учащимся  следующего  урока: « П/о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 </w:t>
      </w:r>
      <w:r>
        <w:rPr>
          <w:sz w:val="40"/>
          <w:szCs w:val="40"/>
          <w:lang w:val="ru-RU"/>
        </w:rPr>
        <w:t>овощей  для  фарширования  и  фарширование  помидор»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4140" w:leader="none"/>
        </w:tabs>
        <w:ind w:right="-284" w:hanging="0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4140" w:leader="none"/>
        </w:tabs>
        <w:ind w:right="-284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ОМАШНЕЕ  ЗАДАНИЕ: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</w:t>
      </w:r>
      <w:r>
        <w:rPr>
          <w:sz w:val="40"/>
          <w:szCs w:val="40"/>
          <w:lang w:val="ru-RU"/>
        </w:rPr>
        <w:t>Учебное  пособие ч.1  стр.17-18, конспект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.       </w:t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ind w:right="-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</w:t>
      </w:r>
    </w:p>
    <w:p>
      <w:pPr>
        <w:pStyle w:val="Normal"/>
        <w:ind w:right="-284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right="-284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right="-284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right="-284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right="-284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right="-284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right="-284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right="-284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-284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-284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-284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-284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-284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18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-284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-284" w:hanging="0"/>
        <w:rPr/>
      </w:pPr>
      <w:r>
        <w:rPr>
          <w:sz w:val="36"/>
          <w:szCs w:val="36"/>
          <w:lang w:val="ru-RU"/>
        </w:rPr>
        <w:t xml:space="preserve">   </w:t>
      </w:r>
    </w:p>
    <w:sectPr>
      <w:type w:val="nextPage"/>
      <w:pgSz w:w="11906" w:h="16838"/>
      <w:pgMar w:left="90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00:00Z</dcterms:created>
  <dc:creator>Admin</dc:creator>
  <dc:description/>
  <cp:keywords/>
  <dc:language>en-US</dc:language>
  <cp:lastModifiedBy>admin</cp:lastModifiedBy>
  <cp:lastPrinted>2008-11-20T23:56:00Z</cp:lastPrinted>
  <dcterms:modified xsi:type="dcterms:W3CDTF">2012-11-13T16:49:00Z</dcterms:modified>
  <cp:revision>6</cp:revision>
  <dc:subject/>
  <dc:title>УТВЕРЖДАЮ</dc:title>
</cp:coreProperties>
</file>