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огодний турнир «Занимательная азбука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аздничная викторина для первоклассников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втор: Колесова Ольга Анатольевна, учитель начальных классо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Цели и задачи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рививать детям культуру поведения;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воспитывать у детей доброе отношение к товарищам, умение работать в команде;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развивать ловкость, смекалку, внимани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арточки с загадками, ребусами, буквами  и слогами, макет елочки, плоские елочные украшения, конверты, игрушки небольшого размера, полотняные мешочки, грамзапись песни «Летка-ен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должительность мероприятия: 1 час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редварительная работа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ащиеся класса делятся на две команды, выбирают капитанов, придумывают для своей команды название, девиз и приветстви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лены жюри – родители учащихс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едущий – классный руководитель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. Вступлени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рогие ребята!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ы старательно учились читать и писать,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 сегодня будем с вами веселиться и играть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Ждут сюрпризы и подарки лучших игроков,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инаем новогодний турнир «Знатоков»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I. Проведение новогоднего  турнир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бъяснение правил проведения новогоднего турнира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турнире будут состязаться команды и их капитаны. Члены жюри оценивают выполнение заданий. За каждый правильный ответ или выполненное задание команда получает 1 балл. Побеждает команда, набравшая набольшее количество баллов. Желаем успехов!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. Первый конкурс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загадок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рошила дорожки,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украсила окошки.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дость детям подарила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на санках прокатила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Зима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звездочки сквозные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пальто и на платке, 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се сквозные вырезные,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 возьмешь – вода в руке?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(Снежинки)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тет она вниз головою,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летом растет, а зимою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солнце ее припечет – 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плачет она и умрет. 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(Сосулька)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ил я посреди двора,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де играет детвора,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 от солнечных лучей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вратился я в ручей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(Снеговик)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н вошел – никто не видел,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н сказал – никто не слышал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унул в окна и исчез,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 на окнах вырос лес. 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(Мороз)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не снег, и не лед,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 серебром деревья уберет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(Иней)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первого конкурса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Второй конкурс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лшебная елочка»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(На волшебной елочке вместо игрушек висят слоги, из которых можно составить слова)</w:t>
      </w:r>
      <w:r>
        <w:rPr>
          <w:rFonts w:cs="Times New Roman" w:ascii="Times New Roman" w:hAnsi="Times New Roman"/>
          <w:sz w:val="24"/>
          <w:szCs w:val="24"/>
        </w:rPr>
        <w:t xml:space="preserve">         Ведущий: 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кая команда больше составит слов?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0285</wp:posOffset>
                </wp:positionH>
                <wp:positionV relativeFrom="paragraph">
                  <wp:posOffset>478790</wp:posOffset>
                </wp:positionV>
                <wp:extent cx="350520" cy="320040"/>
                <wp:effectExtent l="6350" t="6350" r="69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55pt;margin-top:37.7pt;width:27.55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ло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2225</wp:posOffset>
                </wp:positionH>
                <wp:positionV relativeFrom="paragraph">
                  <wp:posOffset>981710</wp:posOffset>
                </wp:positionV>
                <wp:extent cx="358140" cy="320040"/>
                <wp:effectExtent l="6350" t="6350" r="698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75pt;margin-top:77.3pt;width:28.15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9765</wp:posOffset>
                </wp:positionH>
                <wp:positionV relativeFrom="paragraph">
                  <wp:posOffset>1240790</wp:posOffset>
                </wp:positionV>
                <wp:extent cx="350520" cy="320040"/>
                <wp:effectExtent l="6350" t="6350" r="698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95pt;margin-top:97.7pt;width:27.55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6965</wp:posOffset>
                </wp:positionH>
                <wp:positionV relativeFrom="paragraph">
                  <wp:posOffset>1522730</wp:posOffset>
                </wp:positionV>
                <wp:extent cx="350520" cy="320040"/>
                <wp:effectExtent l="6350" t="6350" r="6985" b="31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95pt;margin-top:119.9pt;width:27.55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1805</wp:posOffset>
                </wp:positionH>
                <wp:positionV relativeFrom="paragraph">
                  <wp:posOffset>707390</wp:posOffset>
                </wp:positionV>
                <wp:extent cx="350520" cy="320040"/>
                <wp:effectExtent l="6350" t="6350" r="698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15pt;margin-top:55.7pt;width:27.55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0365</wp:posOffset>
                </wp:positionH>
                <wp:positionV relativeFrom="paragraph">
                  <wp:posOffset>1606550</wp:posOffset>
                </wp:positionV>
                <wp:extent cx="403860" cy="350520"/>
                <wp:effectExtent l="6350" t="6350" r="762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5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95pt;margin-top:126.5pt;width:31.75pt;height:2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8025</wp:posOffset>
                </wp:positionH>
                <wp:positionV relativeFrom="paragraph">
                  <wp:posOffset>1141730</wp:posOffset>
                </wp:positionV>
                <wp:extent cx="350520" cy="320040"/>
                <wp:effectExtent l="6985" t="6350" r="6985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75pt;margin-top:89.9pt;width:27.55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74520" cy="212471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и: ло, за, па, та, си, мы, ко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: лоза, лопата, лоси, мыло, коза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второго конкурса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Третий конкурс. 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 – нет»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дущий. Если вы согласны, отвечайте «да», если не согласны – «нет»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первой команды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городе сажают: морковь, огурцы, яблоки, петрушку, капусту, пироги, сливы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второй команды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ду растут: груши, вишня, кабачки, картофель, яблоки, булки, сливы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третьего конкурса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Четвертый конкурс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гадать ребусы. 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 звуком 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я невкусна,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 в пище каждому нужна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i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регись меня, не то 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съем и платье, и пальто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(Соль – моль)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Я с </w:t>
      </w:r>
      <w:r>
        <w:rPr>
          <w:rFonts w:cs="Times New Roman" w:ascii="Times New Roman" w:hAnsi="Times New Roman"/>
          <w:b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очная птица,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замените </w:t>
      </w:r>
      <w:r>
        <w:rPr>
          <w:rFonts w:cs="Times New Roman" w:ascii="Times New Roman" w:hAnsi="Times New Roman"/>
          <w:b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i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растворяюсь я в воде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(Сова – сода)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65405</wp:posOffset>
                </wp:positionV>
                <wp:extent cx="887730" cy="468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7 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36.9pt;mso-wrap-distance-left:9.05pt;mso-wrap-distance-right:9.05pt;mso-wrap-distance-top:0pt;mso-wrap-distance-bottom:0pt;margin-top:5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7 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5405</wp:posOffset>
                </wp:positionV>
                <wp:extent cx="956310" cy="4686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100л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pt;height:36.9pt;mso-wrap-distance-left:9.05pt;mso-wrap-distance-right:9.05pt;mso-wrap-distance-top:0pt;mso-wrap-distance-bottom:0pt;margin-top:5.15pt;mso-position-vertical-relative:text;margin-left: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100лб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65405</wp:posOffset>
                </wp:positionV>
                <wp:extent cx="880110" cy="4686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3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fldChar w:fldCharType="separate"/>
                            </w:r>
                            <w:r>
                              <w:rPr>
                                <w:position w:val="-23"/>
                              </w:rPr>
                            </w:r>
                            <w:r>
                              <w:rPr>
                                <w:position w:val="-23"/>
                              </w:rPr>
                              <w:drawing>
                                <wp:inline distT="0" distB="0" distL="0" distR="0">
                                  <wp:extent cx="152400" cy="36195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6" t="-100" r="-23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3"/>
                              </w:rPr>
                              <w:fldChar w:fldCharType="end"/>
                            </w:r>
                            <w:r>
                              <w:rPr>
                                <w:position w:val="-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pt;height:36.9pt;mso-wrap-distance-left:9.05pt;mso-wrap-distance-right:9.05pt;mso-wrap-distance-top:0pt;mso-wrap-distance-bottom:0pt;margin-top:5.15pt;mso-position-vertical-relative:text;margin-left:1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 xml:space="preserve">    </w:t>
                      </w:r>
                      <w:r>
                        <w:fldChar w:fldCharType="begin"/>
                      </w:r>
                      <w:r>
                        <w:rPr>
                          <w:position w:val="-23"/>
                        </w:rPr>
                        <w:instrText xml:space="preserve"> QUOTE _x0001_ </w:instrText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fldChar w:fldCharType="separate"/>
                      </w:r>
                      <w:r>
                        <w:rPr>
                          <w:position w:val="-23"/>
                        </w:rPr>
                      </w:r>
                      <w:r>
                        <w:rPr>
                          <w:position w:val="-23"/>
                        </w:rPr>
                        <w:drawing>
                          <wp:inline distT="0" distB="0" distL="0" distR="0">
                            <wp:extent cx="152400" cy="36195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6" t="-100" r="-23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3"/>
                        </w:rPr>
                        <w:fldChar w:fldCharType="end"/>
                      </w:r>
                      <w:r>
                        <w:rPr>
                          <w:position w:val="-23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—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5160</wp:posOffset>
                </wp:positionH>
                <wp:positionV relativeFrom="paragraph">
                  <wp:posOffset>65405</wp:posOffset>
                </wp:positionV>
                <wp:extent cx="880110" cy="4686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7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7"/>
                              </w:rPr>
                            </w:r>
                            <w:r>
                              <w:rPr>
                                <w:position w:val="-27"/>
                              </w:rPr>
                              <w:fldChar w:fldCharType="separate"/>
                            </w:r>
                            <w:r>
                              <w:rPr>
                                <w:position w:val="-27"/>
                              </w:rPr>
                            </w:r>
                            <w:r>
                              <w:rPr>
                                <w:position w:val="-27"/>
                              </w:rPr>
                              <w:drawing>
                                <wp:inline distT="0" distB="0" distL="0" distR="0">
                                  <wp:extent cx="238125" cy="39052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1" t="-92" r="-151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7"/>
                              </w:rPr>
                              <w:fldChar w:fldCharType="end"/>
                            </w:r>
                            <w:r>
                              <w:rPr>
                                <w:position w:val="-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pt;height:36.9pt;mso-wrap-distance-left:9.05pt;mso-wrap-distance-right:9.05pt;mso-wrap-distance-top:0pt;mso-wrap-distance-bottom:0pt;margin-top:5.15pt;mso-position-vertical-relative:text;margin-left:25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 xml:space="preserve">    </w:t>
                      </w:r>
                      <w:r>
                        <w:fldChar w:fldCharType="begin"/>
                      </w:r>
                      <w:r>
                        <w:rPr>
                          <w:position w:val="-27"/>
                        </w:rPr>
                        <w:instrText xml:space="preserve"> QUOTE _x0001_ </w:instrText>
                      </w:r>
                      <w:r>
                        <w:rPr>
                          <w:position w:val="-27"/>
                        </w:rPr>
                      </w:r>
                      <w:r>
                        <w:rPr>
                          <w:position w:val="-27"/>
                        </w:rPr>
                        <w:fldChar w:fldCharType="separate"/>
                      </w:r>
                      <w:r>
                        <w:rPr>
                          <w:position w:val="-27"/>
                        </w:rPr>
                      </w:r>
                      <w:r>
                        <w:rPr>
                          <w:position w:val="-27"/>
                        </w:rPr>
                        <w:drawing>
                          <wp:inline distT="0" distB="0" distL="0" distR="0">
                            <wp:extent cx="238125" cy="39052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1" t="-92" r="-151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7"/>
                        </w:rPr>
                        <w:fldChar w:fldCharType="end"/>
                      </w:r>
                      <w:r>
                        <w:rPr>
                          <w:position w:val="-27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—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left" w:pos="3816" w:leader="none"/>
          <w:tab w:val="left" w:pos="5364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(семья)               (столб)              (пенал)              (подарок)</w:t>
      </w:r>
    </w:p>
    <w:p>
      <w:pPr>
        <w:pStyle w:val="Normal"/>
        <w:tabs>
          <w:tab w:val="clear" w:pos="708"/>
          <w:tab w:val="left" w:pos="2280" w:leader="none"/>
          <w:tab w:val="left" w:pos="3816" w:leader="none"/>
          <w:tab w:val="left" w:pos="5364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364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405</wp:posOffset>
                </wp:positionH>
                <wp:positionV relativeFrom="paragraph">
                  <wp:posOffset>88265</wp:posOffset>
                </wp:positionV>
                <wp:extent cx="434340" cy="50292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50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15pt;margin-top:6.95pt;width:34.15pt;height:3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3965</wp:posOffset>
                </wp:positionH>
                <wp:positionV relativeFrom="paragraph">
                  <wp:posOffset>88265</wp:posOffset>
                </wp:positionV>
                <wp:extent cx="434340" cy="50292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50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95pt;margin-top:6.95pt;width:34.15pt;height:3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6485</wp:posOffset>
                </wp:positionH>
                <wp:positionV relativeFrom="paragraph">
                  <wp:posOffset>88265</wp:posOffset>
                </wp:positionV>
                <wp:extent cx="434340" cy="502920"/>
                <wp:effectExtent l="10160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50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55pt;margin-top:6.95pt;width:34.15pt;height:3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0905</wp:posOffset>
                </wp:positionH>
                <wp:positionV relativeFrom="paragraph">
                  <wp:posOffset>88265</wp:posOffset>
                </wp:positionV>
                <wp:extent cx="221615" cy="518795"/>
                <wp:effectExtent l="8890" t="3810" r="889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2120" cy="519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15pt;margin-top:6.95pt;width:17.4pt;height:40.8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1885</wp:posOffset>
                </wp:positionH>
                <wp:positionV relativeFrom="paragraph">
                  <wp:posOffset>88265</wp:posOffset>
                </wp:positionV>
                <wp:extent cx="252095" cy="503555"/>
                <wp:effectExtent l="8890" t="4445" r="889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360" cy="504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55pt;margin-top:6.95pt;width:19.8pt;height:39.6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712" w:leader="none"/>
          <w:tab w:val="left" w:pos="2964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на</w:t>
      </w:r>
    </w:p>
    <w:p>
      <w:pPr>
        <w:pStyle w:val="Normal"/>
        <w:tabs>
          <w:tab w:val="clear" w:pos="708"/>
          <w:tab w:val="left" w:pos="558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2345</wp:posOffset>
                </wp:positionH>
                <wp:positionV relativeFrom="paragraph">
                  <wp:posOffset>-3175</wp:posOffset>
                </wp:positionV>
                <wp:extent cx="289560" cy="1270"/>
                <wp:effectExtent l="635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01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35pt;margin-top:-0.25pt;width:22.8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тык</w:t>
      </w:r>
    </w:p>
    <w:p>
      <w:pPr>
        <w:pStyle w:val="Normal"/>
        <w:tabs>
          <w:tab w:val="clear" w:pos="708"/>
          <w:tab w:val="left" w:pos="2100" w:leader="none"/>
          <w:tab w:val="left" w:pos="5580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(волк)               (ворона)                 (вода)                 (тыква)</w:t>
      </w:r>
    </w:p>
    <w:p>
      <w:pPr>
        <w:pStyle w:val="Normal"/>
        <w:tabs>
          <w:tab w:val="clear" w:pos="708"/>
          <w:tab w:val="left" w:pos="2100" w:leader="none"/>
          <w:tab w:val="left" w:pos="558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56"/>
          <w:szCs w:val="56"/>
        </w:rPr>
        <w:t xml:space="preserve">  </w:t>
      </w:r>
      <w:r>
        <w:rPr>
          <w:rFonts w:cs="Times New Roman" w:ascii="Times New Roman" w:hAnsi="Times New Roman"/>
          <w:b/>
          <w:sz w:val="56"/>
          <w:szCs w:val="56"/>
        </w:rPr>
        <w:t>,,</w:t>
      </w:r>
    </w:p>
    <w:p>
      <w:pPr>
        <w:pStyle w:val="Normal"/>
        <w:tabs>
          <w:tab w:val="clear" w:pos="708"/>
          <w:tab w:val="left" w:pos="2100" w:leader="none"/>
          <w:tab w:val="left" w:pos="6084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704215" cy="111950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2" r="-5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>Ф</w:t>
      </w: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</w:rPr>
        <w:t>ТИ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742315" cy="1082040"/>
            <wp:effectExtent l="0" t="0" r="0" b="0"/>
            <wp:docPr id="2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0" r="-3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4231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811530" cy="636270"/>
            <wp:effectExtent l="0" t="0" r="0" b="0"/>
            <wp:docPr id="2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57" r="-133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>К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шарф)                                    (тигр)</w:t>
        <w:tab/>
        <w:t xml:space="preserve">                       (рыбак)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дение итогов четвертого конкурса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ятый конкурс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лово рассыпалось»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едущий дает капитанам команды конверты с буквами. Команды должны составить из букв слово)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оманда</w:t>
      </w:r>
      <w:r>
        <w:rPr>
          <w:rFonts w:cs="Times New Roman" w:ascii="Times New Roman" w:hAnsi="Times New Roman"/>
          <w:b/>
          <w:sz w:val="24"/>
          <w:szCs w:val="24"/>
        </w:rPr>
        <w:t>: анкис</w:t>
      </w:r>
      <w:r>
        <w:rPr>
          <w:rFonts w:cs="Times New Roman" w:ascii="Times New Roman" w:hAnsi="Times New Roman"/>
          <w:sz w:val="24"/>
          <w:szCs w:val="24"/>
        </w:rPr>
        <w:t xml:space="preserve">.  Ответ: </w:t>
      </w:r>
      <w:r>
        <w:rPr>
          <w:rFonts w:cs="Times New Roman" w:ascii="Times New Roman" w:hAnsi="Times New Roman"/>
          <w:b/>
          <w:sz w:val="24"/>
          <w:szCs w:val="24"/>
        </w:rPr>
        <w:t>санки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ая команда: </w:t>
      </w:r>
      <w:r>
        <w:rPr>
          <w:rFonts w:cs="Times New Roman" w:ascii="Times New Roman" w:hAnsi="Times New Roman"/>
          <w:b/>
          <w:sz w:val="24"/>
          <w:szCs w:val="24"/>
        </w:rPr>
        <w:t>оркаг.</w:t>
      </w:r>
      <w:r>
        <w:rPr>
          <w:rFonts w:cs="Times New Roman" w:ascii="Times New Roman" w:hAnsi="Times New Roman"/>
          <w:sz w:val="24"/>
          <w:szCs w:val="24"/>
        </w:rPr>
        <w:t xml:space="preserve">   Ответ: </w:t>
      </w:r>
      <w:r>
        <w:rPr>
          <w:rFonts w:cs="Times New Roman" w:ascii="Times New Roman" w:hAnsi="Times New Roman"/>
          <w:b/>
          <w:sz w:val="24"/>
          <w:szCs w:val="24"/>
        </w:rPr>
        <w:t>горка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пятого конкурса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Шестой конкурс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евальный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песня «Летка-енка».  Ведущий показывает командам танцевальные движения. Побеждает та команда, которая дружно и правильно исполнила танец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шестого конкурса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едьмой конкурс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ая эстафета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. Какая команда быстрее соберет подарок для Деда Мороза?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 сигналу веду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астники команды должны принести мандарин в ложке и положить его в подарочный мешочек. Если во время эстафеты мандарин падает с ложки, участник должен вернуться на старт и вновь начать движение. После того как мешочек заполнится мандаринами, капитан должен завязать мешочек ленточкой и наклеить на мешочек карточку «Подарок для Деда Мороза». Только после этого задание считается выполненным)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седьмого конкурса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Восьмой конкурс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капитанов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запомнит больше предметов?»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Капитан команды в течение 30 секунд смотрит и запоминает  предметы, находящиеся на столе. Побеждает капитан, сумевший запомнить большее количество предметов)  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дведение итогов восьмого конкурса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одведение итогов турнира.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IV. Награждение победителей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00:00Z</dcterms:created>
  <dc:creator>HP</dc:creator>
  <dc:description/>
  <dc:language>en-US</dc:language>
  <cp:lastModifiedBy>user</cp:lastModifiedBy>
  <cp:lastPrinted>2012-05-30T00:26:00Z</cp:lastPrinted>
  <dcterms:modified xsi:type="dcterms:W3CDTF">2012-11-13T11:00:00Z</dcterms:modified>
  <cp:revision>2</cp:revision>
  <dc:subject/>
  <dc:title/>
</cp:coreProperties>
</file>