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 в одной стране слова. И постоянно они ссорились, кто из них главней. Одно слово говорит: «Я главней», другое: «Нет, я». И однажды в эту страну пришел король Буквоед.  И говорит: «Будете ссориться, съем я ваши буквы». Испугались слова и стали думать, что же делать? И вдруг слова «лунный» и «ход» побежали навстречу друг другу и обнялись. Смотрят слова, что получился «луноход».  Им так понравилось, что решили они сделать так же. И с тех пор живут они дружно, а мы новые слова чит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бова Дар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7:35:00Z</dcterms:created>
  <dc:creator>Вайник</dc:creator>
  <dc:description/>
  <dc:language>en-US</dc:language>
  <cp:lastModifiedBy>Вайник</cp:lastModifiedBy>
  <dcterms:modified xsi:type="dcterms:W3CDTF">2012-11-13T17:42:00Z</dcterms:modified>
  <cp:revision>1</cp:revision>
  <dc:subject/>
  <dc:title/>
</cp:coreProperties>
</file>