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color w:val="1F497D"/>
          <w:sz w:val="28"/>
          <w:szCs w:val="28"/>
        </w:rPr>
        <w:t>Новогодняя сказка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вбегают поскоками в музыкальный зал под муз. «Учитель танцев» с двух сторон входа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сполняют ритмичные движения.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Вед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Лесом частым,</w:t>
        <w:br/>
        <w:t>Полем вьюжным</w:t>
        <w:br/>
        <w:t>Зимний праздник к нам идет.</w:t>
        <w:br/>
        <w:t>Так давайте скажем дружно:</w:t>
        <w:br/>
        <w:t>«Здравствуй, здравствуй, Новый год!»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Реб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ак хорошо, что в этом зале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ы снова встретились с тобой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ы этот праздник долго ждал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 он пришёл в мороз зимой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Реб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овый год стучится в двер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 песней, сказкою, добром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аждый нынче в чудо верит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Ждёт подарков каждый дом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Реб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усть звучат стихи и песни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усть звучит ребячий смех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а и взрослым  снами вместе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абавится не грех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Реб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ень сегодняшний чудесны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е растает без следа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ы весёлый праздник этот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е забудем никогда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Реб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круг скорее становитесь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репче за руки возьмитес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от кто хочет, чтоб весёлым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лучился Новый год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17365D"/>
          <w:sz w:val="28"/>
          <w:szCs w:val="28"/>
        </w:rPr>
        <w:t xml:space="preserve">Хоровод «Новый год»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а последнем куплете появляется Дед Мороз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Дед Мороз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дравствуйте, люди добрые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дравствуйте, ребята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 Новым годом поздравляю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 хозяев и гостей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частья . радости желаю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 погожих зимних дней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 ещё есть пожеланье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детском садике своём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Здоровее и румяней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новитесь с каждым днём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«Дед мороз»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уз. С.Наумовой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rPr/>
      </w:pPr>
      <w:r>
        <w:rPr>
          <w:sz w:val="28"/>
          <w:szCs w:val="28"/>
        </w:rPr>
        <w:t>Здравствуй, Дедушка Мороз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Милости к нам просим!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Очень ждали мы тебя –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Будешь лучшим гостем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rPr/>
      </w:pPr>
      <w:r>
        <w:rPr>
          <w:sz w:val="28"/>
          <w:szCs w:val="28"/>
        </w:rPr>
        <w:t>Мы с тобою в хоровод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Пустимся всем садом.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Вместе встретим Новый год,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Будем очень рады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Д.Мороз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ка я к вам шёл деревья снегом покрывал, мосты ледяные на реке возводил, зверей лесных проведал, да вот беда замёрз, охрип мне  бы чаю с мёдо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Реб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 нам  Новый год стучится звонкой песне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 нет на свете праздника чудесней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огда зима всё осыпает серебром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огда приходит сказка в каждый дом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огда звучит повсюду звонкий смех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 каждый верит в счастье и успех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ед. Садись Дедушка Мороз отдохни, а наши ребята тебя чаем угостят с из самовара с дымком , да бубликам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Танец «Самовар»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Реб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сех поздравляю с Новым годом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Желаю счастья вам друзья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ы праздник встретим хороводом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еселье радость не тая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Реб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ришли мы к ёлочке нарядно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ак долго ждали встречи с не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авайте за руки возьмёмся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ачнём свой праздник поскорей!</w:t>
      </w:r>
    </w:p>
    <w:p>
      <w:pPr>
        <w:pStyle w:val="Normal"/>
        <w:bidi w:val="0"/>
        <w:ind w:left="0" w:right="0" w:hanging="0"/>
        <w:rPr/>
      </w:pPr>
      <w:r>
        <w:rPr/>
        <w:br/>
      </w:r>
      <w:r>
        <w:rPr>
          <w:b/>
          <w:sz w:val="28"/>
          <w:szCs w:val="28"/>
        </w:rPr>
        <w:t>реб.</w:t>
      </w:r>
      <w:r>
        <w:rPr/>
        <w:br/>
        <w:br/>
      </w:r>
      <w:r>
        <w:rPr>
          <w:sz w:val="28"/>
          <w:szCs w:val="28"/>
        </w:rPr>
        <w:t>Что такое Новый год?</w:t>
        <w:br/>
        <w:t>Это все наоборот:</w:t>
        <w:br/>
        <w:t>Елки в комнате растут,</w:t>
        <w:br/>
        <w:t>Белки шишек не грызут,</w:t>
        <w:br/>
        <w:t>Зайцы рядом с волком</w:t>
        <w:br/>
        <w:t>На колючей елке!</w:t>
        <w:br/>
        <w:t>Дождик тоже не простой,</w:t>
        <w:br/>
        <w:t>В Новый год он золотой,</w:t>
        <w:br/>
        <w:t>Блещет что есть мочи,</w:t>
        <w:br/>
        <w:t>Никого не мочит,</w:t>
        <w:br/>
        <w:t>Даже Дедушка Мороз</w:t>
        <w:br/>
        <w:t>Никому не щиплет нос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Песня «Здравствуй, здравствуй, Новый год! »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rPr/>
      </w:pPr>
      <w:r>
        <w:rPr>
          <w:sz w:val="28"/>
          <w:szCs w:val="28"/>
        </w:rPr>
        <w:t>Блещет ёлочка огнями-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Мы счастливей всех,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Потому что дружат с нами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Песенки и смех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Дед Мороз принёс игрушки-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Он наш лучший друг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Зайцы ушки на макушке-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Прыгают вокруг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п/в:  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дравствуй, здравствуй, Новый г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аже волк и тот поёт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тому что самый лучши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Яркий  праздник Новый г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дравствуй, здравствуй, Новый г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ы танцуем без забот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тому что самый лучши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Яркий  праздник Новый год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rPr/>
      </w:pPr>
      <w:r>
        <w:rPr>
          <w:sz w:val="28"/>
          <w:szCs w:val="28"/>
        </w:rPr>
        <w:t>В нашем садике сегодня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Множество огней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Славный праздник новогодний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Радость для детей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Снова музыка играет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И танцуем мы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Лучше просто не бывает</w:t>
      </w:r>
    </w:p>
    <w:p>
      <w:pPr>
        <w:pStyle w:val="Normal"/>
        <w:bidi w:val="0"/>
        <w:ind w:left="720" w:right="0" w:hanging="0"/>
        <w:rPr/>
      </w:pPr>
      <w:r>
        <w:rPr>
          <w:sz w:val="28"/>
          <w:szCs w:val="28"/>
        </w:rPr>
        <w:t>Ёлки и зимы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п/в:  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дравствуй, здравствуй, Новый г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аже волк и тот поёт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тому что самый лучши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Яркий  праздник Новый г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дравствуй, здравствуй, Новый г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ы танцуем без забот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тому что самый лучши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Яркий  праздник Новый год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Вед.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едушка Мороз, а где  же твоя внученька Снегурочк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Снегурочка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Как огонёк свечи пусть будет тёплым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расивый и чудесный Новый год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 пусть частицу волшебства и счасть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егодня в дом он принесёт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Уйдут все хмурые ненастья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 каждый день Вам повезёт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громное ведь это счастье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огда к Вам Новый год идёт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Танец- игра «Пяточка , носочек»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Игра «Снежки»с родителям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Реб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а окном трещит мороз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ысунь нос- замёрзнет нос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е хотим сейчас гулять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Лучше будем танцеват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едь Новый год встречать друзья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з песни нам никак нельз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Реб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олько раз под Новый г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удеса случаютс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озле ёлки новогодне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нцы продолжаютс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Танец «Кантри»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b/>
          <w:sz w:val="28"/>
          <w:szCs w:val="28"/>
        </w:rPr>
        <w:t>Игра с родителями «У оленя дом большой»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b/>
          <w:sz w:val="28"/>
          <w:szCs w:val="28"/>
        </w:rPr>
        <w:t>Реб.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sz w:val="28"/>
          <w:szCs w:val="28"/>
        </w:rPr>
        <w:t>Цыгане шумною толпою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sz w:val="28"/>
          <w:szCs w:val="28"/>
        </w:rPr>
        <w:t>На карнавал сюда спешат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sz w:val="28"/>
          <w:szCs w:val="28"/>
        </w:rPr>
        <w:t>И льются песни огневые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sz w:val="28"/>
          <w:szCs w:val="28"/>
        </w:rPr>
        <w:t>И бубны весело звенят</w:t>
      </w:r>
    </w:p>
    <w:p>
      <w:pPr>
        <w:pStyle w:val="Normal"/>
        <w:bidi w:val="0"/>
        <w:spacing w:lineRule="auto" w:line="48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sz w:val="28"/>
          <w:szCs w:val="28"/>
        </w:rPr>
        <w:t>Танец «Цыганочка»</w:t>
      </w:r>
    </w:p>
    <w:p>
      <w:pPr>
        <w:pStyle w:val="Normal"/>
        <w:bidi w:val="0"/>
        <w:spacing w:lineRule="auto" w:line="48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sz w:val="28"/>
          <w:szCs w:val="28"/>
        </w:rPr>
        <w:t>Дед Мороз Загадывает детям загадки</w:t>
      </w:r>
    </w:p>
    <w:p>
      <w:pPr>
        <w:pStyle w:val="Normal"/>
        <w:bidi w:val="0"/>
        <w:spacing w:lineRule="auto" w:line="48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sz w:val="28"/>
          <w:szCs w:val="28"/>
        </w:rPr>
        <w:t>Танец «Дракон»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sz w:val="28"/>
          <w:szCs w:val="28"/>
        </w:rPr>
        <w:t>Поздравление. Вручение подарков. Фото на память.</w:t>
      </w:r>
    </w:p>
    <w:p>
      <w:pPr>
        <w:pStyle w:val="Normal"/>
        <w:bidi w:val="0"/>
        <w:spacing w:lineRule="auto" w:line="48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</w:rPr>
        <w:t>***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</w:rPr>
        <w:t>Кролик уходит, Дракончик идет!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</w:rPr>
        <w:t>Каждый волнуется, нового ждет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</w:rPr>
        <w:t>Новых подарков, новых друзей!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</w:rPr>
        <w:t>Будет год этот других веселей!.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</w:rPr>
        <w:t>***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</w:rPr>
        <w:t>Все!.. Завершается Солнцеворот!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</w:rPr>
        <w:t>Новое, новое в жизнь к нам идет!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</w:rPr>
        <w:t>Черный Дракоша – в сказку полет!.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</w:rPr>
        <w:t xml:space="preserve">Радует, радует всех Новый год!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Песня – игра для родителей</w:t>
      </w:r>
      <w:r>
        <w:rPr/>
        <w:t xml:space="preserve"> </w:t>
        <w:br/>
      </w:r>
      <w:r>
        <w:rPr>
          <w:sz w:val="24"/>
          <w:szCs w:val="24"/>
        </w:rPr>
        <w:t>Маленькой елочке</w:t>
        <w:br/>
        <w:t>Холодно зимой,</w:t>
        <w:br/>
        <w:t>Из лесу елочку</w:t>
        <w:br/>
        <w:t>Взяли мы домой.</w:t>
        <w:br/>
        <w:br/>
        <w:t>Беленький заинька</w:t>
        <w:br/>
        <w:t>Елочку просил:</w:t>
        <w:br/>
        <w:t>«Мятного пряничка</w:t>
        <w:br/>
        <w:t>Зайке принеси!»</w:t>
        <w:br/>
        <w:br/>
        <w:t>Белочка прыгала</w:t>
        <w:br/>
        <w:t>В шубке голубой:</w:t>
        <w:br/>
        <w:t>«Елочка, елочка,</w:t>
        <w:br/>
        <w:t>Я пойду с тобой!»</w:t>
        <w:br/>
        <w:br/>
        <w:t>Маленькой елочке</w:t>
        <w:br/>
        <w:t>В комнатах тепло,</w:t>
        <w:br/>
        <w:t>Заяц и белочка</w:t>
        <w:br/>
        <w:t>Дышат на стекло.</w:t>
        <w:br/>
        <w:br/>
        <w:t>Красные зяблики</w:t>
        <w:br/>
        <w:t>Вьются у окна,</w:t>
        <w:br/>
        <w:t>В теплой проталинке</w:t>
        <w:br/>
        <w:t>Елочка видна.</w:t>
        <w:br/>
        <w:br/>
        <w:t>Сколько на елочке</w:t>
        <w:br/>
        <w:t>Шариков цветных,</w:t>
        <w:br/>
        <w:t>Розовых пряников,</w:t>
        <w:br/>
        <w:t>Шишек золотых!</w:t>
        <w:br/>
        <w:br/>
        <w:t>Сколько под елочкой</w:t>
        <w:br/>
        <w:t>Маленьких ребят!</w:t>
        <w:br/>
        <w:t>Топают, хлопают,</w:t>
        <w:br/>
        <w:t>Весело кричат:</w:t>
        <w:br/>
        <w:br/>
        <w:t>«Елочка, елочка,</w:t>
        <w:br/>
        <w:t>Яркие огни,</w:t>
        <w:br/>
        <w:t>Синими бусами,</w:t>
        <w:br/>
        <w:t>Елочка, звени,</w:t>
        <w:br/>
        <w:br/>
        <w:t>Ветку нарядную</w:t>
        <w:br/>
        <w:t>Ниже опусти,</w:t>
        <w:br/>
        <w:t>Нас шоколадною</w:t>
        <w:br/>
        <w:t>Рыбкой угости!</w:t>
        <w:br/>
        <w:br/>
        <w:t>Встанем под елочкой</w:t>
        <w:br/>
        <w:t>В дружный хоровод.</w:t>
        <w:br/>
        <w:t>Весело, весело</w:t>
        <w:br/>
        <w:t>Встретим Новый год!»</w:t>
      </w:r>
    </w:p>
    <w:sectPr>
      <w:type w:val="nextPage"/>
      <w:pgSz w:w="11906" w:h="16838"/>
      <w:pgMar w:left="1798" w:right="1183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86</Words>
  <Characters>5036</Characters>
  <CharactersWithSpaces>426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48:00Z</dcterms:created>
  <dc:creator>1</dc:creator>
  <dc:description/>
  <dc:language>en-US</dc:language>
  <cp:lastModifiedBy/>
  <dcterms:modified xsi:type="dcterms:W3CDTF">2012-11-13T07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им</vt:lpwstr>
  </property>
</Properties>
</file>