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рок русского языка в 1 клас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Общее значение однокоренных сл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нове наблюдений подвести учащихся к выводу, что главное в         слове - это ег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онятие однокоренные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одственные) слов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сти  по</w:t>
              <w:softHyphen/>
              <w:t xml:space="preserve">нят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рень слова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 осмысление этих понятий; развивать универсальные учеб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д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. Организационный момент. Психологический настрой учащихс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улыбнемся друг другу. Пусть сегодняшний урок принесет нам всем радость общения. Сегодня на уроке, ребята, вас ожидает много интересных заданий, новых открытий, а помощниками вам будут: внимание, находчивость, смекалк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оммуникативные УУД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слуша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онима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чь други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 Орфографическая размин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«Диагностика» на слух: пружина, Чайковский, прощай, Франция, пушистый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кандирование словарных с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слово лишнее?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группы можно разделить слова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лово нельзя перенести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сь слов 2-3 слов (2 человека у доски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мы с вами записали? (слова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имеют слова? (знач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знавательные УУД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результате совместной работы класса и учителя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репляется листы с записью: слова, 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I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слушайте, что произошло однажды на лугу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- Вы кто такие? </w:t>
              <w:br/>
              <w:t xml:space="preserve">          - Я Гусь, это – Гусыня, это наши Гусята. А ты кто? </w:t>
              <w:br/>
              <w:t xml:space="preserve">          - А я ваша тётя – Гусеница. - Ребята, как вы думаете, права ли гусеница, считающая себя родственницей гусей? Почему? </w:t>
              <w:br/>
              <w:t xml:space="preserve">          - А кто такие родственники? (Люди которые похожи между собой внешне и являются родными.) </w:t>
              <w:br/>
              <w:t xml:space="preserve">          - Назовите родственников среди действующих лиц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сли люди, животные происходят из одного рода, семьи, то часто они бывают, похожи между собой. Их называют родствен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нет ли родственников среди слов нашего язы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это можно установить? Давайте проведём иссле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о чём пойдёт сегодня речь на уроке? (Родственных слов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егулятивные УУД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определять и формулирова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 деятельности на уроке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. Поиск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Исследование. </w:t>
              <w:br/>
              <w:t xml:space="preserve">          - Назовите героев-родственников сказки 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пишите эти слова: Гусь, гусыня, гусята. </w:t>
              <w:br/>
              <w:t xml:space="preserve">          - Что скажете про значение записанных слов? ( Прикрепляются листки со словами: ПОХОЖЕЕ, РАЗНОЕ) (Можно выделить общую часть) </w:t>
              <w:br/>
              <w:t xml:space="preserve">          - Чем ещё похожи слова с похожим значением? </w:t>
              <w:br/>
              <w:t xml:space="preserve">(Прикрепляется листок со словами: ОБЩАЯ ЧАСТЬ). </w:t>
              <w:br/>
              <w:t xml:space="preserve">                                       На доске получается схема: </w:t>
              <w:br/>
              <w:t xml:space="preserve">                                                    СЛОВА </w:t>
              <w:br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                                            значение    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 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хожее        раз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  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бщая часть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гадайтесь, как называются слова, обладающие этими признаками?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где можно узнать точно название? (В учеб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м свою гипоте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егулятивные УУД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ься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высказыва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оё предположение (версию) на основе работы с материалом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с рубрикой «Обрати внимание» с.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же значения имеют родственные слова?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Физкультминутка.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 экране написаны пары слов. В одних парах – родственные слова, в других – нет. Если я прочитаю пару родственных слов, вы хлопните в ладоши. Если назову пару слов, которые не являются родственными, вы топайте. Постарайтесь сосчитать, сколько пар родственных слов было назв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– 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а – пл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 –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– домаш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- д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на – гвоз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 – кот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- полю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 – грибной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д - стол </w:t>
              <w:br/>
              <w:br/>
              <w:t xml:space="preserve">          - Подпрыгните столько раз, сколько вы насчитали пар родств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ешение поставленной задачи.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пражнение 3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йдите общую часть в словах. Работа в пара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оммуникативные УУД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ься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аботать в паре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 выполняют задание самостоя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упражнением 5 с.81 в р.т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ли назвать слова в каждой строчке родственными? Выделите общую часть, с помощью которой можно объяснить значение слов. Индивидуальная работа со слабыми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Первичное закреплени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бота в группах. Игра «Собери «родственников»  </w:t>
              <w:br/>
              <w:t xml:space="preserve">            - Жили – были слова. За долгую жизнь обзавелись они родственниками, но видятся родственники редко. Однажды решили они собраться. </w:t>
              <w:br/>
              <w:t xml:space="preserve">           Давайте поможем словам найти «свою семью». </w:t>
              <w:br/>
              <w:t xml:space="preserve">          - Поселите слова « в семьи» к словам: ДОМ ГРИБ, ЛИСТ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дьте внимательны, чтобы « в семье» не появился « чужой». </w:t>
              <w:br/>
              <w:t xml:space="preserve">(Дети распределяются в группы (по рядам) и записывают слова на листах ребята первого ряда к слову ДОМ; ребята второго ряда к слову ГРИБ; ребята третьего ряда к слову ЛИСТ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оммуникативные УУД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ься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работать в группах;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вер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йдите лишнее слово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я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ф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Итоги уро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нового узнали сегодня на уроке? </w:t>
              <w:br/>
              <w:t xml:space="preserve">          - Какие слова называются родственными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знавательные УУД: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результате совместной работы класса и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Рефлексия учащихс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тся рефлексивный эк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понял, что… </w:t>
              <w:br/>
              <w:t xml:space="preserve">- Было интересно… </w:t>
              <w:br/>
              <w:t xml:space="preserve">- Было трудно… </w:t>
              <w:br/>
              <w:t xml:space="preserve">- Мне захотелось… </w:t>
              <w:br/>
              <w:t xml:space="preserve">- У меня получилось… </w:t>
              <w:br/>
              <w:t>- На следующем уроке м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Личностные УУД: учащиеся высказывают своё мнение, свою позицию и 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оформлят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ои мысли в устной форме (на уровне предложения или небольшого текст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14:00Z</dcterms:created>
  <dc:creator>user</dc:creator>
  <dc:description/>
  <cp:keywords/>
  <dc:language>en-US</dc:language>
  <cp:lastModifiedBy>user</cp:lastModifiedBy>
  <dcterms:modified xsi:type="dcterms:W3CDTF">2012-01-25T08:15:00Z</dcterms:modified>
  <cp:revision>1</cp:revision>
  <dc:subject/>
  <dc:title>Урок русского языка в 1 классе </dc:title>
</cp:coreProperties>
</file>