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ТЫНД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 ТУТАУЛЬСКАЯ СОШ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9.2008</w:t>
        <w:tab/>
        <w:tab/>
        <w:tab/>
        <w:tab/>
        <w:tab/>
        <w:tab/>
        <w:tab/>
        <w:tab/>
        <w:tab/>
        <w:tab/>
        <w:t>№ 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ходе на новую систему оплаты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главы администрации Тындинского района от 25.07.2008 г. № 447 «Об установлении отраслевой системы оплаты труда муниципальным образовательным учреждениям Тындинского района», приказа Управления образования администрации Тындинского  района от 28.07.2008 г. «О переходе на новую систему оплаты труда в муниципальных образовательных учрежд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вести работников школы на новую оплату труда с 01.09.2008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оложение о распределении стимулирующей части фонда оплаты труда; Положение о материальном стимулировании педагогических работн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исполнения данного приказа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:                           </w:t>
        <w:tab/>
        <w:tab/>
        <w:t xml:space="preserve">                              В.Н.Тир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04:00Z</dcterms:created>
  <dc:creator>Марина</dc:creator>
  <dc:description/>
  <cp:keywords/>
  <dc:language>en-US</dc:language>
  <cp:lastModifiedBy>Тутаул</cp:lastModifiedBy>
  <dcterms:modified xsi:type="dcterms:W3CDTF">2012-11-13T05:54:00Z</dcterms:modified>
  <cp:revision>5</cp:revision>
  <dc:subject/>
  <dc:title/>
</cp:coreProperties>
</file>