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енний праздник в старшей группе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Г. Москва ГБОУ СОШ №305 воспитатель Кордюкова Н.М.</w:t>
      </w:r>
    </w:p>
    <w:p>
      <w:pPr>
        <w:pStyle w:val="Normal"/>
        <w:spacing w:lineRule="auto" w:line="240" w:before="0" w:after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ход детей под музыку с перестроени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ень нас к себе на ба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ынче пригласил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б никто не опаздал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ень попросил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вот мы здесь, сверкает за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плом согреты лиц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шла пора открыть нам ба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в танце закружить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где же Осень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друг она забыла к нам дорогу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мешкалась немного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 Осень позове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 Осень песенку спо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Осен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раздник осенний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стью мы жд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 мы Осен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нам в сад позов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Дети все вместе зовут Осен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ходи к нам в гости Осен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чень мы тебя все просим!!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Осень под музык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– Осень золота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лон вам мой друзья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но уже мечтаю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встрече  с вами я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любите, когда я прихожу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красоту повсюду навожу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мотрите, уж в багряный лес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ользнул луч солнца золотой с небес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на земле ковер лежит злат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шь только осенью увидите так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у что ж детвора открыть нам бал пор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усть вечно юный вальс закружит в танце вас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ОСЕННИЙ ВАЛЬС С ПЛАТОЧКАМИ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ролева Осень, твой прекрасен бал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о, между прочим, каждый бы сказал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я знаю точно , каждый из ребя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арить подарок был бы очень рад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асибо, Осень, что сейчас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вместе с нам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бя мы Осень слав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снями, стиха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нято в народе дорогих гостей встречать песн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Хоровод мы завед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сню Осени спо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Хоровод «ПОДАРКИ ОСЕНИ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ждик поливае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крые дорож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гают по лужа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ленькие нож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раскроем зонти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ждик нам не страшен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ело смеемс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по лужам скач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зонтикам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 дождика в лесу выросло много грибов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в лесок пойд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грибок найде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шапочке нарядн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ветло-шоколадн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не прячь грибо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 листок свой бок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ребятам нужен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вечеру на ужин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-игра «Грибо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ЩИ!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у что ж начинаем мы сейчас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еселый перепляс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Дети танцуют « ПОЛЕЧКА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здник осенний мы продолжа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конечно гостей встречаем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удем петь, плясать и веселиться…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лышите, к нам кто-то в дверь сучиться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ЕМЕЧКИ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годня так весело на празднике наш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 для Осени дружно попляш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АДРИЛЬ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Осень, была ты красив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помнился нам листопад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енние грозди рябин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гнем ярко-красным горя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ремя очень красивое, но и грустное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Дети читают стихи про журавлей 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ЖУРАВЛИ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ЖУРАВЛИНЫЙ КЛИН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щаемся Осень с тобою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всем уже рядом зим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асибо тебе за подарк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все, что ты, Осень, дал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сенняя песня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ень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Жалко с вами раздавать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пришла пора прощать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 от меня подарки получайт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ень добрым словом вспоминайте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 дарит детям подарк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 нас есть подарки не только детям, но и родителя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ают грамоты активным родителя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-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у и нам пора прощать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нашу группу возвращаться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асибо за внимание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сем до свидания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17:00Z</dcterms:created>
  <dc:creator>НАТУЛЕЧКА</dc:creator>
  <dc:description/>
  <cp:keywords/>
  <dc:language>en-US</dc:language>
  <cp:lastModifiedBy>НАТУЛЕЧКА</cp:lastModifiedBy>
  <dcterms:modified xsi:type="dcterms:W3CDTF">2012-11-13T19:05:00Z</dcterms:modified>
  <cp:revision>5</cp:revision>
  <dc:subject/>
  <dc:title/>
</cp:coreProperties>
</file>