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Особенности тестовых заданий по литературе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роблема контроля за уровнем знаний, умений и навыков учащихся – вечная проблема образования. И в разные времена предлагалось решать ее по-разному, преобладали то одни формы контроля, то другие, создавались контролирующие системы. Современный учебный процесс не мыслится без системы тестового контроля, которая уже в течение десятилетий осуществляется в западной системе образования, а последние несколько лет все шире применяется у нас в России. Результатом работы в этом направлении явилось создание государственной системы тестирования по ряду предметов школьного цик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государственном стандарте литературного образования отмечается, что специфика литературы как предмета осуществляется ее сущностью как вида искусства. Цель литературного образования предполагает освоение художественных ценностей, формирование представлений о литературе как социокультурном феномене, развитие эмоциональной культуры личности и специальных художественно-творческих способностей (творческого, воссоздающего, образного и ассоциативного мышления, способности к эстетическому наслаждению искусством), воспитание эмоциональной и интеллектуальной отзывчивости и рефлексии при восприятии художественного произведения. Вряд ли система тестового контроля способна показать, насколько достигнута эта цель, так как прежде всего направлена на контролирование знаний репродуктивного порядка. А в основе процесса постижения произведения искусства лежит художественная творческая деятельность. Литературное произведение не может быть воспринято всеми одинаково, как воспринимается физическая формула. У каждого читателя свой путь к пониманию художественной идеи и в итоге – рождение своей интерпре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Однако это не означает, что использование тестов в процессе преподавания литературы невозможно. С помощью тестов с успехом проверяется понимание темы произведения, знание текста, истории и теории литературы, умение находить и отличать художественные средства и приемы, то есть тесты позволяют осуществлять фронтальный контроль за «кругом чтения» и уровнем «знаний о литературе» (по определению стандарта литературного образовани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У тестирования действительно много преимуществ: технологичность, экономия учебного времени, беспристрастность оценки. Имея несколько исходных тестов, их можно легко «перекомпоновать», составить контрольный вариант, наконец, по аналогии сконструировать новые. Очевидно, что с внедрением в повседневную практику обучения информационных технологий доля такого вида деятельности будет увеличиваться. Необходимо освоить теоретическую сторону тестирования и создать достойную методическую базу приемлемых тестов по литерату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Обратимся к наиболее важным положениям тестолог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современной науке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педагогическим тестом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называют систему заданий возрастающей трудности и специфической формы, позволяющей качественно оценить структуру и измерить уровень знаний учащих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К тестам обычно применяют следующие основные треб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алидность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проще говоря, валидность теста показывает, насколько тест выполняет то, для чего его сконструировал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надежность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ее определяют опытным путем, соотнося результаты одного и того же человека при повторной проверке знаний посредством параллельного теста);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однозначнос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эксперты не должны расходиться в оценках, формулировки вопросов не должны вызывать разночтений, недопустимы задания, которые могут иметь различное толкован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дифференцирующая способнос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комплект тестов должен быть составлен так, чтобы получилось выявить различные уровни владения испытуемыми знаниями и умениями в той области, которую проверяют)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естовые задания строятся и оформляются стандартно, включая следующие основные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элементы компози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струкц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держание зад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ты к зада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ка (за правильный ответ)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Сегодня считается общепринятой  и используется повсеместно следующа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классификация тестовых заданий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с точки зрения их фор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ния с выбором одного или нескольких правильных отве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ния открытой фор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ния на установление соответ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8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ния на установление правильной последова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Рассмотрим каждую из форм по поряд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с выбором одного правильного от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равильный ответ в таких заданиях уже имеется наряду с неправильными, и задача испытуемого состоит в его узнавании. Эти задания считаются самыми простыми. Хотя многое зависит от сложности вопроса и психологических особенностей испытуемого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Формулировка задания представляет собой утверждение без окончания, но не вопрос. Варианты ответов должны выглядеть как окончание предложения. Ответы должны быть содержательными и по возможности короткими. Чтобы смысл задания лучше понимался, сильные слов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lang w:eastAsia="ru-RU"/>
        </w:rPr>
        <w:t>«самый», «наибольший», «наименьший», наилучший»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рекомендуется ставить в самом начале основной части задания. Не следует использовать в разных вариантах ответов одновременно глагол, прилагательное и существительно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с выбором одног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lang w:eastAsia="ru-RU"/>
        </w:rPr>
        <w:t> наиболе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 правильного от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акие задания, конечно, малоприменимы для контрольно-измерительных материалов, но их можно с успехом использовать в развивающих тестах, особенно если результаты (ответы) обсуждаются вслух и дается объяснение, почему тот или иной ответ наиболее правиле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с выбором нескольких отве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Немного проще в конструировании, так как не требуют придумывания большого количества неправильных позиц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Информационная ценность заданий этого вида выше, чем у заданий с выбором одного правильного ответа. Сфера их применения на уроке – в основном проверка знания текста произведения, внимания к важным деталям при самостоятельном прочте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открытой фор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Каноническая форма представляет собой начало утверждения, рядом с которым надо дописать от руки свой ответ так, чтобы в результате получилось полное высказывание. Чем ближе к концу предложения находится место для ответа, тем лучше понимается смысл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на установление соответств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С их помощью проверяются ассоциативные знания. По форме такой тест представляет собой два списка (две колонки), из элементов которых «собираются» правильные отве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Задания на установление правильной последова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Используются достаточно редко, так как более пригодны в точных наук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естовые задания могут быть объединены в системы. Различают следующие основны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системы заданий в тестовой фор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Наиболее часто встречаю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тематические задания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Это система заданий для контроля знаний по одной теме. По форме тесты могут быть как одинаковыми, так и разными: с выбором ответа, на установление соответствия или правильной последовательности. Последним можно придать форму тестов с выбором от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повседневной практике можно применять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цепные задания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, то есть такие, в которых выбор правильного ответа на последующее задание зависит от правильного ответа на предыдущее. Несколько взаимосвязанных заданий в рамках одного комплекса – это правильный подход к составлению обучающего тес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Система оценки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выполнения заданий должна быть предусмотрена разработчиком. Традиционно в заданиях с выбором ответа за правильный ответ дают 1 балл, за неправильный или отсутствующий – 0 баллов. Можно ввести оценку «-1» за неправильный от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повседневной учительской практике проводится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ромежуточно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естирование, с помощью которого на уроке литературы за 5-10 минут проверяется знакомство с текстом произведения, статьей учебника и т.п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отличие о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итогового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, контролирующего тестирования промежуточное может и должно выполнять обучающую функцию. При проведении внутреннего тестирования допустимо использование тестов, не прошедших стандартизацию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ест рассматривается нами не как основная, а как вспомогательная методика, способствующая развитию логического мышления, побуждающая к самостоятельной работе и, наконец, содержащая новый, неизвестный материал и помогающая осваивать его при помощи несложных аналитических действий, без которых выполнение такого рода заданий невозмож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Таким образом, при употреблении тестов в процессе преподавания предмета следует, учитывая специфику литературы как вида искусства, типологию и назначение каждого теста, расширить их обучающую функцию и возможности использования для решения основных задач литературного образования: научить ребенка постижению искусства слова в процессе читательской художественной деятельности, сформировать его эмоциональную культуру, эстетический вкус и нравственные устои, а значит, привить любовь к чтению прекрасных книг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Arial" w:ascii="Arial" w:hAnsi="Arial"/>
          <w:color w:val="33333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5:00Z</dcterms:created>
  <dc:creator>Admin</dc:creator>
  <dc:description/>
  <dc:language>en-US</dc:language>
  <cp:lastModifiedBy>Admin</cp:lastModifiedBy>
  <dcterms:modified xsi:type="dcterms:W3CDTF">2012-11-13T07:35:00Z</dcterms:modified>
  <cp:revision>1</cp:revision>
  <dc:subject/>
  <dc:title/>
</cp:coreProperties>
</file>