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рганизации внеурочной  деятельности учащихся первых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1-12 уч.г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   МОУ  «Турунтаевская районная гимназия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2"/>
        <w:gridCol w:w="4819"/>
        <w:gridCol w:w="1813"/>
        <w:gridCol w:w="1059"/>
        <w:gridCol w:w="180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день нед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едет</w:t>
            </w:r>
          </w:p>
        </w:tc>
      </w:tr>
      <w:tr>
        <w:trPr>
          <w:trHeight w:val="7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(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ьева НМ</w:t>
            </w:r>
          </w:p>
        </w:tc>
      </w:tr>
      <w:tr>
        <w:trPr>
          <w:trHeight w:val="7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 (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8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 мальчиков ( 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Н</w:t>
            </w:r>
          </w:p>
        </w:tc>
      </w:tr>
      <w:tr>
        <w:trPr>
          <w:trHeight w:val="8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» (изостуд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годова РИ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евнования, игры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хадеев РВ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рефлек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урсы, праздники, экскурси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тренинг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ад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л. виды творческих работ, общественно-полезные дел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нед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индивидуальные и групповые занят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.00-1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4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б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(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ьева НМ</w:t>
            </w:r>
          </w:p>
        </w:tc>
      </w:tr>
      <w:tr>
        <w:trPr>
          <w:trHeight w:val="6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все знать» (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ОС</w:t>
            </w:r>
          </w:p>
        </w:tc>
      </w:tr>
      <w:tr>
        <w:trPr>
          <w:trHeight w:val="7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 мальчиков(кружо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Н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га» (изостуд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годова РИ</w:t>
            </w:r>
          </w:p>
        </w:tc>
      </w:tr>
      <w:tr>
        <w:trPr>
          <w:trHeight w:val="7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евнования, игры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ОС</w:t>
            </w:r>
          </w:p>
        </w:tc>
      </w:tr>
      <w:tr>
        <w:trPr>
          <w:trHeight w:val="7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рефлек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урсы, праздники,экскурси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тренинг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7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ад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л. виды творческих работ, общественно-полезные дел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нед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индивидуальные и групповые заняти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.00-14.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Г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  учитель    1а класса __________/Чиркова ГГ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учитель 1б класса _______/Якимова ОС/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рганизации внеурочной  деятельности 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524"/>
      </w:tblGrid>
      <w:tr>
        <w:trPr>
          <w:trHeight w:val="1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  <w:br/>
              <w:t>М</w:t>
              <w:br/>
              <w:t>П</w:t>
              <w:br/>
              <w:t>О</w:t>
              <w:br/>
              <w:t>Н</w:t>
              <w:br/>
              <w:t>Е</w:t>
              <w:br/>
              <w:t>Н</w:t>
              <w:br/>
              <w:t>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оло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ужок «Ритори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-культурно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атематика и 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матическое конструир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о-познавательн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духовной и нравственной культуры народов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ужок «Хочу все знат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о-познавательн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остудия «Радуга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а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ор мальчиков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вигательная актив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пециально организованная деятельность обучающихся  , представляющая собой неотъемлемую часть образовательного процесса , отличная от урочной системы обучения.  Организуется в I классе в соответствии с федеральным государственным образовательным стандартом начального общего образования с 1 сентября 2011года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мя, отведенное на внеурочную деятельность, не учитывается при определении максимально допустимой недельной нагрузки обучающихся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обеспечить каждому школьнику полноценное личностное развитие,  наиболее актуальны  следующие </w:t>
      </w:r>
      <w:r>
        <w:rPr>
          <w:rFonts w:cs="Times New Roman" w:ascii="Times New Roman" w:hAnsi="Times New Roman"/>
          <w:b/>
          <w:sz w:val="24"/>
          <w:szCs w:val="24"/>
        </w:rPr>
        <w:t>принципы и подходы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Личностный подход.</w:t>
      </w:r>
      <w:r>
        <w:rPr>
          <w:rFonts w:cs="Times New Roman" w:ascii="Times New Roman" w:hAnsi="Times New Roman"/>
          <w:sz w:val="24"/>
          <w:szCs w:val="24"/>
        </w:rPr>
        <w:t> Личность ребенка —высшая ценность. Ребенка надо принимать таким, какой он есть, не стараясь его переделать. Важно уважение личности каждого ребенка, его индивидуальности, бережное отношение к его мыслям, чувствам, ожиданиям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2. Принцип целостности  урочной  и внеурочной деятельность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3. Деятельностный подход</w:t>
      </w:r>
      <w:r>
        <w:rPr>
          <w:rFonts w:cs="Times New Roman" w:ascii="Times New Roman" w:hAnsi="Times New Roman"/>
          <w:sz w:val="24"/>
          <w:szCs w:val="24"/>
        </w:rPr>
        <w:t>. Ребенку нужна интересная, отвечающая его потребностям и особенностям деятельность: игровая, познавательная, трудовая, творческая, досуговая. Ведь только в деятельности изменяются, укрепляются отношения между воспитанниками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 Средовый подход</w:t>
      </w:r>
      <w:r>
        <w:rPr>
          <w:rFonts w:cs="Times New Roman" w:ascii="Times New Roman" w:hAnsi="Times New Roman"/>
          <w:sz w:val="24"/>
          <w:szCs w:val="24"/>
        </w:rPr>
        <w:t>. Школа не может оградить детей от негативного влияния социальной среды, но в состоянии включить в деятельность детей заботы и проблемы ближайшего окружени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мплексный подход</w:t>
      </w:r>
      <w:r>
        <w:rPr>
          <w:rFonts w:cs="Times New Roman" w:ascii="Times New Roman" w:hAnsi="Times New Roman"/>
          <w:sz w:val="24"/>
          <w:szCs w:val="24"/>
        </w:rPr>
        <w:t>. Воспитание и развитие актуальных качеств личности ребенка происходит параллельно, а не изолированно друг от друга. Нужно организовать деятельность учащегося таким образом, чтобы ребенок раскрывался с разных сторон и развивал все свои личностные качества.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7736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неурочной 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 организ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ой деятельност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компоне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ловия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е особен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о – культурная ситуация ОУ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стемы и структуры педагогической деятельности в ОУ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тегии помощи и поддержки педагогических кадров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родите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 – техническое оснащение и информационно –  технологическое обеспечение О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личностному становлению учащихс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развитию творческих способностей учащихся,  предоставить возможность реализации себя в различных видах  деятельност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ация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истемы образования на системно – деятельностную  парадигму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неурочной деятельности: общекультурное,научно-познавательное, художественно-эстетическое, спортивно-оздоровительное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держание внеурочной деятельности реализуется через экскурсии, кружки, студии,тренинги, общественно-полезные дела  и др. формы деятельности, отличные от классно-урочной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ифференциация по интересам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формационные и коммуникационные технологи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гровые технологи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учение на основе «учебных ситуаций»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воспитательные технолог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я саморазвития личности учащихс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среда: учебные и игровые пространств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ичности учащегося, формирова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 компетенций»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опорной системы знаний, предметных и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х учебных действий, обеспечивающ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родолжения образования в основной школе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ние умения учиться – способности 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рганизации с  целью решения жизненных задач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ый прогресс в основных сферах личностн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– эмоциональной, познавательной, саморегуля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сентября в рамках внеурочной деятельности проведены следующие мероприятия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днодневный поход День здоровья - 1а и1 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диковинных овощей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дорого.Совместно с ГИБДД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бал - 1а и 1 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в ученики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чтецов « Юбилей битвы под Москвой» - 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ая новогодних игрушек - 1а и1 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именинников - 1а и 1б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омоносов- первый русский академик – кл.час.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 соревнование: «Здравствуй, грамматика» - 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гостях у сказки»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7ая игра «Умники  и умницы»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ик «Прощай, азбука» - 1а и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старты» 1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гатырские забавы» - 1б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а В улан – удэ – театр «Улигер.», музей природы – 1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математи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тематический турнир », инт.игра  «Эрудит» 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44:00Z</dcterms:created>
  <dc:creator> </dc:creator>
  <dc:description/>
  <cp:keywords/>
  <dc:language>en-US</dc:language>
  <cp:lastModifiedBy>1</cp:lastModifiedBy>
  <cp:lastPrinted>2006-01-01T00:11:00Z</cp:lastPrinted>
  <dcterms:modified xsi:type="dcterms:W3CDTF">2005-12-31T17:18:00Z</dcterms:modified>
  <cp:revision>11</cp:revision>
  <dc:subject/>
  <dc:title/>
</cp:coreProperties>
</file>