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ма :  Изложение повествовательного текста                                                 « Заботливый зверек »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формировать умение передавать содержание текста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азвивать орфографическую зоркость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прививать  детям гуманное отношение к животному миру;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очки слов; карточки опорных слов; рисунки сойки и бурунд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. момент.  </w:t>
      </w:r>
    </w:p>
    <w:p>
      <w:pPr>
        <w:pStyle w:val="Normal"/>
        <w:ind w:left="60" w:hanging="0"/>
        <w:jc w:val="both"/>
        <w:rPr/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ка домашнего задания:  упр. 250, с. 107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 уносит сойка от дуба?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Куда их прячет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она находит желуди зимой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что остается в земле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происходит с ними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ассказ учителя о сойке ( рисунок сойки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абочие тетради закрыли и убрали в сторон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. Вступительная беседа к теме изложения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а) загадка:  Кто     на дереве  дуплистом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Замахал хвостом пушистым,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Ловкий, маленький и рыжий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о стволу спустился ниже?  (бурундук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рисунок бурундука 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рассказ учителя о бурундуке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Знакомство с текстом изложения: упр. 259, с. 110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читает ученик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имени кого идет рассказ? ( от имени мальчика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к и будем пис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) ответы на вопросы по учебнику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колько частей в тексте? /4/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читаем вводную ча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читаем заключительную ча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Словарная рабо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акие слова были непонятны вам? Назовите. /по ходу называя,          открываются закрытые слова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ъясним значение с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к понимает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рочитаем, где об этом говор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 каким словом можно заменить  слово ПОКАЗАЛСЯ /открываю карточку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зовите синоним этого слова. / появился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аналогично:  ЗАМЕТАЛСЯ  ( засуетился 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  ПРОСУШ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З  УКРЫ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Ответы на вопросы учеб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 теперь ответим на вопросы в учебник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таем и отвечаем на первый вопро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гда произошла встреча? /ясным осенним днем в лесу/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таем и отвечаем на второй вопрос:</w:t>
      </w:r>
    </w:p>
    <w:p>
      <w:pPr>
        <w:pStyle w:val="Normal"/>
        <w:jc w:val="both"/>
        <w:rPr/>
      </w:pPr>
      <w:r>
        <w:rPr>
          <w:sz w:val="28"/>
          <w:szCs w:val="28"/>
        </w:rPr>
        <w:t>- С какой целью бурундук выносил запасы из норки? / чтобы их просушить на солнце/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таем и отвечаем на третий вопрос:</w:t>
      </w:r>
    </w:p>
    <w:p>
      <w:pPr>
        <w:pStyle w:val="Normal"/>
        <w:jc w:val="both"/>
        <w:rPr/>
      </w:pPr>
      <w:r>
        <w:rPr>
          <w:sz w:val="28"/>
          <w:szCs w:val="28"/>
        </w:rPr>
        <w:t>- Как он это делал? /  запасы бурундука рядами лежали и грелись на солнце/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таем и отвечаем на четвертый вопро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зверек запас на зиму? /чернику, малину, грибы/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таем и отвечаем на пятый вопро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человек отнесся к бурундуку? /не обидел, не тронул лесного зверька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чем говориться в тексте? Какова его тема? / бурундук заботливый и запасливый зверек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а основная мысль текста? /Человек не обидел маленького лесного зверька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  <w:u w:val="single"/>
        </w:rPr>
        <w:t>ФИЗМИНУТКА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ставление плана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очитаем первую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акова главная мысль первой части? /мальчик шел по лесной тропе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ак озаглав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лесной тропе /пишу на доске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очитаем вторую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Какова главная мысль второй части? /мальчик встретился с бурундуком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) Как озаглави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стреча с бурунду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Прочитаем третью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) Какова главная мысль третьей ча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Лесной зверек готовил запасы на зиму, он их сушил на солн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) Как озаглав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Запасы на просу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) Прочитаем четвертую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) Какова главная мысль четвертой части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Зверек испугался, но напрасно. Человек не обидел лесного зверь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) Как озаглав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прасная трев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) Кто перескажет текс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бота с опорными сло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очитаем опорные слова, которые помогут написать текст из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ОТЛИ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НИМ Д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ОЛЯ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ГИМИ ПУЗЫР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АВИЛ ЛАП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ДРОВЫЕ ОРЕ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ЮТСЯ НА СОЛН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ТА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ПЕШ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бъясним орфограммы в этих слов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очитаем первую строч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бъясним орфограммы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Чтение текста про себя.</w:t>
      </w:r>
    </w:p>
    <w:p>
      <w:pPr>
        <w:pStyle w:val="Normal"/>
        <w:rPr/>
      </w:pPr>
      <w:r>
        <w:rPr>
          <w:sz w:val="28"/>
          <w:szCs w:val="28"/>
        </w:rPr>
        <w:t>а) Что сделал мальчик? /ушел/ Да, в тексте говорится, как поступил мальчик. А вы постарайтесь сами выразить свое отношение к поступ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едставьте, что Вы оказались на месте маль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ак бы Вы поступили на его мес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Четвертую заключительную часть Вы должны написать сами, т.е. проявить свое твор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. Самостоятельная работ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 пишут изложение/ в тетради для творчески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иступили к работе. /12-15 минут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лабоуспевающие получают карточки с вопро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Чтение учащимися готовых из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итаем у до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омментирую прослушанны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тог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 каком животном узнали много интересного на уроке? / о бурундуке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Что выполняли? /писали изложение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. Домашнее задание.</w:t>
      </w:r>
      <w:r>
        <w:rPr>
          <w:sz w:val="28"/>
          <w:szCs w:val="28"/>
        </w:rPr>
        <w:t xml:space="preserve"> /нет/ тетради для творческих работ сд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171 с углубленным изуч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ьных предметов  Советского района г. Каз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 ОТКРЫТОГО  УРОКА  ПО  РУССКОМУ  ЯЗЫ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 ТЕМЕ :  ИЗЛОЖЕНИЕ   ПОВЕСТВОВАТЕЛЬНОГО    ТЕК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 ЗАБОТЛИВЫЙ   ЗВЕРЕК  «   (  3  класс  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 ПЕРВОЙ  КВАЛИФИКАЦИОННОЙ 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ЛАТОВА   ФАРИДА   МУСТАФ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ЗАНЬ   2011 год</w:t>
      </w:r>
    </w:p>
    <w:sectPr>
      <w:type w:val="nextPage"/>
      <w:pgSz w:w="11906" w:h="16838"/>
      <w:pgMar w:left="1620" w:right="850" w:gutter="0" w:header="0" w:top="1134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8:55:00Z</dcterms:created>
  <dc:creator>User</dc:creator>
  <dc:description/>
  <cp:keywords/>
  <dc:language>en-US</dc:language>
  <cp:lastModifiedBy>1</cp:lastModifiedBy>
  <cp:lastPrinted>2011-02-20T16:16:00Z</cp:lastPrinted>
  <dcterms:modified xsi:type="dcterms:W3CDTF">2011-02-20T13:17:00Z</dcterms:modified>
  <cp:revision>4</cp:revision>
  <dc:subject/>
  <dc:title>Тема :  Изложение повествовательного текста                                                 « Заботливый зверек »   </dc:title>
</cp:coreProperties>
</file>