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40"/>
          <w:szCs w:val="40"/>
        </w:rPr>
        <w:t>ТЕМА:   «Село, деревня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ение навыков употребления предложений, включающих глагол + имя существительное в Пр.падеже ед.числа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рекция внимания, пространственной ориентировки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ь представление о взаимосвязи города и села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уважения к труду сельских жителей, любви к своей малой родин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ик, иллюстрации с изображением деревни, города, слова на карточках, магнитная доска, магниты, пословица на разрезных карточках, цв. и пр.  карандаши, ручки, карточка № 1, карточка № 2, листы бумаги, магнитофон, запись «Животные на ферме», картинка с изображением весёлой рожицы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Д УРОКА: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u w:val="single"/>
          <w:lang w:val="en-US"/>
        </w:rPr>
        <w:t>I</w:t>
      </w:r>
      <w:r>
        <w:rPr>
          <w:color w:val="333333"/>
          <w:sz w:val="28"/>
          <w:szCs w:val="28"/>
          <w:u w:val="single"/>
        </w:rPr>
        <w:t xml:space="preserve">   Оргмомент </w:t>
      </w:r>
    </w:p>
    <w:p>
      <w:pPr>
        <w:pStyle w:val="Normal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зобразите рожицу                      Какое настроение она выражает? И у вас сегодня должно быть на уроке такое настроение, т.к к нам на урок пришли гости, а вам предстоит узнать много нового и интересного. Ну, в добрый путь!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Измените слова по образцу: 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лица – улочка -улицы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магазин-………-………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город-……..-………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ынок-……-……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ом-……-……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бота над многозначностью слова: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бить сад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бить врага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бить чашку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) Найди лишнюю картинку: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85090</wp:posOffset>
                </wp:positionV>
                <wp:extent cx="457200" cy="210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6.7pt;width:35.9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85090</wp:posOffset>
                </wp:positionV>
                <wp:extent cx="457200" cy="217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6.7pt;width:35.9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85090</wp:posOffset>
                </wp:positionV>
                <wp:extent cx="45466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.7pt;width:35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85090</wp:posOffset>
                </wp:positionV>
                <wp:extent cx="4565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.7pt;width:35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3220</wp:posOffset>
                </wp:positionH>
                <wp:positionV relativeFrom="paragraph">
                  <wp:posOffset>8509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6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3474085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27880"/>
                          <a:chOff x="0" y="0"/>
                          <a:chExt cx="34740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74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55pt;height:17.95pt" coordorigin="0,0" coordsize="5471,359">
                <v:rect id="shape_0" stroked="f" o:allowincell="f" style="position:absolute;left:0;top:0;width:5470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чему она лишняя?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кажи, что это гор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ного ли жителей проживает в город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й общественный транспорт можно увидеть на улицах городов?</w:t>
      </w:r>
    </w:p>
    <w:p>
      <w:pPr>
        <w:pStyle w:val="Normal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9375</wp:posOffset>
                </wp:positionV>
                <wp:extent cx="685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6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79375</wp:posOffset>
                </wp:positionV>
                <wp:extent cx="685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6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79375</wp:posOffset>
                </wp:positionV>
                <wp:extent cx="685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6.2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2570</wp:posOffset>
                </wp:positionH>
                <wp:positionV relativeFrom="paragraph">
                  <wp:posOffset>5969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pt;margin-top:4.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 ближайшие к нам город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зови город-столицу Татарстан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 город-столицу нашей Родины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пишутся названия городов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когда ещё употребляется заглавная буква?</w:t>
      </w:r>
    </w:p>
    <w:p>
      <w:pPr>
        <w:pStyle w:val="Normal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  <w:lang w:val="en-US"/>
        </w:rPr>
        <w:t xml:space="preserve">II </w:t>
      </w:r>
      <w:r>
        <w:rPr>
          <w:color w:val="333333"/>
          <w:sz w:val="28"/>
          <w:szCs w:val="28"/>
          <w:u w:val="single"/>
        </w:rPr>
        <w:t>Физминутк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м листья собирать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берёзы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рябины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ики тополя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 осины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ики дуба мы соберём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е осенний букет принесём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Объявление темы урока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Грамзапись («Утро в деревне»)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нимательно послушайте и рассмотрите картинки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>- Кто назовёт тему урока?    (</w:t>
      </w:r>
      <w:r>
        <w:rPr>
          <w:i/>
          <w:color w:val="333333"/>
          <w:sz w:val="28"/>
          <w:szCs w:val="28"/>
        </w:rPr>
        <w:t>СЕЛО. ДЕРЕВНЯ)</w:t>
      </w:r>
    </w:p>
    <w:p>
      <w:pPr>
        <w:pStyle w:val="Normal"/>
        <w:ind w:left="360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Б) </w:t>
        <w:tab/>
        <w:tab/>
        <w:tab/>
        <w:tab/>
        <w:tab/>
        <w:t>стихотворение «Деревня»: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звоны колоколен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и сельских петухов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сконечное раздолье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ь полянок и лесов.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а милая деревня,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прелести в тебе!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мотря на все невзгоды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 ты вновь зовёшь к себе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бесхитростные лица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нужда всегда живёт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день-деньской трудиться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иначе, жизнь уйдёт.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дух чистый, птичьи трели,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сится хлеб в полях.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беречь в душе сумели</w:t>
      </w:r>
    </w:p>
    <w:p>
      <w:pPr>
        <w:pStyle w:val="Normal"/>
        <w:ind w:left="3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ьской удали размах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Чем деревня отличается от города?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чистый воздух, простор, близость природы, с/х труд, много домашних   животных и тд.)</w:t>
      </w:r>
    </w:p>
    <w:p>
      <w:pPr>
        <w:pStyle w:val="Normal"/>
        <w:ind w:left="708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u w:val="single"/>
          <w:lang w:val="en-US"/>
        </w:rPr>
        <w:t>IV</w:t>
      </w:r>
      <w:r>
        <w:rPr>
          <w:color w:val="333333"/>
          <w:sz w:val="28"/>
          <w:szCs w:val="28"/>
          <w:u w:val="single"/>
        </w:rPr>
        <w:t>.  Словарная работа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О – это сельский населённый пункт. В нём проживает от 1000 -2000 жителей. В селе есть мечеть или церковь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ДЕРЕВНЯ – это тоже сельский населённый пункт, только жителей гораздо меньше. В деревне не обязательно должна быть церковь или мече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УТОР  АУЛ  СТАНИЦА  ПОСЁЛОК – так по-другому называются сёла и деревни у разных народ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им словарную работу по учебнику (стр.30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из вас живёт в селе? В деревне? Расскажи о своей деревн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28"/>
          <w:u w:val="single"/>
          <w:lang w:val="en-US"/>
        </w:rPr>
        <w:t>V</w:t>
      </w:r>
      <w:r>
        <w:rPr>
          <w:i/>
          <w:color w:val="333333"/>
          <w:sz w:val="28"/>
          <w:szCs w:val="28"/>
          <w:u w:val="single"/>
        </w:rPr>
        <w:t>.  Физминутка «Рыбки весело плескались….»</w:t>
      </w:r>
    </w:p>
    <w:p>
      <w:pPr>
        <w:pStyle w:val="Normal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  <w:lang w:val="en-US"/>
        </w:rPr>
        <w:t>VI</w:t>
      </w:r>
      <w:r>
        <w:rPr>
          <w:color w:val="333333"/>
          <w:sz w:val="28"/>
          <w:szCs w:val="28"/>
          <w:u w:val="single"/>
        </w:rPr>
        <w:t>.  Работа класса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А) – В деревне и в селе люди много работают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 Какие профессии есть на селе?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оотехник</w:t>
        <w:tab/>
        <w:tab/>
        <w:t>животновод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Агроном</w:t>
        <w:tab/>
        <w:tab/>
        <w:t>доярка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теринар</w:t>
        <w:tab/>
        <w:tab/>
        <w:t>овощевод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человод</w:t>
        <w:tab/>
        <w:tab/>
        <w:t xml:space="preserve">механизатор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Дети, которые приезжают в деревню всегда помогают взрослым. (Дети читают мини-рассказы по карточкам: Смирнов Д. «На покосе», Фролова А. «Летом в колхозе», Осипова А. «Летний отдых»)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Взаимосвязь города и села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од и село не могут друг без друга существовать. Город даёт деревне и селу машины, тракторы, комбайны, удобрения, мебель, обувь, одежду, стройматериалы, домашнюю технику (телевизоры, холодильники, газовые плиты, утюги и т.д.). А село даёт продукты питания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читайте карточку № 1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по учебнику (стр.30, задание № 1)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вод: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читайте карточку № 2 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бота с пословицей (нужно составить из слов пословицу, выложенную на магнитной доске)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Кто      где     родился       там      и    пригодился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еловеку нужна родина, а родине нужны вы. Поскорее вырастайте грамотными, умными, умелыми. Принесёте пользу, будете работать в колхозе, на заводе, строить дома, водить машины и многое другое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Поздравление работников с/х (второе воскресенье октября) – стихотворение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en-US"/>
        </w:rPr>
        <w:t>VII</w:t>
      </w:r>
      <w:r>
        <w:rPr>
          <w:color w:val="333333"/>
          <w:sz w:val="28"/>
          <w:szCs w:val="28"/>
        </w:rPr>
        <w:t>. Итоги урока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 Что нового узнали на урок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 Как город связан с селом?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VIII</w:t>
      </w:r>
      <w:r>
        <w:rPr>
          <w:color w:val="333333"/>
          <w:sz w:val="28"/>
          <w:szCs w:val="28"/>
        </w:rPr>
        <w:t>. Домашнее задание: стр. 30, ответить на вопросы, выполнить задани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X</w:t>
      </w:r>
      <w:r>
        <w:rPr>
          <w:color w:val="333333"/>
          <w:sz w:val="28"/>
          <w:szCs w:val="28"/>
        </w:rPr>
        <w:t>. Оценивание учащихся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 xml:space="preserve">СЕЛО 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>ДЕРЕВНЯ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>ХУТОР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>АУЛ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>СТАНИЦА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  <w:t>ПОСЁЛОК</w:t>
      </w:r>
    </w:p>
    <w:p>
      <w:pPr>
        <w:pStyle w:val="Normal"/>
        <w:jc w:val="both"/>
        <w:rPr>
          <w:color w:val="333333"/>
          <w:sz w:val="170"/>
          <w:szCs w:val="170"/>
        </w:rPr>
      </w:pPr>
      <w:r>
        <w:rPr>
          <w:color w:val="333333"/>
          <w:sz w:val="170"/>
          <w:szCs w:val="17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инистерство образования и науки РТ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амадышская коррекционная (специальная) школа – интернат </w:t>
      </w:r>
      <w:r>
        <w:rPr>
          <w:b/>
          <w:color w:val="333333"/>
          <w:sz w:val="28"/>
          <w:szCs w:val="28"/>
          <w:lang w:val="en-US"/>
        </w:rPr>
        <w:t>VIII</w:t>
      </w:r>
      <w:r>
        <w:rPr>
          <w:b/>
          <w:color w:val="333333"/>
          <w:sz w:val="28"/>
          <w:szCs w:val="28"/>
        </w:rPr>
        <w:t xml:space="preserve"> вид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Открытый урок по развитию речи в 4 классе</w:t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jc w:val="center"/>
        <w:rPr>
          <w:b/>
          <w:b/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 xml:space="preserve"> </w:t>
      </w:r>
      <w:r>
        <w:rPr>
          <w:b/>
          <w:color w:val="333333"/>
          <w:sz w:val="56"/>
          <w:szCs w:val="56"/>
        </w:rPr>
        <w:t>«СЕЛО.ДЕРЕВНЯ. ГОРОД.»</w:t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2124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г. Мамадыш</w:t>
      </w:r>
    </w:p>
    <w:p>
      <w:pPr>
        <w:pStyle w:val="Normal"/>
        <w:ind w:left="2124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2008 г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180"/>
          <w:szCs w:val="180"/>
          <w:u w:val="single"/>
        </w:rPr>
        <w:t>РАЗБИТЬ</w:t>
      </w:r>
      <w:r>
        <w:rPr>
          <w:i/>
          <w:color w:val="333333"/>
          <w:sz w:val="180"/>
          <w:szCs w:val="180"/>
        </w:rPr>
        <w:t xml:space="preserve">   </w:t>
      </w:r>
      <w:r>
        <w:rPr>
          <w:color w:val="333333"/>
          <w:sz w:val="180"/>
          <w:szCs w:val="180"/>
        </w:rPr>
        <w:t xml:space="preserve"> САД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180"/>
          <w:szCs w:val="180"/>
          <w:u w:val="single"/>
        </w:rPr>
        <w:t>РАЗБИТЬ</w:t>
      </w:r>
      <w:r>
        <w:rPr>
          <w:color w:val="333333"/>
          <w:sz w:val="180"/>
          <w:szCs w:val="180"/>
        </w:rPr>
        <w:t xml:space="preserve">   ВРАГ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333333"/>
          <w:sz w:val="180"/>
          <w:szCs w:val="180"/>
          <w:u w:val="single"/>
        </w:rPr>
        <w:t>РАЗБИТЬ</w:t>
      </w:r>
      <w:r>
        <w:rPr>
          <w:color w:val="333333"/>
          <w:sz w:val="180"/>
          <w:szCs w:val="180"/>
        </w:rPr>
        <w:t xml:space="preserve"> ЧАШКУ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агроном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зоотехник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животновод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доярка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ветеринар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овощевод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пчеловод</w:t>
      </w:r>
    </w:p>
    <w:p>
      <w:pPr>
        <w:pStyle w:val="Normal"/>
        <w:jc w:val="center"/>
        <w:rPr>
          <w:color w:val="333333"/>
          <w:sz w:val="200"/>
          <w:szCs w:val="200"/>
        </w:rPr>
      </w:pPr>
      <w:r>
        <w:rPr>
          <w:color w:val="333333"/>
          <w:sz w:val="200"/>
          <w:szCs w:val="200"/>
        </w:rPr>
        <w:t>механизатор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78"/>
        <w:gridCol w:w="7312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кто</w:t>
            </w:r>
          </w:p>
          <w:p>
            <w:pPr>
              <w:pStyle w:val="Normal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гд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родился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там</w:t>
            </w:r>
          </w:p>
          <w:p>
            <w:pPr>
              <w:pStyle w:val="Normal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и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333333"/>
                <w:sz w:val="144"/>
                <w:szCs w:val="144"/>
              </w:rPr>
            </w:pPr>
            <w:r>
              <w:rPr>
                <w:color w:val="333333"/>
                <w:sz w:val="144"/>
                <w:szCs w:val="144"/>
              </w:rPr>
              <w:t>пригодился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910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>
          <w:trHeight w:val="13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  <w:t>Анис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96"/>
                <w:szCs w:val="96"/>
              </w:rPr>
              <w:t>шко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  <w:t>клу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96"/>
                <w:szCs w:val="96"/>
              </w:rPr>
            </w:pPr>
            <w:r>
              <w:rPr>
                <w:color w:val="333333"/>
                <w:sz w:val="96"/>
                <w:szCs w:val="96"/>
              </w:rPr>
              <w:t>поч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96"/>
                <w:szCs w:val="96"/>
              </w:rPr>
              <w:t>магазин</w:t>
            </w:r>
          </w:p>
        </w:tc>
      </w:tr>
    </w:tbl>
    <w:p>
      <w:pPr>
        <w:pStyle w:val="Normal"/>
        <w:jc w:val="center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23:00Z</dcterms:created>
  <dc:creator>777</dc:creator>
  <dc:description/>
  <cp:keywords/>
  <dc:language>en-US</dc:language>
  <cp:lastModifiedBy>777</cp:lastModifiedBy>
  <cp:lastPrinted>2008-11-05T16:42:00Z</cp:lastPrinted>
  <dcterms:modified xsi:type="dcterms:W3CDTF">2008-11-05T13:57:00Z</dcterms:modified>
  <cp:revision>5</cp:revision>
  <dc:subject/>
  <dc:title/>
</cp:coreProperties>
</file>