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40"/>
          <w:szCs w:val="40"/>
        </w:rPr>
        <w:t>Перспективное планирование по разделу: познавательное развитие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846"/>
        <w:gridCol w:w="5016"/>
        <w:gridCol w:w="208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и дата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живем в сел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9.2009г.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репить знания детей о селе. Научить сопоставлять, сравнивать, делать выводы. Развивать любознательность, речь. Воспитывать бережное, заботливое отношение к своему городу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зовательная программа «Школа 2100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.А. Вахрушев, Е.Е. Кочемасова, Ю.А.Акимова «Здравствуй, мир!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сква, «Баласс» 2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5-16.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гулка по </w:t>
            </w:r>
            <w:r>
              <w:rPr>
                <w:sz w:val="22"/>
                <w:szCs w:val="22"/>
              </w:rPr>
              <w:t>ул. Мордовце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09.09.2009г.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очнить и расширить знания  детей о транспорте. Развивать умение находить признаки сходства и различия и выражать их в речи. Приучать к культуре поведения в транспорте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6-19.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ица полна неожиданнос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.2009г.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ширить представления детей о правилах поведения во дворе и на улице. Научить детей видеть то, что представляет опасность для их жизни и здоровья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9-21.</w:t>
            </w:r>
          </w:p>
        </w:tc>
      </w:tr>
      <w:tr>
        <w:trPr>
          <w:trHeight w:val="255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ем в гости (моя семь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9.2009г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очнить знания детей о родственных связях. Воспитывать любовь и уважение к своим близким, культуру поведения. Развивать речь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1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м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.2009г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учить детей видеть признаки сходства и различия и выражать их в речи. Воспитывать внимательное, доброжелательное отношение друг к другу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2-24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м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0.2009г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вать способность определять эмоциональное состояние по схематическим изображениям и объединять различные изображения единым сюжетом,  развивать речь. Уточнить знания детей о частях лица и их названиях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4-26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машние животные села (Кто с нами живе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0.2009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репить знания детей о домашних животных (как выглядят, что едят). Развивать умение выделять признаки сходства и различия и выражать их в речи. Воспитывать гуманное отношение к ним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6-2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 золото роня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0.2009г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ширить представления детей о характерных признаках осени, научить самостоятельно находить их. Уточнить представления детей об изменениях, происходящих осенью в жизни растений. Научить устанавливать причинно-следственные связи на примере образования плода, различать некоторые лиственные деревья. Воспитывать бережное отношение к природе, способность любоваться ее красотой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9-32</w:t>
            </w:r>
          </w:p>
        </w:tc>
      </w:tr>
      <w:tr>
        <w:trPr>
          <w:trHeight w:val="662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                                   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лес за грибами и ягод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0.2009г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очнить представления детей о значении леса в жизни людей. Познакомить детей с некоторыми свойствами древесины. Расширить представления детей о лесных грибах и ягодах. Продолжать знакомить  с особенностями их внешнего вида и местами произрастания, быть осторожными с неизвестными  объект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бережное отношение к природ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особствовать развитию эстетического  восприятия окружающего мира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34-3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уд взрослых – прач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1.2009г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ировать у детей представления о содержании и структуре труда прачки, о характере стирального трудового процесс (цель, материал, трудовая техника, результат); рассказать об опасности бытовых электрических приборов и бережном к ним обращении; воспитывать уважительное отношение к труду прачки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Комплексные занятия  с детьми среднего дошкольного возраста» О.Ф.Горбат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Стр.15-16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а дружная семь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фолио ребёнка (семейные фотографи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1.2009г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ировать представление детей о семье и ее членах, о доброжелательном отношении родных людей, об эмоциональном состоянии членов семьи, зависимость этого состояния от сложившейся ситуации; воспитывать любовь и уважение к своим родным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Комплексные занятия с детьми среднего дошкольного возраста» О.Ф.Горбат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Стр.20-22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к животные к зиме готовят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1.2009г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ширить представления детей об образе жизни лесных зверей и оседлых птиц осенью. Воспитывать любознательность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дравствуй, мир!»А.А.Вахрушев, Е.Е.Кочемасова, Ю.А.Акимова.</w:t>
            </w:r>
          </w:p>
          <w:p>
            <w:pPr>
              <w:pStyle w:val="Normal"/>
              <w:tabs>
                <w:tab w:val="clear" w:pos="708"/>
                <w:tab w:val="right" w:pos="1867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Стр.40-43</w:t>
              <w:tab/>
            </w:r>
          </w:p>
        </w:tc>
      </w:tr>
      <w:tr>
        <w:trPr>
          <w:trHeight w:val="691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sz w:val="36"/>
                <w:szCs w:val="36"/>
              </w:rPr>
              <w:t xml:space="preserve">                                  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моё родно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2009г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представления детей о способах классификации предметов по типовым признака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питывать вежливость и доброжелательное отношение к окружающи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речь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43-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бом по краеведению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куда овощи в магази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2.2009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ширить представления детей об овощах. Научить различать их по внешнему виду, устанавливать причинно-следственные связи на примере образования плода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45-48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ы на прилавках магази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2.2009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ширить представление детей о фруктах и садовых ягодах. Продолжать учить их различать по внешнему виду, устанавливать причинно-следственные связи на примере образования плода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48-51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для чег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2009г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ширить представление детей об овощах и фруктах, как о продуктах питания, узнавать их, используя различные анализаторы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51-53</w:t>
            </w:r>
          </w:p>
        </w:tc>
      </w:tr>
      <w:tr>
        <w:trPr>
          <w:trHeight w:val="589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уда хлеб прише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.2009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знакомить детей с тем, как выращивали хлеб в старину. Донести до сознания детей, что хлеб – это итог большой работы многих люд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бережное отношение к хлебу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53-56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работы хорош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2009г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очнить и расширить представления детей о профессиях людей. Воспитывать уважение к людям любых профессий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56-58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а в сел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1.2010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ширить представления детей о характерных признаках зимы, научить находить признаки самостоятельно, анализировать, сравнивать, делать выводы. Развивать способность к наблюдению. Развивать речь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59-6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ет зима-аукает, мохнатый лес баюкает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.201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зимними явлениями в жизни природы. Закрепить с детьми знания о деревьях, кустарниках, травах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вать способность наблюдать, описывать, устанавливать простейшие причинно-следственные связ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питывать любознательность, бережное и заботливое отношение к природе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61-63</w:t>
            </w:r>
          </w:p>
        </w:tc>
      </w:tr>
      <w:tr>
        <w:trPr>
          <w:trHeight w:val="606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сные обитатели – звер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1.201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ь детям представление о способах подготовки лесных зверей и птиц к зиме, анализировать, делать выв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речь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63-67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итатели скотного дв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1.2009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очнить и закрепить знания детей о домашних животных села, об их назначении и пользе для челов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любознательность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67-71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тех, кто умеет летать.</w:t>
            </w:r>
          </w:p>
          <w:p>
            <w:pPr>
              <w:pStyle w:val="Normal"/>
              <w:rPr/>
            </w:pPr>
            <w:r>
              <w:rPr/>
              <w:t>Птицы Астраханского заповедн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03.02.201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очнить и расширить представления детей о птицах. научить находить признаки сходства и различия, выражать их в ре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бережное, заботливое отношение к природе. Сделать в групповой комнате макет «Птицы Астраханского заповедника.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71-73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итатели птичн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2.201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очнить и расширить представления детей о домашних птицах. научить находить признаки сходства и различия, выражать их в речи. Развивать умение наблюдать, анализировать, делать вывод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питывать бережное, заботливое отношение к природе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74-77</w:t>
            </w:r>
          </w:p>
        </w:tc>
      </w:tr>
      <w:tr>
        <w:trPr>
          <w:trHeight w:val="623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                                                  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итатели воды- рыб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2.201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очнить и расширить представление детей о рыбах. Развивать умение наблюдать, анализировать,  делать выводы, выражать их в речи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77-7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ы едем в зоопар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.03.201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общить и систематизировать представления детей о животных в нашей и других стран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культуру поведения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79-81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енние праздники(23 феврал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2.201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помнить с детьми о том, как много  разных профессий на свете и среди них - военные (летчики, танкисты, ракетчики, пограничники)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82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Мар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3.201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ворить о мамах и бабушках, о том, как нелегко им приходится на работе и дома, о необходимости помогать им и заботиться о них всегда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82</w:t>
            </w:r>
          </w:p>
        </w:tc>
      </w:tr>
      <w:tr>
        <w:trPr>
          <w:trHeight w:val="673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                               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кно повеяло весною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4.03.201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ширить представления детей  о характерных признаках весны, научить находить эти признаки самостоятельно. Развивать умение, наблюдать, анализировать, сравнивать, делать выводы, выражать их в реч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ширить представление детей об образе жизни лесных зверей и птиц весн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любознательность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82-85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ннее пробуждение прир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3.201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ширить представления детей о характерных признаках весны, научить находить эти признаки самостоятельно. Закрепить с детьми знания о деревьях, кустарниках, травах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вать способность наблюдать, описывать, устанавливать связ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питывать любознательность, бережное и заботливое отношение к природе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85-88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естиногие малыш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4.201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ширять и уточнять знания детей о насекомых, об их характерных признаках. Развивать умение видеть признаки сходства и различия и выражать их в речи. Воспитывать бережное отношение ко всему живому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88-9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Насекомые»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ена год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4.201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репить представления детей об основных признаках всех времен года, умение самостоятельно находить их и выражать в речи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91-93</w:t>
            </w:r>
          </w:p>
        </w:tc>
      </w:tr>
      <w:tr>
        <w:trPr>
          <w:trHeight w:val="968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  <w:lang w:val="en-US"/>
              </w:rPr>
              <w:t xml:space="preserve">                                     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есной в деревн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4.201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ширить представление детей о жизни домашних животных весной и о труде людей в селе в весеннее время. Развивать речь детей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93-94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глашение к путешестви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.04.201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общить представление детей о некоторых правилах и нормах поведения в разных ситуациях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знакомить с некоторыми устаревшими формами вежливого обращения и с некоторыми русскими национальными традициями приема гостей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95-98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ги себ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5.201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очнить и расширить представления детей о доме – жилище человека, научить видеть приметы време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ить представления о том, какое поведение опасно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98-10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хочешь быть здоров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.2009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очнить и расширить представление детей о правилах поведения в общественных местах на примере поликлиники. Дать детям представление об устройстве и функционировании человеческого организма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00-104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кскурсия в музей. Тема выставки : «Куклы в национальных костюмах» -расширить представление детей о многоцианальности нашего края, желание соприкоснуться с прекрасным, понимать красоту национальных костюмов, правила поведения в общественных местах, ПД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кскурсия  в детскую библиотеку .Неделя Детской кни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должить знакомить детей с правилами поведения в общественном мес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точнить представление детей о библиотеке, развивать интерес к печатному слов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спитывать бережное отношение к книг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кскурсия в кинотеатр «Ми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мотр фильма «Осторожно, на дороге дети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ить знакомить детей с правилами дорожного движения, закрепить правила поведения в общественных местах, усидчивость, культура поведения</w:t>
      </w:r>
    </w:p>
    <w:p>
      <w:pPr>
        <w:pStyle w:val="Normal"/>
        <w:rPr/>
      </w:pPr>
      <w:r>
        <w:rPr>
          <w:sz w:val="28"/>
          <w:szCs w:val="28"/>
        </w:rPr>
        <w:t xml:space="preserve">- Акция: «Земля- наш общий дом» (конспект прилагается)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4:14:00Z</dcterms:created>
  <dc:creator>Admin</dc:creator>
  <dc:description/>
  <cp:keywords/>
  <dc:language>en-US</dc:language>
  <cp:lastModifiedBy>рим</cp:lastModifiedBy>
  <dcterms:modified xsi:type="dcterms:W3CDTF">2012-11-13T03:55:00Z</dcterms:modified>
  <cp:revision>4</cp:revision>
  <dc:subject/>
  <dc:title>                                                                                                Утверждаю</dc:title>
</cp:coreProperties>
</file>