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торжественной линейки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вященной праздник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рвого звонка»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ат фонфа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дят на сцену 2 глашат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!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нимание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ю указ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л для вас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! Всем! Всем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ы не было проблем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Сразу после лета, 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ите вы иль нет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шкам и девчонкам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пора учитьс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ните скуку проч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ячьте под подушк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ржите круглый год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ки на макушке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ь указ прочитан здесь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род собрался весь,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 праздник начин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: С началом школы поздравлят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а, здравствуй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, здравствуй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Идем знаниями в похо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внимание! Начинаем торжественную линейку, посвященную Дню Знаний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«Гимн РФ»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Снова школьный звонок позовет на урок –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закончилось шумное лет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й день сентября, всем радость даря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ждый раз повторяется это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ждый собрался солнышком согре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первого класса что-то нет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, первый класс здесь и с нетерпением ждет, когда его позовут на линейку. Именно для них прозвенит первый в их жизни школьный звонок. Приветствуем наших первоклассников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ходят первоклассники и встают на свое место. Ведущий зачитывает фамилию и имя первоклассник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них весь год, как сложная задач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 идти, зачем и почему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рочем, как же быть инач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выбираешь собственную судьбу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– это наши 9 а и 9 б классы, наши выпускник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 зал входят девятиклассники и встают на свое место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о предоставляется директору школ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(Звучит музыка и входят  гномы с Белоснежкой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ствуйте, ребят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рады видеть вас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шли мы в эту школ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б здесь поздравить вас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 семь как дней недел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музыкальных но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все мы очень верим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месте:</w:t>
      </w:r>
      <w:r>
        <w:rPr>
          <w:rFonts w:cs="Times New Roman" w:ascii="Times New Roman" w:hAnsi="Times New Roman"/>
          <w:sz w:val="28"/>
          <w:szCs w:val="28"/>
        </w:rPr>
        <w:t xml:space="preserve"> Что славный здесь народ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елоснежка: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ля вас у нас сюрприз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шебная шкатулка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как фея вам сейчас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нья загада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Гномы подбегают к Белоснежке и кричат, перебивая друг друга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тоже хочу, я тоже хочу…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елоснежка: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, хорошо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 очеред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 гном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хочу, все дети были здоровы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 гном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Я хочу, чтобы все дети были счастливы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 гном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очу, чтобы все дети учились на 4 и 5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 гном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очу, чтобы все дети гордились своей школо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 гном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хочу, чтобы все дети были добрыми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 гном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очу, чтобы все дети были красивы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гном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очу, чтобы все дети были дружны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се гномы звонят в колокольчики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елоснежка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мы приготовили вам подарок. Смотрите и любуйтесь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Белоснежка и гномы танцуют танец со шляпами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Убегают под музыку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кола – это особый мир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кола – это неповторимое государство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кола – это радость и печ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кола    - это чудеса и тради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о предоставляется завучу нашей школы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дарят цветы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каждого в жизни единственный раз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вает свой первый, свой радостный клас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рвый учебник, и первый уро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конечно же, учител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о предоставляется учителю первого класс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Я тоже первоклассниц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у я новый класс. Волнуюс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це бьется сильнее, чем у вас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я с волненьем справлюс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ам, друзья, понравлюс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громным удовольствие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тану вас учи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се у вас сложилос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надо вместе быть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дарят цветы первой учительнице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ыходят дети-малыши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Диан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люблю дружить – не терплю каприз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уроки мы идеи – никого не подведем. Я Эльвир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, Игорь. Надо быть со мной построже, потому что я шалю и учиться не любл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ей все меня зову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й класс меня беру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нас дорога в жизни все открыт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теперь одна семь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готовы мы учитьс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щаем не ленить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крывайся первый класс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ишли – любите нас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уходят на свое место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Читают стихи девятый класс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будто вокруг свершилось чудо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ом, куда ни бросишь взгляд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Цветы, цветы, цветы повсюд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ыми планетами горя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ни школьной жизни – радость удивлень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нет цены и опыт не велик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исток, начало становлень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ей судьбы грядущей, ученик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оит узнать вам очень мног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не вспять стремится, а впере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мо школы ни одна дорог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одна тропинка не пройд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агай вперед дорогою рассветн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знай, что вслед, печали не та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ядит с улыбкой и надеждой светл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ница первая тво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х, звенит во всех концах Земл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кай скорее спящий просыпаетс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думаешь, что гости к нам пришл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и нет – уроки начинаю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венит звонок и весел, и горлас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достно душа переполняе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ждый раз для каждого из нас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есные уроки начинаю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венит звонок нам много лет подря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услышав, люди улыбаютс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сцветают лица у ребя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ла пора: уроки начинаю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ж, ребята, а сейчас прозвучит первый звон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ходят ученики 9 кл. и 1 кл. Звенит звонок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сть в каждом сердце отзовутся наши звоночки. Школа-интернат №3 начинает новый учебный го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И под музыку первыми покидают зал 9 и 1 классы. Затем все остальные.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2:30:00Z</dcterms:created>
  <dc:creator>Admin</dc:creator>
  <dc:description/>
  <cp:keywords/>
  <dc:language>en-US</dc:language>
  <cp:lastModifiedBy>USER</cp:lastModifiedBy>
  <dcterms:modified xsi:type="dcterms:W3CDTF">2012-11-13T12:30:00Z</dcterms:modified>
  <cp:revision>2</cp:revision>
  <dc:subject/>
  <dc:title>Сценарий торжественной линейки,</dc:title>
</cp:coreProperties>
</file>