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исьмо для Дедушки Мороза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новогодняя программа для детей дошкольного возра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сказке В. Сутеева «Ёлка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д Мороз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нок Боб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л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й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Ё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неги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роводится в просторном зале. Зал оформлен под зимнюю полянку, в центре – новогодняя 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еографическая заставка  «Зимний лес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танца Снегурочка остаётся в зал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ости дорогие! Вы только посмотрите, как красиво на нашей полянке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а собирать гостей и встречать Новый год! Ребята, а вы знаете, кто к нам придёт на праздник? Отгадайте загадки, и гости придут к нам  на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Лежала между ёлками </w:t>
        <w:br/>
        <w:t xml:space="preserve">Подушечка с иголками. </w:t>
        <w:br/>
        <w:t xml:space="preserve">Тихонечко лежала, </w:t>
        <w:br/>
        <w:t xml:space="preserve">Потом вдруг убежала </w:t>
      </w:r>
      <w:r>
        <w:rPr>
          <w:i/>
          <w:color w:val="424242"/>
          <w:sz w:val="28"/>
          <w:szCs w:val="28"/>
        </w:rPr>
        <w:t>(ёжик)</w:t>
      </w:r>
    </w:p>
    <w:p>
      <w:pPr>
        <w:pStyle w:val="Normal"/>
        <w:rPr>
          <w:i/>
          <w:i/>
          <w:color w:val="424242"/>
          <w:sz w:val="28"/>
          <w:szCs w:val="28"/>
        </w:rPr>
      </w:pPr>
      <w:r>
        <w:rPr>
          <w:i/>
          <w:color w:val="424242"/>
          <w:sz w:val="28"/>
          <w:szCs w:val="28"/>
        </w:rPr>
      </w:r>
    </w:p>
    <w:p>
      <w:pPr>
        <w:pStyle w:val="Normal"/>
        <w:rPr>
          <w:color w:val="424242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424242"/>
          <w:sz w:val="28"/>
          <w:szCs w:val="28"/>
        </w:rPr>
        <w:t xml:space="preserve">Хожу в пушистой шубе, живу в густом лесу. </w:t>
        <w:br/>
        <w:t xml:space="preserve">                    В дупле на старом дубе орешки я грызу </w:t>
      </w:r>
      <w:r>
        <w:rPr>
          <w:i/>
          <w:color w:val="424242"/>
          <w:sz w:val="28"/>
          <w:szCs w:val="28"/>
        </w:rPr>
        <w:t>(белка)</w:t>
      </w:r>
    </w:p>
    <w:p>
      <w:pPr>
        <w:pStyle w:val="Normal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  <w:t xml:space="preserve">                                         </w:t>
      </w:r>
    </w:p>
    <w:p>
      <w:pPr>
        <w:pStyle w:val="Normal"/>
        <w:rPr>
          <w:i/>
          <w:i/>
          <w:color w:val="424242"/>
          <w:sz w:val="28"/>
          <w:szCs w:val="28"/>
        </w:rPr>
      </w:pPr>
      <w:r>
        <w:rPr>
          <w:color w:val="3366CC"/>
          <w:sz w:val="28"/>
          <w:szCs w:val="28"/>
        </w:rPr>
        <w:t xml:space="preserve">                                               </w:t>
      </w:r>
      <w:r>
        <w:rPr>
          <w:color w:val="424242"/>
          <w:sz w:val="28"/>
          <w:szCs w:val="28"/>
        </w:rPr>
        <w:t xml:space="preserve">Маленький, беленький, </w:t>
        <w:br/>
        <w:t xml:space="preserve">                                               По лесочку прыг-прыг! </w:t>
        <w:br/>
        <w:t xml:space="preserve">                                               По снежочку тык-тык! </w:t>
      </w:r>
      <w:r>
        <w:rPr>
          <w:i/>
          <w:color w:val="424242"/>
          <w:sz w:val="28"/>
          <w:szCs w:val="28"/>
        </w:rPr>
        <w:t>(зайчик)</w:t>
      </w:r>
    </w:p>
    <w:p>
      <w:pPr>
        <w:pStyle w:val="Normal"/>
        <w:rPr>
          <w:i/>
          <w:i/>
          <w:color w:val="424242"/>
          <w:sz w:val="28"/>
          <w:szCs w:val="28"/>
        </w:rPr>
      </w:pPr>
      <w:r>
        <w:rPr>
          <w:i/>
          <w:color w:val="424242"/>
          <w:sz w:val="28"/>
          <w:szCs w:val="28"/>
        </w:rPr>
      </w:r>
    </w:p>
    <w:p>
      <w:pPr>
        <w:pStyle w:val="Normal"/>
        <w:rPr>
          <w:i/>
          <w:i/>
          <w:color w:val="3366CC"/>
          <w:sz w:val="28"/>
          <w:szCs w:val="28"/>
        </w:rPr>
      </w:pPr>
      <w:r>
        <w:rPr>
          <w:rFonts w:eastAsia="Tahoma" w:cs="Tahoma" w:ascii="Tahoma" w:hAnsi="Tahoma"/>
          <w:color w:val="3366CC"/>
          <w:sz w:val="28"/>
          <w:szCs w:val="28"/>
        </w:rPr>
        <w:t xml:space="preserve">                                                      </w:t>
      </w:r>
      <w:r>
        <w:rPr>
          <w:color w:val="424242"/>
          <w:sz w:val="28"/>
          <w:szCs w:val="28"/>
        </w:rPr>
        <w:t xml:space="preserve">Хозяин лесной, просыпается весной, </w:t>
        <w:br/>
        <w:t xml:space="preserve">                                                                    А зимой, под вьюжный вой, </w:t>
        <w:br/>
        <w:t xml:space="preserve">                                                                    Спит в избушке снеговой </w:t>
      </w:r>
      <w:r>
        <w:rPr>
          <w:i/>
          <w:color w:val="424242"/>
          <w:sz w:val="28"/>
          <w:szCs w:val="28"/>
        </w:rPr>
        <w:t>(медведь)</w:t>
      </w:r>
      <w:r>
        <w:rPr>
          <w:i/>
          <w:color w:val="3366CC"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гадки разга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месте отв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можно начи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ёлки танцевать!</w:t>
      </w:r>
    </w:p>
    <w:p>
      <w:pPr>
        <w:pStyle w:val="Normal"/>
        <w:rPr>
          <w:color w:val="3366CC"/>
          <w:sz w:val="28"/>
          <w:szCs w:val="28"/>
        </w:rPr>
      </w:pPr>
      <w:r>
        <w:rPr>
          <w:i/>
          <w:color w:val="3366CC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ец «Новогодняя карусел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процессе танца на полянке собираются зайцы, белки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лка наряжена, гостинцы готовы, гости собрались… Но без Дедушки Мороза разве можно Новый год встречать?.. Давайте напишем Деду Морозу письмо и пригласим его к нам на ёлку </w:t>
      </w:r>
      <w:r>
        <w:rPr>
          <w:i/>
          <w:sz w:val="28"/>
          <w:szCs w:val="28"/>
        </w:rPr>
        <w:t>(пишет).</w:t>
      </w:r>
      <w:r>
        <w:rPr>
          <w:sz w:val="28"/>
          <w:szCs w:val="28"/>
        </w:rPr>
        <w:t xml:space="preserve"> Дорогой Дедушка Мороз! Приходи к нам на праздник. Мы тебя очень жд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ё. Письмо в конверте.</w:t>
      </w:r>
    </w:p>
    <w:p>
      <w:pPr>
        <w:pStyle w:val="Normal"/>
        <w:rPr/>
      </w:pPr>
      <w:r>
        <w:rPr>
          <w:sz w:val="28"/>
          <w:szCs w:val="28"/>
        </w:rPr>
        <w:t>Кто ж его отправит,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з-за ёлки выходит Снеговик, танцует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ется к Снеговик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, Снего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брый снежный почто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ты с письмом пойд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у отнес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задача не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дорога дале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да ладно, понемн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ыщу я путь-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а полянку прибегает щенок Бобик, танцует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йти с тобой м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ороге по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ик? Что ж, тогда 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й идти вдв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будешь охра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 путь за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ровожают Снеговика и Боби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лесных ёлоче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лес, дремучи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и прямо до неб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зайчишка выбе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Бобик как зал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чался он вдого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 мочи за зайчонком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ыбегают Зайчата. Танцевальная сценка Бобика и Зайча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бик убегает за Зайчат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ик! Бобик! Ты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тись скорей сюда! </w:t>
      </w:r>
      <w:r>
        <w:rPr>
          <w:i/>
          <w:sz w:val="28"/>
          <w:szCs w:val="28"/>
        </w:rPr>
        <w:t>(Ищет щ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ж он делся? Не пой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 идти придётся одному. </w:t>
      </w:r>
      <w:r>
        <w:rPr>
          <w:i/>
          <w:sz w:val="28"/>
          <w:szCs w:val="28"/>
        </w:rPr>
        <w:t>(Крич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! Кто ответит на вопрос,</w:t>
        <w:br/>
        <w:t>Где живёт здесь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етель вдруг нале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ась, заверт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Этюд  Метели и снежных хлопьев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это время Снеговик прячется за сугроб, стоящий у ёлки. На полянке остаются письмо, морковка и ведр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прямо с ног сбивал,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Снеговик вдруг задро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сып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ались от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, морковка и ведр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янку выбегает Лис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Лисы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десь по лесу гул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сё это потер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исьмо. Оно 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исьмо себе возь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орковку я не 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ро не нужно мне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берёт письмо и убегает. Навстречу выходит Волчонок.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Танец Волчонк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ч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сёшь, кума-лис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, давай д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д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 пригод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ч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ч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тдашь! </w:t>
      </w:r>
      <w:r>
        <w:rPr>
          <w:i/>
          <w:sz w:val="28"/>
          <w:szCs w:val="28"/>
        </w:rPr>
        <w:t>(наступает на Ли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! Ай! Ай! </w:t>
      </w:r>
      <w:r>
        <w:rPr>
          <w:i/>
          <w:sz w:val="28"/>
          <w:szCs w:val="28"/>
        </w:rPr>
        <w:t>(Дерутся, роняют письмо и убегают за ё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9" w:leader="none"/>
          <w:tab w:val="center" w:pos="4677" w:leader="none"/>
        </w:tabs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ab/>
        <w:t>Под музыку прилетают Снегири, с ними -  Соро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письмо! Оно 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исьмо себе возьм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бегает с письм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полянку выходит расстроенный Бобик. За ним зайча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-ой-ой! Ой-ой-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, наш дорог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еперь тебя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сбился ты с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очень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тебе и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няй нас, не пугай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икогда не обижай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об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лач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у гонять, не буду п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Бобик, не печал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дело приним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можем, так и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х комьев нале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зверята, вы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ботать помог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гурка нам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им мы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негурочка со зверями  катают снежные комья.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Этюд с большими надувными мяч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музыки из сугроба выходит Снегови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оде, снова целый я. </w:t>
      </w:r>
      <w:r>
        <w:rPr>
          <w:i/>
          <w:sz w:val="28"/>
          <w:szCs w:val="28"/>
        </w:rPr>
        <w:t>(Ощупывает себя)</w:t>
      </w:r>
    </w:p>
    <w:p>
      <w:pPr>
        <w:pStyle w:val="Normal"/>
        <w:rPr/>
      </w:pPr>
      <w:r>
        <w:rPr>
          <w:sz w:val="28"/>
          <w:szCs w:val="28"/>
        </w:rPr>
        <w:t>Вот спасибо в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, зайчишки, вам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ивёт здесь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а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ёжонка разб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про то спрос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овик обходит вокруг ёлки и крич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Колючий, вы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корее пом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еть на наш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ивёт здесь Дед Мороз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 на полянку выход Ёжик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Танец ёжик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Ёж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 Вам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исьмо ему при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 он к нам сего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Ёж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исьмо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щ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Проп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о вот тут леж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потер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-ай-ай, какой скан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-ке-ке,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исьмо-то у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сорока,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с нами, на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Ёж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ыв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, беги б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в лесу Мороз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, я бе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йти теперь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рята </w:t>
      </w:r>
      <w:r>
        <w:rPr>
          <w:i/>
          <w:sz w:val="28"/>
          <w:szCs w:val="28"/>
        </w:rPr>
        <w:t>(хор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! И мы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к Дедушке пой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за руки держ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лесу не потеря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песню «Дорога новогодняя» все уход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rPr/>
      </w:pPr>
      <w:r>
        <w:rPr>
          <w:sz w:val="28"/>
          <w:szCs w:val="28"/>
        </w:rPr>
        <w:t>Наконец-то все у цели,</w:t>
      </w:r>
    </w:p>
    <w:p>
      <w:pPr>
        <w:pStyle w:val="Normal"/>
        <w:rPr/>
      </w:pPr>
      <w:r>
        <w:rPr>
          <w:sz w:val="28"/>
          <w:szCs w:val="28"/>
        </w:rPr>
        <w:t>Хоть успели  еле-еле,</w:t>
      </w:r>
    </w:p>
    <w:p>
      <w:pPr>
        <w:pStyle w:val="Normal"/>
        <w:rPr/>
      </w:pPr>
      <w:r>
        <w:rPr>
          <w:sz w:val="28"/>
          <w:szCs w:val="28"/>
        </w:rPr>
        <w:t>Дед Мороза отыскали…</w:t>
      </w:r>
    </w:p>
    <w:p>
      <w:pPr>
        <w:pStyle w:val="Normal"/>
        <w:rPr/>
      </w:pPr>
      <w:r>
        <w:rPr>
          <w:sz w:val="28"/>
          <w:szCs w:val="28"/>
        </w:rPr>
        <w:t>И письмо ему отд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д песню «Российский Дед Мороз», в сопровождении Снегурочки, Снеговика и лесных зверей  в зал приходит Дед Моро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!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всех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,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всех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у вас я год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идеть всех я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ли, большими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-то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хором отвеча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!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ёлкой нового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к прове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сего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хоров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то и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лее Дед Мороз со Снегурочкой проводят с детьми 2-3 массовые игры (например – «Заморожу», «Льдинки и Снежинки», «Зимние загадки» и др.), а так же исполняются  1-2 массовых танца вокруг новогодней ёлки (например, хороводы под песни «В лесу родилась ёлочка», «Маленькой ёлочке»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месте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 иг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ишла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-дорогу соби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апомниться на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раздничная ё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щедрым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на счастье не ску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ажигает звёзды в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ашим всем желаньям сбыться!</w:t>
      </w:r>
    </w:p>
    <w:p>
      <w:pPr>
        <w:pStyle w:val="Normal"/>
        <w:tabs>
          <w:tab w:val="clear" w:pos="708"/>
          <w:tab w:val="left" w:pos="411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Дед Мороз со Снегурочкой уходят из з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А. Компанеец. Новый год (практическое руководство для Деда Мороза и Снегурочки). Киев. 2008 г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.Н. Липатникова. Праздник начинается (новые сценарии утренников для дошкольников). Ярославль. 2003 г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Н. Захарова. Праздники в детском саду (пособие для педагогов дошкольных учреждений). Москва.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 МУЗЫКАЛЬНЫЙ  МАТЕРИА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Снежная тропинка» (музыкальные композиции для детей). Музыка и аранжировка Александра Климова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орник музыки. 2006 г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есни Дедушки Мороза». Аранжировки М. Самойлов, А. Пинегин, М. Мокиенко, В. Разумовский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сборник песен и музыки. 2003 г.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6:09:00Z</dcterms:created>
  <dc:creator>Алина</dc:creator>
  <dc:description/>
  <dc:language>en-US</dc:language>
  <cp:lastModifiedBy>Admin</cp:lastModifiedBy>
  <dcterms:modified xsi:type="dcterms:W3CDTF">2012-11-09T10:57:00Z</dcterms:modified>
  <cp:revision>9</cp:revision>
  <dc:subject/>
  <dc:title>«Письмо для Дедушки Мороза»</dc:title>
</cp:coreProperties>
</file>