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Утверждаю                                                                                                     </w:t>
      </w:r>
    </w:p>
    <w:p>
      <w:pPr>
        <w:pStyle w:val="Style15"/>
        <w:rPr/>
      </w:pPr>
      <w:r>
        <w:rPr/>
        <w:t>Директор школы:                      /Т.В. Свиридова/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мероприятий по повышению качества образования выпускников</w:t>
      </w:r>
    </w:p>
    <w:p>
      <w:pPr>
        <w:pStyle w:val="Style15"/>
        <w:jc w:val="center"/>
        <w:rPr/>
      </w:pPr>
      <w:r>
        <w:rPr>
          <w:b/>
        </w:rPr>
        <w:t>МБОУ «Алешковичская СОШ» на 2012-2013</w:t>
      </w:r>
      <w:r>
        <w:rPr/>
        <w:t xml:space="preserve"> учебный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5385"/>
        <w:gridCol w:w="1764"/>
        <w:gridCol w:w="1433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проведения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де подводят итоги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верка календарно- тематического планирования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иагностические  контрольные работы по русскому языку и математике в 9,11 классах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Беседы с выпускниками по выбору предметов для итоговой аттестаци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Анкетирование по профориентации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при завуче.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нтрольные срезы по математике, истории, обществознанию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учение организации домашней работы выпускников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мотр дидактического материала для самостоятельной  работы выпускников  при подготовке к ЕГЭ по математике, русскому языку, физике, биологии, химии  и др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оведение классных, совместно с учащимися, родительских собраний о качестве подготовки домашнего задания и о необходимости  дидактического материала для самостоятельной  работы выпускников  при подготовке к ЕГЭ по математике, русскому языку, физике, биологии, химии  и др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предметник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при завуче. Классные род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.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нтрольные срезы по русскому языку, биологии, географи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сещение администрацией элективных учебных предметов в 9,11 классах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Участие выпускников в школьных  и районных предметных олимпиадах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Беседы с учащимися о выборе предметов для  пробных ЕГЭ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верка дневников и контрольных тетрадей по русскому языку и математике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при завуче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при директоре.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лассно-обобщающий контроль в 11 классе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дминистративные контрольные работы за 1 полугодие по всем предметам в 9 и 11 классах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Анализ участия выпускников в районных олимпиадах и результатов пробных ЕГЭ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дведение итогов обучения выпускников  по математике и русскому языку в 1 полугоди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предметник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щание при завуче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при директоре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совет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Проверка прохождения учебных программ и выполнения стандартов по предметам. Коррекция календарно-тематического планирования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рганизация дополнительных индивидуальных занятий с учащимися, имеющими трудности в усвоении базисного компонента по русскому языку и математике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верка классных журналов  9, 11 классов с целью выявления накопляемости  отметок и объективности их выставления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Беседы с учителями по организации контроля  усвоения учебного материала .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5. Проведение классных, совместно с учащимися, родительских собраний о качестве подготовки домашнего задания и ознакомление с  нормативными документами по итоговой аттестации (Положением о государственной (итоговой) аттестации выпускников   9 и 11(12) классов общеобразовательных учреждений Российской федерации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предметник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при завуче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собрания.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Беседа с учащимися о выборе предметов для итоговой аттестаци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лассно-обобщающий контроль в 9 классе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верка дневников и контрольных тетрадей по русскому языку и математике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Взаимопосещение уроков и элективных учебных предметов по подготовке к ЕГЭ по математике, биологии, химии, русскому языку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бные ЕГЭ в 11 классе по русскому языку,  математике  и предметам по выбору учащихся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ведение классных совместно с учащимися родительских собраний по теме: «Организация и проведение итоговой аттестации в 2012-2013 учебном году»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предметник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при завуче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при директоре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я м/о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нтрольные работы по химии, физике и географии.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2.Пробные ЕГЭ в 9 классе по русскому языку и математике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стреча выпускников с психологом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Анализ качества подготовки  к сдаче ЕГЭ по результатам пробных экзаменов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Практический семинар учителей-предметников, ведущих в 9 и 11 классах по подготовке учащихся к государственной итоговой аттестации по математике и русскому языку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предметник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щание при завуче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. совещание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работка тренировочных  заданий для учащихся 9, 11 классов,  с целью ликвидации пробелов в знаниях, выявленных на пробных ЕГЭ по русскому языку и математике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оверка прохождения учебных программ и выполнения стандартов по всем предметам учебного плана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авление расписания итоговой аттестации выпускников. Ознакомление учителей, учеников и их родителей  с расписанием экзамено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   по УВР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предметник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при завуче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собрания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я м\о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дминистративные контрольные работы в 9, 11 классах по русскому языку, математике и по выбранным предметам.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2. Проверка классных журналов  9, 11 классов с целью выявления накопляемости  отметок и объективности их выставления.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3. Подведение итогов обучения выпускников  по математике и русскому языку во 2 полугоди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предметник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при завуче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собрания.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нализ результатов итоговой аттестации учащихся 9, 11-классов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Анализ выполнения  плана мероприятий по повышению качества образования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совет</w:t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49:00Z</dcterms:created>
  <dc:creator>1</dc:creator>
  <dc:description/>
  <cp:keywords/>
  <dc:language>en-US</dc:language>
  <cp:lastModifiedBy>WiZaRd</cp:lastModifiedBy>
  <cp:lastPrinted>2012-09-08T10:54:00Z</cp:lastPrinted>
  <dcterms:modified xsi:type="dcterms:W3CDTF">2012-09-08T06:55:00Z</dcterms:modified>
  <cp:revision>8</cp:revision>
  <dc:subject/>
  <dc:title/>
</cp:coreProperties>
</file>