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000000"/>
          <w:sz w:val="96"/>
          <w:szCs w:val="96"/>
        </w:rPr>
        <w:t xml:space="preserve">         </w:t>
      </w:r>
      <w:r>
        <w:rPr>
          <w:b/>
          <w:i/>
          <w:color w:val="000000"/>
          <w:sz w:val="96"/>
          <w:szCs w:val="96"/>
        </w:rPr>
        <w:t>Классный час на тему:</w:t>
      </w:r>
    </w:p>
    <w:p>
      <w:pPr>
        <w:pStyle w:val="Normal"/>
        <w:rPr/>
      </w:pPr>
      <w:r>
        <w:rPr>
          <w:b/>
          <w:i/>
          <w:color w:val="000000"/>
          <w:sz w:val="96"/>
          <w:szCs w:val="96"/>
        </w:rPr>
        <w:t xml:space="preserve">    </w:t>
      </w:r>
    </w:p>
    <w:p>
      <w:pPr>
        <w:pStyle w:val="Normal"/>
        <w:rPr/>
      </w:pPr>
      <w:r>
        <w:rPr>
          <w:b/>
          <w:i/>
          <w:color w:val="000000"/>
          <w:sz w:val="96"/>
          <w:szCs w:val="96"/>
        </w:rPr>
        <w:t xml:space="preserve">      </w:t>
      </w:r>
      <w:r>
        <w:rPr>
          <w:b/>
          <w:i/>
          <w:color w:val="000000"/>
          <w:sz w:val="96"/>
          <w:szCs w:val="96"/>
        </w:rPr>
        <w:t xml:space="preserve">«Холокост – помнить или   </w:t>
      </w:r>
    </w:p>
    <w:p>
      <w:pPr>
        <w:pStyle w:val="Normal"/>
        <w:rPr>
          <w:b/>
          <w:b/>
          <w:i/>
          <w:i/>
          <w:color w:val="000000"/>
          <w:sz w:val="96"/>
          <w:szCs w:val="96"/>
        </w:rPr>
      </w:pPr>
      <w:r>
        <w:rPr>
          <w:b/>
          <w:i/>
          <w:color w:val="000000"/>
          <w:sz w:val="96"/>
          <w:szCs w:val="96"/>
        </w:rPr>
        <w:t xml:space="preserve">                      </w:t>
      </w:r>
      <w:r>
        <w:rPr>
          <w:b/>
          <w:i/>
          <w:color w:val="000000"/>
          <w:sz w:val="96"/>
          <w:szCs w:val="96"/>
        </w:rPr>
        <w:t>забыть?»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00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у выполнил: учитель истории</w:t>
      </w:r>
    </w:p>
    <w:p>
      <w:pPr>
        <w:pStyle w:val="Normal"/>
        <w:ind w:left="100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У СОШ №1 г. Московский </w:t>
      </w:r>
    </w:p>
    <w:p>
      <w:pPr>
        <w:pStyle w:val="Normal"/>
        <w:ind w:left="100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нинского муниципального р-на</w:t>
      </w:r>
    </w:p>
    <w:p>
      <w:pPr>
        <w:pStyle w:val="Normal"/>
        <w:ind w:left="100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сковской области</w:t>
      </w:r>
    </w:p>
    <w:p>
      <w:pPr>
        <w:pStyle w:val="Normal"/>
        <w:ind w:left="100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янская Е.И.</w:t>
      </w:r>
    </w:p>
    <w:p>
      <w:pPr>
        <w:pStyle w:val="Normal"/>
        <w:ind w:left="100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00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00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580" w:hanging="0"/>
        <w:rPr/>
      </w:pPr>
      <w:r>
        <w:rPr>
          <w:b/>
          <w:color w:val="000000"/>
          <w:sz w:val="32"/>
          <w:szCs w:val="32"/>
        </w:rPr>
        <w:t xml:space="preserve">               </w:t>
      </w:r>
      <w:r>
        <w:rPr>
          <w:b/>
          <w:color w:val="000000"/>
          <w:sz w:val="32"/>
          <w:szCs w:val="32"/>
        </w:rPr>
        <w:t xml:space="preserve">2010 г. 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u w:val="single"/>
        </w:rPr>
        <w:t>Цели урока:</w:t>
      </w:r>
    </w:p>
    <w:p>
      <w:pPr>
        <w:pStyle w:val="Normal"/>
        <w:rPr/>
      </w:pPr>
      <w:r>
        <w:rPr>
          <w:b/>
          <w:i/>
          <w:color w:val="000000"/>
        </w:rPr>
        <w:t>Образовательная:</w:t>
      </w:r>
      <w:r>
        <w:rPr>
          <w:color w:val="000000"/>
        </w:rPr>
        <w:t xml:space="preserve"> 1) активизация и актуализация знаний, полученных школьниками при изучении тем: “Фашизм в Германии”, “Вторая мировая война”; </w:t>
      </w:r>
    </w:p>
    <w:p>
      <w:pPr>
        <w:pStyle w:val="Normal"/>
        <w:rPr>
          <w:color w:val="000000"/>
        </w:rPr>
      </w:pPr>
      <w:r>
        <w:rPr>
          <w:color w:val="000000"/>
        </w:rPr>
        <w:t>2) закрепление учащимися понятий “национализм”, “фашизм”, “толерантность”, “Холокост”, «антисемитизм», «юдофобия», «геноцид»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) </w:t>
      </w:r>
      <w:r>
        <w:rPr>
          <w:iCs/>
        </w:rPr>
        <w:t>раскрытие сущности геноцида, проводимого фашистами в годы Второй мировой войны, направленного не только против евреев, но и против других народов</w:t>
      </w:r>
    </w:p>
    <w:p>
      <w:pPr>
        <w:pStyle w:val="Normal"/>
        <w:rPr/>
      </w:pPr>
      <w:r>
        <w:rPr>
          <w:color w:val="000000"/>
        </w:rPr>
        <w:t>4) показать причины национализма, опасность крайних форм его проявления и возрождения фашизма;</w:t>
      </w:r>
    </w:p>
    <w:p>
      <w:pPr>
        <w:pStyle w:val="Normal"/>
        <w:rPr/>
      </w:pPr>
      <w:r>
        <w:rPr>
          <w:color w:val="000000"/>
        </w:rPr>
        <w:t>5) показать итоги холокоста и его значение в истории человечества и каждого из нас.</w:t>
      </w:r>
    </w:p>
    <w:p>
      <w:pPr>
        <w:pStyle w:val="Normal"/>
        <w:rPr/>
      </w:pPr>
      <w:r>
        <w:rPr>
          <w:b/>
          <w:i/>
          <w:color w:val="000000"/>
        </w:rPr>
        <w:t>Воспитательная</w:t>
      </w:r>
      <w:r>
        <w:rPr>
          <w:color w:val="000000"/>
        </w:rPr>
        <w:t xml:space="preserve">: 1) воспитание негативного отношения к нацизму и фашизму, </w:t>
      </w:r>
    </w:p>
    <w:p>
      <w:pPr>
        <w:pStyle w:val="Normal"/>
        <w:rPr>
          <w:color w:val="000000"/>
        </w:rPr>
      </w:pPr>
      <w:r>
        <w:rPr>
          <w:color w:val="000000"/>
        </w:rPr>
        <w:t>2) научить сопереживать, нравственно и гуманно оценивать мир, быть толерантным по отношению друг друга;</w:t>
      </w:r>
    </w:p>
    <w:p>
      <w:pPr>
        <w:pStyle w:val="Normal"/>
        <w:rPr>
          <w:color w:val="000000"/>
        </w:rPr>
      </w:pPr>
      <w:r>
        <w:rPr>
          <w:color w:val="000000"/>
        </w:rPr>
        <w:t>3) на примере холокоста, показать негативные стороны расовых, национальных войн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) </w:t>
      </w:r>
      <w:r>
        <w:rPr>
          <w:iCs/>
        </w:rPr>
        <w:t>раскрытие сущности толерантности и важности толерантного поведения человека как условия существования и развития общества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i/>
          <w:color w:val="000000"/>
        </w:rPr>
        <w:t>Развивающая:</w:t>
      </w:r>
      <w:r>
        <w:rPr>
          <w:color w:val="000000"/>
        </w:rPr>
        <w:t xml:space="preserve"> 1) развивать умения размышлять в контексте изучаемой общественно – политической темы;</w:t>
      </w:r>
    </w:p>
    <w:p>
      <w:pPr>
        <w:pStyle w:val="Normal"/>
        <w:rPr>
          <w:color w:val="000000"/>
        </w:rPr>
      </w:pPr>
      <w:r>
        <w:rPr>
          <w:color w:val="000000"/>
        </w:rPr>
        <w:t>2) умение работать с текстом исторического источника, анализировать его, делать выводы;</w:t>
      </w:r>
    </w:p>
    <w:p>
      <w:pPr>
        <w:pStyle w:val="Normal"/>
        <w:rPr>
          <w:color w:val="000000"/>
        </w:rPr>
      </w:pPr>
      <w:r>
        <w:rPr>
          <w:color w:val="000000"/>
        </w:rPr>
        <w:t>3)  умение вести дискуссию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Учебное оборудование:</w:t>
      </w:r>
    </w:p>
    <w:p>
      <w:pPr>
        <w:pStyle w:val="Normal"/>
        <w:rPr>
          <w:color w:val="000000"/>
        </w:rPr>
      </w:pPr>
      <w:r>
        <w:rPr>
          <w:color w:val="000000"/>
        </w:rPr>
        <w:t>1) компьютер и проектор</w:t>
      </w:r>
    </w:p>
    <w:p>
      <w:pPr>
        <w:pStyle w:val="Normal"/>
        <w:rPr>
          <w:color w:val="000000"/>
        </w:rPr>
      </w:pPr>
      <w:r>
        <w:rPr>
          <w:color w:val="000000"/>
        </w:rPr>
        <w:t>2) презентация «Холокост – помнить или забыть?»;</w:t>
      </w:r>
    </w:p>
    <w:p>
      <w:pPr>
        <w:pStyle w:val="Normal"/>
        <w:rPr>
          <w:color w:val="000000"/>
        </w:rPr>
      </w:pPr>
      <w:r>
        <w:rPr>
          <w:color w:val="000000"/>
        </w:rPr>
        <w:t>3) композиция Т. Альбиони «Адажио»;</w:t>
      </w:r>
    </w:p>
    <w:p>
      <w:pPr>
        <w:pStyle w:val="Normal"/>
        <w:rPr>
          <w:color w:val="000000"/>
        </w:rPr>
      </w:pPr>
      <w:r>
        <w:rPr>
          <w:color w:val="000000"/>
        </w:rPr>
        <w:t>4) документы;</w:t>
      </w:r>
    </w:p>
    <w:p>
      <w:pPr>
        <w:pStyle w:val="Normal"/>
        <w:rPr>
          <w:color w:val="000000"/>
        </w:rPr>
      </w:pPr>
      <w:r>
        <w:rPr>
          <w:color w:val="000000"/>
        </w:rPr>
        <w:t>5) стихотворение Евтушенко «Бабий Яр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План: </w:t>
      </w:r>
    </w:p>
    <w:p>
      <w:pPr>
        <w:pStyle w:val="Normal"/>
        <w:rPr>
          <w:color w:val="000000"/>
        </w:rPr>
      </w:pPr>
      <w:r>
        <w:rPr>
          <w:color w:val="000000"/>
        </w:rPr>
        <w:t>1) Зарождение антисемитизма в Германии. История холокоста до Второй мировой войны (1933-1939 гг.)</w:t>
      </w:r>
    </w:p>
    <w:p>
      <w:pPr>
        <w:pStyle w:val="Normal"/>
        <w:rPr>
          <w:color w:val="000000"/>
        </w:rPr>
      </w:pPr>
      <w:r>
        <w:rPr>
          <w:color w:val="000000"/>
        </w:rPr>
        <w:t>2) Вторая мировая война и Холокост.</w:t>
      </w:r>
    </w:p>
    <w:p>
      <w:pPr>
        <w:pStyle w:val="Normal"/>
        <w:rPr>
          <w:color w:val="000000"/>
        </w:rPr>
      </w:pPr>
      <w:r>
        <w:rPr>
          <w:color w:val="000000"/>
        </w:rPr>
        <w:t>3) Итоги холокоста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Используемая литература:</w:t>
      </w:r>
    </w:p>
    <w:p>
      <w:pPr>
        <w:pStyle w:val="Normal"/>
        <w:rPr/>
      </w:pPr>
      <w:r>
        <w:rPr/>
        <w:t xml:space="preserve">1) </w:t>
      </w:r>
      <w:r>
        <w:rPr>
          <w:rStyle w:val="StrongEmphasis"/>
          <w:b w:val="false"/>
        </w:rPr>
        <w:t>Альтман И. А., Гербер А. Е., Полторак Д. И. История Холокоста на территории СССР.</w:t>
      </w:r>
      <w:r>
        <w:rPr/>
        <w:t>- М.: Фонд «Холокост», 2001</w:t>
      </w:r>
    </w:p>
    <w:p>
      <w:pPr>
        <w:pStyle w:val="Normal"/>
        <w:jc w:val="both"/>
        <w:textAlignment w:val="top"/>
        <w:rPr/>
      </w:pPr>
      <w:r>
        <w:rPr/>
        <w:t xml:space="preserve">2) </w:t>
      </w:r>
      <w:r>
        <w:rPr>
          <w:rStyle w:val="StrongEmphasis"/>
          <w:b w:val="false"/>
        </w:rPr>
        <w:t xml:space="preserve">Брухфельд С., Левин П. А. Передайте об этом детям вашим... </w:t>
      </w:r>
      <w:r>
        <w:rPr/>
        <w:t>История Холокоста в Европе. 1933-1945.- М.: Текст, 2001.</w:t>
      </w:r>
    </w:p>
    <w:p>
      <w:pPr>
        <w:pStyle w:val="Normal"/>
        <w:rPr>
          <w:color w:val="000000"/>
        </w:rPr>
      </w:pPr>
      <w:r>
        <w:rPr>
          <w:color w:val="000000"/>
        </w:rPr>
        <w:t>3) Документы обвиняют. Холокост: свидетельства Красной Армии/ Сост. Ф. Д. Свердлов.- М., 1996.</w:t>
      </w:r>
    </w:p>
    <w:p>
      <w:pPr>
        <w:pStyle w:val="Normal"/>
        <w:rPr/>
      </w:pPr>
      <w:r>
        <w:rPr>
          <w:color w:val="000000"/>
        </w:rPr>
        <w:t>4)</w:t>
      </w:r>
      <w:r>
        <w:rPr>
          <w:b/>
          <w:color w:val="000000"/>
        </w:rPr>
        <w:t xml:space="preserve"> </w:t>
      </w:r>
      <w:r>
        <w:rPr/>
        <w:t xml:space="preserve">Методические рекомендации по проведению </w:t>
      </w:r>
      <w:r>
        <w:rPr>
          <w:b/>
          <w:color w:val="000000"/>
        </w:rPr>
        <w:t xml:space="preserve"> </w:t>
      </w:r>
      <w:r>
        <w:rPr/>
        <w:t>«Урока толерантности, посвященного Международному дню памяти жертв Холокоста»</w:t>
      </w:r>
      <w:r>
        <w:rPr>
          <w:b/>
          <w:color w:val="000000"/>
        </w:rPr>
        <w:t xml:space="preserve">. </w:t>
      </w:r>
      <w:r>
        <w:rPr/>
        <w:t>Под ред. А.Л. Семенова и Н.И. Яковлевой. М., 2009</w:t>
      </w:r>
    </w:p>
    <w:p>
      <w:pPr>
        <w:pStyle w:val="Normal"/>
        <w:jc w:val="both"/>
        <w:textAlignment w:val="top"/>
        <w:rPr/>
      </w:pPr>
      <w:r>
        <w:rPr>
          <w:color w:val="000000"/>
        </w:rPr>
        <w:t xml:space="preserve">5) </w:t>
      </w:r>
      <w:r>
        <w:rPr>
          <w:rStyle w:val="StrongEmphasis"/>
          <w:b w:val="false"/>
        </w:rPr>
        <w:t>Черная книга/ В. Гроссман, И. Эренбург</w:t>
      </w:r>
      <w:r>
        <w:rPr/>
        <w:t>.- Иерусалим, 1980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640"/>
        <w:gridCol w:w="3878"/>
      </w:tblGrid>
      <w:tr>
        <w:trPr>
          <w:trHeight w:val="8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1. Вступительное слово – объяснение цели урока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u w:val="single"/>
              </w:rPr>
              <w:t>Слайд 1</w:t>
            </w:r>
            <w:r>
              <w:rPr>
                <w:color w:val="000000"/>
              </w:rPr>
              <w:t xml:space="preserve">. Как вы уже знаете, 27 января 2010 г. исполнилось 65 лет с того момента, как солдаты Красной Армии освободили заключенных концлагеря Освенцим. Этот день объявлен Международным днем памяти жертв холокоста. Именно о холокосте я хотела бы поговорить на нашем классном часу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ознаем ли мы в полной мере причину того, что убийство человека человеком вновь обрело такую гигантскую силу, как в годы Второй Мировой войны? Мир Холокоста существует и сейчас, ведь Холокост не чисто еврейский вопрос. С каждым днем на территории Российской федерации увеличивается число нацистских группировок, которые ведут борьбу за чистоту славянской нации. Геноцид, расизм, национализм могут коснуться любого народа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/>
              </w:rPr>
              <w:t xml:space="preserve"> </w:t>
            </w:r>
            <w:r>
              <w:rPr>
                <w:rStyle w:val="Emphasis"/>
                <w:i w:val="false"/>
              </w:rPr>
              <w:t>К сожалению, современный мир полон событий, которые являются ярким проявлением нетолерантного поведения, доходящего до геноцида. В борьбе против подобных страшных процессов важно обращаться к прошлому человечества, анализировать причины, механизмы возникновения и развития нетерпимости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ять причины современного геноцида, остановить возрождающийся фашизм невозможно без знания истории Холокоста. Трагедия Холокоста - это не только часть истории евреев; это часть всемирной истории. Мы должны ответить на один из важных вопросов, помнить события Холокоста или все-таки их следует забыть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  Зарождение антисемитизма в Германии. История холокоста до Второй мировой войны (1933-1939 гг.)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так, термин холокост мы с вами уже встречали, изучая темы «Фашизм в Германии» и «Вторая мировая война». Давайте вспомним, что этот термин обозначает.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u w:val="single"/>
              </w:rPr>
              <w:t>Слайд 2-3.</w:t>
            </w:r>
            <w:r>
              <w:rPr>
                <w:b/>
                <w:color w:val="000000"/>
                <w:u w:val="single"/>
              </w:rPr>
              <w:t xml:space="preserve">   </w:t>
            </w:r>
            <w:r>
              <w:rPr>
                <w:b/>
                <w:color w:val="000000"/>
              </w:rPr>
              <w:t>Холокост</w:t>
            </w:r>
            <w:r>
              <w:rPr>
                <w:color w:val="000000"/>
              </w:rPr>
              <w:t xml:space="preserve"> (с греч. яз.  Holocaust - "всесожжение") - обозначение массовых убийств евреев в 1933 - 1945 гг. в Европе. По словам Леонида Коваля: "Холокост - это наконечник на выструганной веками стреле антисемитизма…"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уроках истории мы изучали термины, по своему определению схожие с Холокостом: антисемитизм, юдофобия, геноцид, фашизм, национализм. Давайте вспомним, что же они обозначают.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u w:val="single"/>
              </w:rPr>
              <w:t>Слайд 4-5.</w:t>
            </w:r>
            <w:r>
              <w:rPr>
                <w:b/>
                <w:color w:val="000000"/>
                <w:u w:val="single"/>
              </w:rPr>
              <w:t xml:space="preserve"> </w:t>
            </w:r>
            <w:r>
              <w:rPr>
                <w:b/>
                <w:color w:val="000000"/>
              </w:rPr>
              <w:t xml:space="preserve">Антисемитизм </w:t>
            </w:r>
            <w:r>
              <w:rPr>
                <w:color w:val="000000"/>
              </w:rPr>
              <w:t>- вид национальной нетерпимости, враждебное отношение к евреям как народу. "Антисемитизм - это международный язык фашистов" (И. Эренбург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i/>
                <w:color w:val="000000"/>
                <w:u w:val="single"/>
              </w:rPr>
              <w:t>Слайд 6.</w:t>
            </w:r>
            <w:r>
              <w:rPr>
                <w:b/>
                <w:bCs/>
                <w:color w:val="000000"/>
                <w:u w:val="single"/>
              </w:rPr>
              <w:t xml:space="preserve"> </w:t>
            </w:r>
            <w:r>
              <w:rPr>
                <w:b/>
                <w:bCs/>
                <w:color w:val="000000"/>
              </w:rPr>
              <w:t>Юдофобия</w:t>
            </w:r>
            <w:r>
              <w:rPr>
                <w:bCs/>
                <w:color w:val="000000"/>
              </w:rPr>
              <w:t xml:space="preserve"> - дословно "страх перед евреем" - нетерпимость к евреям, синоним антисемитизма.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u w:val="single"/>
              </w:rPr>
              <w:t>Слайд 7.</w:t>
            </w:r>
            <w:r>
              <w:rPr>
                <w:b/>
                <w:color w:val="000000"/>
                <w:u w:val="single"/>
              </w:rPr>
              <w:t xml:space="preserve"> </w:t>
            </w:r>
            <w:r>
              <w:rPr>
                <w:b/>
                <w:color w:val="000000"/>
              </w:rPr>
              <w:t xml:space="preserve">Геноцид </w:t>
            </w:r>
            <w:r>
              <w:rPr>
                <w:color w:val="000000"/>
              </w:rPr>
              <w:t xml:space="preserve">- </w:t>
            </w:r>
            <w:r>
              <w:rPr>
                <w:bCs/>
                <w:color w:val="000000"/>
              </w:rPr>
              <w:t>уничтожение или преследование людей по признаку определенной общности или происхождению</w:t>
            </w:r>
            <w:r>
              <w:rPr>
                <w:color w:val="000000"/>
              </w:rPr>
              <w:t>. Но это не обязательно предполагает немедленное уничтожение народа или этнической группы, хотя может проявляться и в массовых убийствах. Чаще всего геноцид выступает как ряд спланированных акций, следующих одна за другой или происходящих одновременно; их цель - уничтожение тех черт народа, которые определяют его своеобразие. Этническая группа лишается возможности вести нормальную жизнь; происходит ликвидация общественных и политических институтов этноса, организуется дискриминация национальной культуры, языка, религии. Ликвидируются условия полноценного экономического существования; представителей народа лишают свободы, здоровья, унижают их человеческое достоинство.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u w:val="single"/>
              </w:rPr>
              <w:t>Слайд 8-9.</w:t>
            </w:r>
            <w:r>
              <w:rPr>
                <w:b/>
                <w:bCs/>
                <w:color w:val="000000"/>
                <w:u w:val="single"/>
              </w:rPr>
              <w:t xml:space="preserve"> </w:t>
            </w:r>
            <w:r>
              <w:rPr>
                <w:b/>
                <w:bCs/>
                <w:color w:val="000000"/>
              </w:rPr>
              <w:t>Фашизм</w:t>
            </w:r>
            <w:r>
              <w:rPr>
                <w:bCs/>
                <w:color w:val="000000"/>
              </w:rPr>
              <w:t xml:space="preserve"> -  форма тоталитаризма, открыто террористическая диктатура, уничтожающая демократические права и свободы, опирающаяся на прямое насилие.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u w:val="single"/>
              </w:rPr>
              <w:t>Слайд 10.</w:t>
            </w:r>
            <w:r>
              <w:rPr>
                <w:b/>
                <w:color w:val="000000"/>
                <w:u w:val="single"/>
              </w:rPr>
              <w:t xml:space="preserve"> </w:t>
            </w:r>
            <w:r>
              <w:rPr>
                <w:b/>
                <w:color w:val="000000"/>
              </w:rPr>
              <w:t>Национализм</w:t>
            </w:r>
            <w:r>
              <w:rPr>
                <w:color w:val="000000"/>
              </w:rPr>
              <w:t xml:space="preserve"> – идеология и политика, основа которых – идеи национальной исключительности, национального превосходства, трактовка нации как высшей формы общности.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u w:val="single"/>
              </w:rPr>
              <w:t>Слайд 11</w:t>
            </w:r>
            <w:r>
              <w:rPr>
                <w:color w:val="000000"/>
              </w:rPr>
              <w:t>. Человек, на котором лежит тяжесть ответственности за геноцид Еврейского народа – Адольф Гитлер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1932 году к власти пришла Национал Социалистическая Рабочая Партия Германии (нацисты), а в январе 1933 года Гитлер был назначен канцлером Герман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цистская партия сформировалась в 1919 году. Свой путь к диктатуре А.Гитлер начал со своего вступления в Мюнхене в нацистскую партию. Вскоре он оказался в числе руководителей этой партии, отличившись публичными выступлениями против евреев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чины антисемитизма: экономическая депрессия, крайний национализм как реакция на поражение в первой Мировой войне, беспорядки, разочарование в демократии. Воспользовавшись общим недовольством и экономическими трудностями, Гитлер утверждал расистскую теорию, открыто выступая против евреев. Евреи были обвинены в поражении Германии, в распространении коммунистических идей, в стремлении разрушить демократические режимы в Европ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i/>
                <w:color w:val="000000"/>
                <w:u w:val="single"/>
              </w:rPr>
              <w:t>Слайд 12.</w:t>
            </w:r>
            <w:r>
              <w:rPr>
                <w:bCs/>
                <w:color w:val="000000"/>
              </w:rPr>
              <w:t xml:space="preserve"> «Поскольку еврейский народ не способен к продуктивной деятельности, он оказался не в состоянии создать государство на собственной территории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...К концу XIX века евреи практически завершили экономическое покорение Европы, а теперь принялись за осуществление политического контроля над ней. Первые попытки на этом направлении проявились в намерении искоренить интеллигенцию других народов с помощью революционных переворотов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спощадная борьба еврейства за власть идет в наше время в Германии. Однако национал-социалистическое движение разгадало замыслы евреев и выступило против них. Наша национал-социалистическая партия - единственная в мире сила, которая взяла на себя эту борьбу с гнусными и преступными замыслами против человечества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слушав отрывок из книги Гитлера «Моя борьба», скажите, почему же Гитлер хотел искоренить  еврейский народ?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ак, в книге "Mein Kampf" ("Моя борьба")  Гитлер утверждал, что евреи не способны к продуктивной деятельности, не могут создать своего государства, а потому используют творческую энергию других наций. Они якобы поставили себе целью поработить наиболее активные народы. Гитлер провозгласил беспощадную борьбу против еврейства - за чистоту немецкой (арийской) расы. Он считал себя признанным спасти мир от "еврейского засилья"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коре Гитлер перешел от ограничения прав евреев к их вытеснению из общественной, политической и экономической жизни Германии, а чуть позже и к их физическому уничтожению.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u w:val="single"/>
              </w:rPr>
              <w:t>Слайд 13.</w:t>
            </w:r>
            <w:r>
              <w:rPr>
                <w:color w:val="000000"/>
              </w:rPr>
              <w:t xml:space="preserve"> 15 сентября 1935 г. были приняты Нюрнбергские законы - законы "О защите немецкой крови и немецкой чести"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авайте послушаем  выдержки из данного документа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ажите, в чем суть данного закона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аким образом, Нюрнбергским законом запрещаются браки немецкого населения с евреями. А те, кто вступает в такой нравный брак, подвергаются наказанию. </w:t>
            </w:r>
          </w:p>
          <w:p>
            <w:pPr>
              <w:pStyle w:val="Normal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u w:val="single"/>
              </w:rPr>
              <w:t>Слайд 14.</w:t>
            </w:r>
            <w:r>
              <w:rPr>
                <w:color w:val="000000"/>
              </w:rPr>
              <w:t xml:space="preserve"> 14 ноября  1935 г. нацисты приняли Положение о национальном гражданстве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первые в юридическом документе было сформулировано, кто есть еврей, и определен статус метисов. Условием любой государственной службы становится арийское происхождение. Первая инструкция по выполнению Нюрнбергских законов запретила смешанные браки между евреями и метисами во втором поколении. Так же говориться о том, что еврей не может быть гражданином Рейха.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u w:val="single"/>
              </w:rPr>
              <w:t>Слайд 15.</w:t>
            </w:r>
            <w:r>
              <w:rPr>
                <w:color w:val="000000"/>
              </w:rPr>
              <w:t xml:space="preserve"> В 1937 году нацисты переходят от теории к практике. Они начали отправлять евреев в концентрационные лагеря. В этих лагерях трудоспособные евреи должны были трудиться как рабы, когда у них кончались силы, их убивали. Некоторых использовали для медицинских экспериментов. Молодых еврейских девушек стерилизовали и использовали в качестве проституток для немецких солдат. Старики и инвалиды направлялись прямиком в газовые камер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1933-1939 гг. Германию покинули около 250 тысяч евреев (эмигранты перебирались главным образом в США, Великобританию и Палестину). Из оставшихся в стране нацистский режим пережили лишь несколько тысяч …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u w:val="single"/>
              </w:rPr>
              <w:t>Слайд 16-17.</w:t>
            </w:r>
            <w:r>
              <w:rPr>
                <w:color w:val="000000"/>
              </w:rPr>
              <w:t xml:space="preserve"> В ночь на 4 ноября 1938 г. произошел еврейский погром, вошедший в историю как «Хрустальная ночь» (ночь битых стекол). Тогда погибли около 100 евреев, были разрушены все синагоги в Германии, разграблены более 7000 еврейских магазинов. Поводом послужило убийство секретаря немецкого посольства в Париже молодым евреем Гриншпаном, который мстил за родителей, депортированных из Германии. Более 30 тысяч евреев после этого были отправлены в концентрационные лагер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щиеся дают сами определение слова Холокост. Затем записывают его в тетрадь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щиеся дают сами определение антисемитизма, юдофобии, геноцида, фашизма, национализма. Затем записывают их в тетрадь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ченик, который заранее получил задание найти в книге Гитлера «Моя борьба», причины уничтожения евреев, читает отрывок всему классу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ники высказывают свое мнение по данному вопрос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ченик, который заранее получил задание найти текст данного документа, зачитывает отрывок из него всему классу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ники высказывают свое мнение по данному вопрос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ченик, который заранее получил задание найти текст данного документа, зачитывает отрывок из него всему классу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ники записывают дату в тетрадь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  Вторая мировая война и Холокост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ый период Холокоста начинается в 1939 г., когда Германия развязывает войну со странами – участницами Антанты ( Англия, Франция, США, СССР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ле захвата Австрии, Чехословакии и вторжения в Польшу руководство гитлеровского государства начало готовиться к установлению в Европе "нового порядка". Самые жуткие планы вынашивались в отношении евреев.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u w:val="single"/>
              </w:rPr>
              <w:t>Слайд 18</w:t>
            </w:r>
            <w:r>
              <w:rPr>
                <w:color w:val="000000"/>
              </w:rPr>
              <w:t>. В секретном приказе начальника службы безопасности Рейнхарда Гейдриха от 21 сентября 1939 г. была определена политика нацистов по отношению к евреям Польши. Всех евреев следовало вывезти из небольших городов и местечек и поместить в изолированные районы крупных городов - в гетто; почти вся собственность евреев подлежала конфискац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к правило, гетто создавались в городах и населенных пунктах, находящихся на железнодорожных путях, - с тем, чтобы впоследствии их обитателей можно было легко вывозить в лагеря смерти. Миллионы евреев к концу 1940 г. были изолированы в гетто на территории Польши. Там они ожидали своей участи, голодая, претерпевая лишения, страдая от эпидемий и подневольного труда.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u w:val="single"/>
              </w:rPr>
              <w:t>Слайд 19.</w:t>
            </w:r>
            <w:r>
              <w:rPr>
                <w:color w:val="000000"/>
              </w:rPr>
              <w:t xml:space="preserve"> Вторжение гитлеровской армии в СССР 22 июня 1941 г. ознаменовало собой новый этап антиеврейской политики фашистов. Вслед за германскими армиями на оккупированные территории Советского Союза вступали мобильные подразделения - айнзацгруппы, главной задачей которых было уничтожение "враждебных элементов" в завоеванной зоне. Евреи составили большинство жертв. Каждая айнзацгруппа в составе 400-900 солдат была разбита на оперативные айнзацкоманды. По мере продвижения немецких армий айнзацгруппы приступали к своей кровавой работе. Группа "А" действовала в Прибалтике и под Ленинградом, группа "Б" - в Белоруссии и на Московском направлении, группа "С" - на Украине, группа "Д" - на Черноморском побережье, в Крыму и на Кавказ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овые убийства советских евреев осуществлялись при поддержке местного нееврейского населения. Евреев вынуждали выходить из городов на окраины, заставляли рыть глубокие рвы, а затем расстреливали. Подобным образом в Литве, Белоруссии и на Украине были осуществлены десятки массовых убийств. 29-30 сентября 1941 г. в Бабьем Яре, на окраине Киева, были расстреляны десятки тысяч еврее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йнзацгруппам не удалось полностью уничтожить евреев на оккупированных территориях. К концу 1941 г. эту задачу возложили на полицию и отряды СД. Убийства евреев продолжались при участии местных полицаев, сотрудничавших с органами СД.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u w:val="single"/>
              </w:rPr>
              <w:t>Слайд 20.</w:t>
            </w:r>
            <w:r>
              <w:rPr>
                <w:bCs/>
                <w:color w:val="000000"/>
              </w:rPr>
              <w:t xml:space="preserve"> Яркий пример действий айнзацгрупп, это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массовый расстрел гражданского населения, главным образом евреев, цыган, а также советских военнопленных, осуществлявшихся немецкими оккупационными войсками 29-30 сентября 1941 г. на Бабьем Яре. Всего было расстреляно, по разным источникам, от 33 тысяч до 100 тысяч человек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i/>
                <w:color w:val="000000"/>
                <w:u w:val="single"/>
              </w:rPr>
              <w:t>Слайд 21.</w:t>
            </w:r>
            <w:r>
              <w:rPr>
                <w:bCs/>
                <w:color w:val="000000"/>
              </w:rPr>
              <w:t xml:space="preserve"> Послушайте известное стихотворение Евтушенко, которое посвящено трагедии на Бабьем Яре. (Звучит композиция Т. Альбиони «Адажио»)</w:t>
            </w:r>
          </w:p>
          <w:p>
            <w:pPr>
              <w:pStyle w:val="Normal"/>
              <w:rPr>
                <w:bCs/>
                <w:i/>
                <w:i/>
                <w:color w:val="000000"/>
                <w:u w:val="single"/>
              </w:rPr>
            </w:pPr>
            <w:r>
              <w:rPr>
                <w:bCs/>
                <w:i/>
                <w:color w:val="000000"/>
                <w:u w:val="single"/>
              </w:rPr>
            </w:r>
          </w:p>
          <w:p>
            <w:pPr>
              <w:pStyle w:val="Normal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</w:r>
          </w:p>
          <w:p>
            <w:pPr>
              <w:pStyle w:val="Normal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u w:val="single"/>
              </w:rPr>
              <w:t>Слайд 22- 28.</w:t>
            </w:r>
            <w:r>
              <w:rPr>
                <w:color w:val="000000"/>
              </w:rPr>
              <w:t xml:space="preserve"> В 1942 г. было решено создать в Польше шесть лагерей смерти, куда депортировать еврейское население Европы (Треблинка, Хелм, Собибор, Майданек, Освенцим и Белжец)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 конце 1941 - начале 1942 г. в Прибалтике, в Белоруссии и на Украине гитлеровцы приступили к ликвидации гетто. Их обитателей либо уничтожали, либо переводили в лагеря смерти. Туда направлялись эшелоны с евреями из оккупированных западноевропейских стран, из Украины, Белоруссии, Прибалтики, из западной части России. Большое количество советских солдат и гражданского населения СССР попадали в лагеря – смерти. Они были такими же узниками фашистов, как и евреи и цыгане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Из записей заместителя государственного секретаря имперского Министерства иностранных дел Мартина Лютера во время поездки в лагерь Аушвиц-Биркенау (Освенцим-Бжезинка). (Звучит композиция Т. Альбиони «Адажио»)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Лагерь. Первое впечатление - сами масштабы сооружений, протянувшихся, по словам Гесса, коменданта лагеря, на два километра в ширину и четыре в длину. Внутри лагеря, насколько хватает глаз, сотни деревянных бараков, покрытых зеленым толе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южном секторе лагеря железнодорожная ветка длиной приблизительно 1,5 километра. По обе стороны проволочные заграждения на бетонных столбах и, кроме того, деревянные наблюдательные вышки с пулеметными гнездами. С западной стороны над деревьями возвышается извергающая дым квадратная фабричная труба из красного кирпич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странство вдоль железнодорожной линии начинают заполнять эсэсовцы, некоторые с собаками, а также выделенные им в помощь заключенные. Вдали раздается паровозный гудок. Через несколько минут в ворота медленно въезжает локомотив, выбрасываемый им пар поднимает тучи желтой пыли. Он останавливается прямо перед нами. Позади закрываются ворота. Это эшелон евреев из Франц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 моим подсчетам, в поезде около шестидесяти товарных вагонов с высокими деревянными бортами. Войска и выделенные заключенные окружают поезд. Отпирают и отодвигают двери. Вдоль поезда раздаются одни и те же команды: "Всем выходить! Ручную кладь забрать с собой! Весь тяжелый багаж оставить в вагонах!"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выми выходят мужчины: жмурясь от света, прыгают вниз - полтора метра, потом помогают женщинам, детям и старикам и принимают вещ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ояние прибывших жалкое - грязные, пыльные, показывая на рот, протягивают миски и чашки, плачут от жажды. В вагонах остаются лежать мертвые и неспособные двигаться больные. Эсэсовские охранники строят способных идти в две шеренги. Крики разлучаемых людей. После многочисленных команд колонны трогаются в противоположных направлениях. Трудоспособные мужчины направляются в сторону рабочего лагеря. Остальные двигаются в сторону деревьев. Заключенные в полосатых одеждах вскарабкиваются в вагоны, выволакивая оттуда багаж и труп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колонные почти две тысячи человек: женщины с младенцами на руках, цепляющиеся за юбки детишки, старики и старухи, подростки, больные, сумасшедшие. Они движутся по пять человек в ряд по шлаковой 300-метровой дороге, проходят во двор, попадают на другую дорогу, в конце которой двенадцать бетонных ступеней ведут в огромный, стометровой длины подвал. Вывеска на нескольких языках (немецком, французском, греческом, венгерском) гласит: "Бани и дезинфекция". Хорошее освещение, десятки скамеек, сотни пронумерованных вешалок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ранники кричат: "Всем раздеться! Дается десять минут!" Люди стесняются, смотрят друг на друга. Приказ повторяют более резко, и на этот раз нерешительно, но спокойно, люди подчиняются. "Запомните номер своей вешалки, чтобы получить одежду!" Среди них снуют лагерные холуи, подбадривая, помогая раздеться слабым телом и духом. Некоторые матери пытаются спрятать младенцев в кучах одежды, но они быстро обнаруживают себ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провождаемая по бокам охранниками толпа обнаженных людей через большие дубовые двери медленно перемещается во второе помещение, такое же большое, как и первое, но абсолютно голое, если не считать поддерживающие потолок четыре толстые квадратные колонны, расположенные с интервалом в двадцать метров. В нижней части каждой колонны металлическая решетка. Помещение заполняется, двери закрываютс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траве, растущей на крыше сооружения, подпрыгивая, едет небольшой фургон со знаками Красного Креста. Останавливается. Из машины появляются офицер СС и врач в противогазах, несущие четыре металлические канистры. Из травы в двадцати метрах друг от друга выступают незаметные бетонные трубы. Врач и эсэсовец поднимают крышки на трубах и высыпают желтовато-лиловое зернистое вещество. Снимают противогазы и закуривают на солнышк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шина в помещении нарушается лишь глухим стуком, раздающимся в дальнем конце помещения позади чемоданов и груд еще не остывшей одежды. В дубовые двери вставлен небольшой стеклянный глазок. Я заглядываю в него. По глазку бьют кулаком, и я отдергиваю голову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щаемся в подземное сооружение. В воздухе громкое жужжание электромоторов - патентованная система удаления газа "Эксхатор". Двери открываются. Трупы навалены в одном конце; руки искусаны, исцарапаны. Входит "зондеркоманда" евреев в резиновых сапогах и фартуках, в противогазах. Скопления газа держатся на уровне пола до двух часов. Обмывают из шлангов скользкие трупы. Чтобы оттащить их к четырем двухдверным лифтам, на кисти рук набрасываются веревочные петл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ематорий. Удушающая жара: 15 печей работают на полную мощь. Оглушительный шум: дизельные вентиляторы раздувают пламя. Трупы из лифта выгружаются на конвейер (металлические катки). Кровь и т.п. стекают в бетонный желоб. Стоящие с обеих сторон парикмахеры бреют головы. Волосы собирают в мешки. Кольца, бусы, браслеты и т.п. бросают в металлический ящик. В конце зубная команда - 8 человек с крючками и щипцами - удаление золота (зубы, мосты, пломбы). Трупы сбрасывают в печи с металлических тачек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лагере четыре такие газовые камеры с крематорием. Пропускная способность каждой - по 2000 трупов в сутки; итого 8000. Обслуживается еврейской рабочей силой, заменяемой каждые 3 месяца. Операция, таким образом, осуществляется по принципу самообслуживания; секреты исчезают вместе с их носителями. Самая большая головная боль в отношении секретности - зловоние, а по ночам пламя из труб, видимое на много километров, особенно воинским эшелонам, направляющимся по основной линии на Восток"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ак, концлагеря – это лагеря смерти, в которых издевались, ставили опыты над людьми, использовали как рабочую силу, расстреливали, заживо сжигали.  Прибывающие на железнодорожные станции под предлогом приведения себя в порядок после дороги направлялись с "душевые". В помещение подавался газ "циклон В" - и через 5 минут люди, находившиеся в газовой камере, погибали. В Освенциме за один день подобным образом убивали 12 тысяч человек, тела которых впоследствии сжигались в печах крематор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этих лагерях уничтожение людей проводилось на индустриальной основе. Были оборудованы газовые камеры и печи для сжигания трупов - крематории. С помощью этих орудий смерти в течение 1942 г. были уничтожены свыше 3,25 млн. евреев, живших в Восточной Европ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йне отрицательно влияли на физическое и психическое состояние гонимых евреев невероятно тяжелые условия жизни: голод, холод, каторжный труд, постоянное унижение человеческого достоинства, побои, издевательства, неизбывный страх за себя и за семью. Многие обитатели гетто до последнего момента надеялись спастись, не верили в страшную правду о лагерях смерти. Такие надежды питала нацистская пропаганда, распускавшая слухи о том, что вывезенные из гетто люди просто переселяются в другие местност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ись термина  в тетрадь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ченик, который заранее получил задание выучить стихотворение Евтушенко «Бабий Яр», читает его всему классу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ченик, заранее получивший задание найти воспоминания о концлагерях, читает отрывок из записок  заместителя государственного секретаря имперского Министерства иностранных дел Мартина Лютера во время поездки в лагерь Аушвиц-Биркенау (Освенцим-Бжезинка)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4. Итоги холокоста</w:t>
            </w:r>
            <w:r>
              <w:rPr>
                <w:color w:val="000000"/>
              </w:rPr>
              <w:t>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u w:val="single"/>
              </w:rPr>
              <w:t>Слайд 30.</w:t>
            </w:r>
            <w:r>
              <w:rPr>
                <w:color w:val="000000"/>
              </w:rPr>
              <w:t xml:space="preserve"> Этот страшный, ужасный и кровопролитный период в истории человечества закончился 27 января 1945 г.  Именно в этот день солдаты Красной Армии освободили узников Освенцима.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u w:val="single"/>
              </w:rPr>
              <w:t>Слайд 31-32.</w:t>
            </w:r>
            <w:r>
              <w:rPr>
                <w:color w:val="000000"/>
              </w:rPr>
              <w:t xml:space="preserve"> За период Холокоста было уничтожено около 16 000 000 человек. Из них 6 000 000 евреев, </w:t>
            </w:r>
            <w:r>
              <w:rPr/>
              <w:t>5 млн. русских, 3 млн. украинцев, 1,5 млн. белорусов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з польских евреев выжило около 300 тысяч: 25 тысяч спаслись в Польше, 30 тысяч вернулись из лагерей принудительного труда, а остальные — это те, кто вернулся из СССР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ыли уничтожены не только люди — была уничтожена уникальная местная еврейская культура, уничтожена память о том, что она (эта культура) веками была неотъемлемой частью культуры Восточной Европы. В некотором смысле, нацисты со своими задачами по окончательному решению еврейского вопроса справились успешно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u w:val="single"/>
              </w:rPr>
              <w:t>Слайд 33.</w:t>
            </w:r>
            <w:r>
              <w:rPr>
                <w:color w:val="000000"/>
              </w:rPr>
              <w:t xml:space="preserve"> Генеральная Ассамблея ООН провозгласила 27 января, день освобождения Освенцима, Международным днём памяти жертв холокост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день 60-й годовщины холокоста Европарламент принял резолюцию, осуждающую холокост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есть миллионов евреев – расстрелянных, удушенных в газовках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есть миллионов – и каждый в отдельност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то – память, противящаяся забвению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то – зов людей к взаимной близости, недоступной без запрета на убийство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то – убеждение: НЕТ ГЕНОЦИДА ПРОТИВ «КОГО-ТО», ГЕНОЦИД ВСЕГДА ПРОТИВ ВСЕХ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т что означает ХОЛОКОСТ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Итак, ответьте на вопрос нашего классного часа  «Холокост - помнить или забыть»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аким образом, этот кровавый и нечеловеческий период Холокоста в мировой истории и истории России, занимает важное место. И каждый из нас должен это помнить. Помнить о жертвах Холокоста, которые умирали мученической смертью. Помнить горе, которое пережили люди, вернувшиеся из лагерей-смерт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м дальше от нас события еврейской Катастрофы 1933-1945 гг., тем больше сил требуется, чтобы помнить о гибели шести миллионов евреев и миллионов других людей, убитых за то, что они были цыгане или славяне, инакомыслящие или военнопленные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мысливая трагический опыт прошлого, нужно возвращаться по следу зла, осознавая, что корни явлений, приведших к еврейской Катастрофе, еще не выкорчеваны. В большинстве стран мира Холокост воспринимается не только как трагедия евреев, погибших в результате тщательно разработанного и осуществленного плана массового истребления, но и как предостережени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учение страшного прошлого - это не только сохранение памяти о погибших, но и одно из условий выживания современного человек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Хочу закончить наш урок высказыванием  Бауэра: "Память о Холокосте необходима, чтобы наши дети никогда не были жертвами, палачами или равнодушными наблюдателями»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ись даты в тетрадь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щиеся высказывают свое мнение по вопросу помнить или забыть Холокост.</w:t>
            </w:r>
          </w:p>
        </w:tc>
      </w:tr>
    </w:tbl>
    <w:p>
      <w:pPr>
        <w:pStyle w:val="Normal"/>
        <w:rPr>
          <w:b/>
          <w:b/>
          <w:color w:val="000000"/>
          <w:sz w:val="96"/>
          <w:szCs w:val="96"/>
        </w:rPr>
      </w:pPr>
      <w:r>
        <w:rPr>
          <w:b/>
          <w:color w:val="000000"/>
          <w:sz w:val="96"/>
          <w:szCs w:val="96"/>
        </w:rPr>
      </w:r>
    </w:p>
    <w:p>
      <w:pPr>
        <w:pStyle w:val="Normal"/>
        <w:rPr>
          <w:b/>
          <w:b/>
          <w:color w:val="000000"/>
          <w:sz w:val="96"/>
          <w:szCs w:val="96"/>
        </w:rPr>
      </w:pPr>
      <w:r>
        <w:rPr>
          <w:b/>
          <w:color w:val="000000"/>
          <w:sz w:val="96"/>
          <w:szCs w:val="96"/>
        </w:rPr>
        <w:t xml:space="preserve">           </w:t>
      </w:r>
    </w:p>
    <w:p>
      <w:pPr>
        <w:pStyle w:val="Normal"/>
        <w:rPr>
          <w:b/>
          <w:b/>
          <w:color w:val="000000"/>
          <w:sz w:val="96"/>
          <w:szCs w:val="96"/>
        </w:rPr>
      </w:pPr>
      <w:r>
        <w:rPr>
          <w:b/>
          <w:color w:val="000000"/>
          <w:sz w:val="96"/>
          <w:szCs w:val="96"/>
        </w:rPr>
      </w:r>
    </w:p>
    <w:p>
      <w:pPr>
        <w:pStyle w:val="Normal"/>
        <w:ind w:left="100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5T11:31:00Z</dcterms:created>
  <dc:creator>Admin</dc:creator>
  <dc:description/>
  <cp:keywords/>
  <dc:language>en-US</dc:language>
  <cp:lastModifiedBy>андрей</cp:lastModifiedBy>
  <dcterms:modified xsi:type="dcterms:W3CDTF">2012-11-13T18:09:00Z</dcterms:modified>
  <cp:revision>4</cp:revision>
  <dc:subject/>
  <dc:title>План классного часа</dc:title>
</cp:coreProperties>
</file>