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лан работы  учителя-предметни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  неуспевающим (слабоуспевающим) учащим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 учащегося___________________________________________ Класс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рождения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здоровь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б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довлетворитель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, по которому  учащийся не  успевает (испытывает затруднения)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онимание изучаемого материала на уроке, по мнению учител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93"/>
        <w:gridCol w:w="1899"/>
        <w:gridCol w:w="1881"/>
        <w:gridCol w:w="2089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едмет, учит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Умение концентрировать вним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Оперативное запомин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Умение повторять изложенно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Умение самостоятельно выполнять задание на урок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ровень развития учебных умени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73"/>
        <w:gridCol w:w="1865"/>
        <w:gridCol w:w="1454"/>
        <w:gridCol w:w="1580"/>
        <w:gridCol w:w="187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едмет, учител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8"/>
              </w:rPr>
              <w:t>Чтение, пись-мо, счет,речь, понимание прочитанно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8"/>
              </w:rPr>
              <w:t>Умение пре-образовывать учебную ин-формацию (выделение главног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Владение приемами развития памя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Уровень ответов без конспек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Владение методами выполнения практических зада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домашних зада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644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едмет, 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Регулярность выполнения домашних зада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оследовательность выполнения домашни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авильность выполнения домашних зада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сещение зан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7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опуски  занят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о  болез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необоснован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 xml:space="preserve">Причины  неуспеваемости  </w:t>
      </w:r>
      <w:r>
        <w:rPr>
          <w:sz w:val="26"/>
          <w:szCs w:val="28"/>
        </w:rPr>
        <w:t>(укажите  из  приведенных  в  таблице,  дополните  при  необходимости после  таблиц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82"/>
        <w:gridCol w:w="3076"/>
        <w:gridCol w:w="378"/>
        <w:gridCol w:w="2941"/>
        <w:gridCol w:w="417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ие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йрофизиологические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изкая  интенсивность  учебной  деятельност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есформированность  мотивов  учебной  деятельност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общая  ослабленность организ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изкая  эффективность  учебной  деятельност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едисциплинированность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слабый  тип  высшей  нервной  деятель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пропуски  занятий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арушение в эмоцио-нально-волевой  сфер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арушения  зрения, слуха, артикуля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отсутствие  дифферен-цированного  подхода  со  стороны  учител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большие  пробелы  в  знания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микропоражения коры головного  мозг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едостаток к учебной деятельности ребенка со стороны  родителей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большие  пробелы  в  учебных  умениях  и  навыка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sz w:val="26"/>
                <w:szCs w:val="28"/>
              </w:rPr>
              <w:t>низкий  уровень  позна-вательных  способносте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 предупреждению  неуспеваемости,  ликвидации пробелов в зн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щение дополнительных зан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едмет, уч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Дополнительные занятия в 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Самостоятельные дополнительные занятия до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b/>
                <w:bCs/>
                <w:sz w:val="28"/>
                <w:szCs w:val="2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35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 xml:space="preserve">Даты  посещения  ИГЗ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Отрабатываемые  темы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35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 xml:space="preserve">Даты  посещения  ИГЗ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Отрабатываемые  темы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 учителя  с  классным  руководителем </w:t>
      </w:r>
      <w:r>
        <w:rPr>
          <w:sz w:val="28"/>
          <w:szCs w:val="28"/>
        </w:rPr>
        <w:t>(проводились ли беседы, регулярность, вопросы бесед)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  учителя   с 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8396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8"/>
                    </w:rPr>
                  </w:pPr>
                  <w:r>
                    <w:rPr>
                      <w:b/>
                      <w:bCs/>
                      <w:sz w:val="26"/>
                      <w:szCs w:val="28"/>
                    </w:rPr>
                    <w:t>Даты  бесед</w:t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8"/>
                    </w:rPr>
                  </w:pPr>
                  <w:r>
                    <w:rPr>
                      <w:b/>
                      <w:bCs/>
                      <w:sz w:val="26"/>
                      <w:szCs w:val="28"/>
                    </w:rPr>
                    <w:t>Основной  вопрос   беседы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зов  учащегося  к  администрации  школы,  на  малый  педсовет </w:t>
      </w:r>
      <w:r>
        <w:rPr>
          <w:sz w:val="28"/>
          <w:szCs w:val="28"/>
        </w:rPr>
        <w:t>(обращались ли за помощью к администрации, как часто, по каким проблемам, результаты)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46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Даты  вызов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ричина  вызо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6:54:00Z</dcterms:created>
  <dc:creator>Шевцова Н.Г.</dc:creator>
  <dc:description/>
  <cp:keywords/>
  <dc:language>en-US</dc:language>
  <cp:lastModifiedBy>user</cp:lastModifiedBy>
  <cp:lastPrinted>2010-01-29T11:42:00Z</cp:lastPrinted>
  <dcterms:modified xsi:type="dcterms:W3CDTF">2010-01-29T08:48:00Z</dcterms:modified>
  <cp:revision>4</cp:revision>
  <dc:subject/>
  <dc:title>План работы  учителя-предметника</dc:title>
</cp:coreProperties>
</file>