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77"/>
        <w:gridCol w:w="4032"/>
        <w:gridCol w:w="2268"/>
        <w:gridCol w:w="1134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 7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уро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.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Введение (3 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живых организмов. Уровни организации живого. Вводный инструктаж по Т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5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. Дарвин и происхождение ви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6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образие организмов и их класс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Царство Прокариот (3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характеристика и происхождение прокари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13-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обенности строения, жизнедеятельности прокариот. Подцарство Настоящие бактерии, архебактерии, их роль в природе и практическое значение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царство оксифотобактерии, особенности организации, роль в природе и практическое знач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8-20 вопр. 8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Царство Грибы (4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арство грибы, особенности организации грибов, их роль в природе и жизни человек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22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ы настоящие грибы, особенности строения и жизне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р №1 “Строение плесневого гриба мукора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/р №2 </w:t>
            </w:r>
            <w:r>
              <w:rPr>
                <w:lang w:val="en-US"/>
              </w:rPr>
              <w:t>“</w:t>
            </w:r>
            <w:r>
              <w:rPr/>
              <w:t>Строение дрожжей</w:t>
            </w:r>
            <w:r>
              <w:rPr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26-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 базидиомицеты, несовершенные грибы, особенности строения и жизнедеятельности. Отдел оомиц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р №3 “Строение плодового тела шляпочного гриб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28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лишайн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32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Царство растения (17 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характеристика царства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царство низшие рас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ножение и развитие водорос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образие водорослей, их роль в природе и практические зн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/р №4 </w:t>
            </w:r>
            <w:r>
              <w:rPr>
                <w:lang w:val="en-US"/>
              </w:rPr>
              <w:t>“</w:t>
            </w:r>
            <w:r>
              <w:rPr/>
              <w:t>Строение спирогиры</w:t>
            </w:r>
            <w:r>
              <w:rPr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характеристика подцарства высшие раст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оховидные, особенности строения и жизне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р №5 “Строение сфагнума” Л/р №6 “Строение кукушкина льн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лауновидные, особенности строения и жизнедеятельно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хвощевидные, особенности строения и жизнедеятельности, роль в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р №7 “Строение хвоща лесного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58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апоротниковидные, особенности строения и жизнедеятельно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строения и жизнедеятельности папоротников, их роль в природе, практическое знач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/р№8 </w:t>
            </w:r>
            <w:r>
              <w:rPr>
                <w:lang w:val="en-US"/>
              </w:rPr>
              <w:t>“</w:t>
            </w:r>
            <w:r>
              <w:rPr/>
              <w:t>Строение папоротника</w:t>
            </w:r>
            <w:r>
              <w:rPr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62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лосемянные растения, особенности строения, жизнедеятельности и проис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р №9 “Строение мужских и женских шишек, пыльцы, семян сосны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66-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образие видов голосемянных, их роль в природе, практическое знач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70-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крытосемянные, их роль в природе и практическое знач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. по теме «Царство растений – водоросли. Мхи, папоротникообразные, голосемянны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73-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ножение покрытосемянных растений. Класс двудоль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77-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двудольные, характерные особенности растений семейств розоцветных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р №10  “Строение шиповник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81-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двудольные, характерные особенности растений семейств крестоцветных и паслёнов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76-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однодольные, характерные признаки растений семейств злаковых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/р №11 </w:t>
            </w:r>
            <w:r>
              <w:rPr>
                <w:lang w:val="en-US"/>
              </w:rPr>
              <w:t>“</w:t>
            </w:r>
            <w:r>
              <w:rPr/>
              <w:t>Строение пшеницы</w:t>
            </w:r>
            <w:r>
              <w:rPr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80 ,.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однодольные, характерные признаки растений семейств  лилей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торно – обобщающий по темам: царства прокариоты, грибы, раст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. С.17,27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арство животные» (40 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характеристика царства живо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85-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организации одноклеточных, или простейших, их классифик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р №12 “Строение инфузории-туфельк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87-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образие одноклеточных, их значение в биоценозах и в жизни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92-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организации многоклеточных. Губки как примитивные многоклеточные живот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7-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организации кишечнополос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р №13 “Внешние строение гидры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08-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организации кишечнополостных (продолж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02-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образие кишечнополостных, значение в природе, жизни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06-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организации плоских черв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110-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ские черви-параз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14-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руглые черви, особенности их организ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17-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строения и жизнедеятельности кольчатых черв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23-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малощетинковые черв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/р №14 “Внешние строение дождевого червя. Наблюдение на его реакцию на раздражение.”ИТ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126-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организации моллюсков, их происхожд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р №15 “Внешние строение моллюсков, строение раковин моллюсков.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130-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образие моллюсков, значение в природе и жизни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133-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строения и жизнедеятельности членистоногих. Класс ракообраз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4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образие ракообразных, их роль в прир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7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паукообразные, особенности строения и жизне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1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образие паукообразных, их роль в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4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насекомые, особенности строения и жизне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р № 16“Внешние строение насекомого (майский жук)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ножение и развитие насеком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24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образие насекомых, их роль в природе и жизни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25-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строения и жизнедеятельности иглокожих, их многообразие и роль в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. по теме «Тип членистоног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30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организации хордовых. Бесчерепные живот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ип позвоночные. Рыбы – водные позвоночные живот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р №17 “Внешние строение рыбы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37-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группы рыб, их роль в природе и практическое знач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43-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земноводные, особенности строения, жизнедеятельности как примитивных наземных позвоноч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49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ножение и развитие земноводных, их многообразие и роль в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55-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пресмыкающиеся, особенности строения, жизнедеятельности как первых настоящих наземных позвоноч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60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образие пресмыкающиеся, их роль в природе и практическое знач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птицы, особенности строения, жизнедеятельности как высокоорганизованных позвоноч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68-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организации птиц, связанный с пол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76-77</w:t>
            </w:r>
          </w:p>
          <w:p>
            <w:pPr>
              <w:pStyle w:val="Normal"/>
              <w:jc w:val="center"/>
              <w:rPr/>
            </w:pPr>
            <w:r>
              <w:rPr/>
              <w:t>Повт.с.5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группы птиц, их роль в природе и жизни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80-85</w:t>
            </w:r>
          </w:p>
          <w:p>
            <w:pPr>
              <w:pStyle w:val="Normal"/>
              <w:jc w:val="center"/>
              <w:rPr/>
            </w:pPr>
            <w:r>
              <w:rPr/>
              <w:t>Повт.с 13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. С.80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млекопитающие, особенности строения, жизнедеятельности как высокоорганизованных позвоноч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87-95</w:t>
            </w:r>
          </w:p>
          <w:p>
            <w:pPr>
              <w:pStyle w:val="Normal"/>
              <w:jc w:val="center"/>
              <w:rPr/>
            </w:pPr>
            <w:r>
              <w:rPr/>
              <w:t>Повт. С 22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строения млекопитаю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6-97</w:t>
            </w:r>
          </w:p>
          <w:p>
            <w:pPr>
              <w:pStyle w:val="Normal"/>
              <w:jc w:val="center"/>
              <w:rPr/>
            </w:pPr>
            <w:r>
              <w:rPr/>
              <w:t>Повт.с 41-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центарные млекопитающие, особенности строения, жизнедеятельности, роль в природе и пр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8-103</w:t>
            </w:r>
          </w:p>
          <w:p>
            <w:pPr>
              <w:pStyle w:val="Normal"/>
              <w:jc w:val="center"/>
              <w:rPr/>
            </w:pPr>
            <w:r>
              <w:rPr/>
              <w:t>Повт.с 50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чатые и первозвер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04-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о – обобщающий. Особенности организации животных, их роль в природе, жизни человека, его хозяйствен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.с.104-105</w:t>
            </w:r>
          </w:p>
          <w:p>
            <w:pPr>
              <w:pStyle w:val="Normal"/>
              <w:jc w:val="center"/>
              <w:rPr/>
            </w:pPr>
            <w:r>
              <w:rPr/>
              <w:t>Повт.с 77-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нед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арство вирусы (1 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ство вир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08-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19:00Z</dcterms:created>
  <dc:creator>Computer</dc:creator>
  <dc:description/>
  <cp:keywords/>
  <dc:language>en-US</dc:language>
  <cp:lastModifiedBy>k204</cp:lastModifiedBy>
  <cp:lastPrinted>2012-08-30T12:42:00Z</cp:lastPrinted>
  <dcterms:modified xsi:type="dcterms:W3CDTF">2012-08-30T09:16:00Z</dcterms:modified>
  <cp:revision>16</cp:revision>
  <dc:subject/>
  <dc:title>Биология, ОБЖ Многообразие живых организмов 7 класс</dc:title>
</cp:coreProperties>
</file>