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Биология 8 класс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6"/>
        <w:gridCol w:w="5041"/>
        <w:gridCol w:w="2126"/>
        <w:gridCol w:w="1276"/>
        <w:gridCol w:w="127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 те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</w:t>
            </w:r>
          </w:p>
          <w:p>
            <w:pPr>
              <w:pStyle w:val="Normal"/>
              <w:jc w:val="center"/>
              <w:rPr/>
            </w:pPr>
            <w:r>
              <w:rPr/>
              <w:t>з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Человек как биологический вид (2 ч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человека в системе органического ви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Происхождение человека (3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е человека, этапы его становления. 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человека, этапы его стано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, их происхождение и един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история развития знаний о человеке ( 1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знаний о строении и функциях организма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1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зор организма человека (4 ч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строение организма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1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неделя 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4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1 «Ткани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4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. Системы органов. Организм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0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Координация и регуляция, гуморальная регул, эндокринный аппарат ( 2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оральная регуляция. Эндокринный аппарат человека, его особенности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6-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рмонов в обменных процессах. Нервно-гуморальная регуляция, ее нару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0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Нервная регуляция (5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регуляция. Строение и значение нервной сис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4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недел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2 «Определение безусловных рефлексов различных отделов моз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0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головного моз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3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шария большого моз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шария большого моз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3 «Тест на выяснения объема вним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аторы ( 4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, органы чувств, их строение и функции. Зрительный анализат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6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Анализаторы слуха и равнове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4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о-мышечная чувствительность. Обоняние. Вку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1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анализаторов. Взаимодействие и взаимозаменяемость анализаторов. Обобщение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7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Опора и движение (8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опоры и движения, его функции. Скелет человека, его значение и стро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0</w:t>
            </w:r>
          </w:p>
          <w:p>
            <w:pPr>
              <w:pStyle w:val="Normal"/>
              <w:rPr/>
            </w:pPr>
            <w:r>
              <w:rPr/>
              <w:t>108-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войства к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2-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оединения к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растяжении связок, вывихах суставов, переломах к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, их строение и фун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6-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ыш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2-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физических упражнений для формирования аппарата опоры и 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4 «Определение функций костей, мышц, сустав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5-126,</w:t>
            </w:r>
          </w:p>
          <w:p>
            <w:pPr>
              <w:pStyle w:val="Normal"/>
              <w:rPr/>
            </w:pPr>
            <w:r>
              <w:rPr/>
              <w:t>132-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строения и функций опорно - двигательного аппарата. Роль двигательной активности в развитии аппарата опоры и движения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5-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Внутренняя среда организма ( 4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среда организма, ее зна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 крови и ее состав. Форменные элементы крови, их строение и фун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5 «Строение клеток кров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8-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6-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крови. Переливание крови. Донорство. Резус факт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2, 137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Транспорт веществ ( 4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и лимфы в организме. Органы кровообра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ерд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по сосуд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6 «Определение пульса и подсчет числа сердечных сокращ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3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сердечно -сосудистой системы, их предупреж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7 «Первая помощь при кровотечен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, 117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Дыхание ( 5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органов дых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8 «Гигиеническая оценка микроклимата помещ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легких. Газообмен в легких и ткан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е движения. Жизненная емкость легк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4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дых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9 «Дыхательные упражнения для формирования дик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органов дыхания, их предупреж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10 «Первая помощь при  нарушениях дыхания и кровообращ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6-30, 122-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Пищеварение ( 5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продукты, питательные вещества, их превращение в организ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1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ротовой пол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4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желудке и кишеч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11 «Воздействие желудочного сока на бел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0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ас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3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пит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12 «Состав пищевых проду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1-53 121-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Обмен веществ и энергии, витамины (2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энерг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4-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Выделение ( 2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. Строение и работа поч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59-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почек. Их предупреж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2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Покровы тела (3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кожи. Гигиена кож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13 «Изучение строения ко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5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ожи в терморегуляции орган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14 «Приемы наложения повязок на условно пораженный уча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9-71,120-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 организма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70,134-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Размножение и развитие ( 2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ая система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72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процес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1-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Высшая нервная деятельность ( 5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человека. Рефлек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5-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. Его виды и знач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итмы. Сон, его значение. Гигиена с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5-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сшей нервной деятельности человека. Познавательные процес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с .98-105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106-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Типы нерв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10 повт 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Повторение изученного материала ( 5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человека в органическом ми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 с 148=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Организм – единое цел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8-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и окружающая ср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повт с 162-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вой помощ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5 повт с 166-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человека – личное и общественное достоя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 с.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Нервная и гуморальная организац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 с. 46 -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недел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 «Пищеварительная, дыхательная и кровеносная систе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 с  4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14:00Z</dcterms:created>
  <dc:creator>diplay</dc:creator>
  <dc:description/>
  <cp:keywords/>
  <dc:language>en-US</dc:language>
  <cp:lastModifiedBy>Галина</cp:lastModifiedBy>
  <cp:lastPrinted>2011-09-13T11:49:00Z</cp:lastPrinted>
  <dcterms:modified xsi:type="dcterms:W3CDTF">2012-08-30T13:35:00Z</dcterms:modified>
  <cp:revision>14</cp:revision>
  <dc:subject/>
  <dc:title> Учителю биологии</dc:title>
</cp:coreProperties>
</file>