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 ДОШКОЛЬНОЕ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ЖНИКОВСКИЙ  ДЕТСКИЙ САД  КОМБИНИРОВАННОГО ВИ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 ВИШЕНКА 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упинского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УБЛИЧНЫЙ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О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39" w:hanging="0"/>
        <w:jc w:val="center"/>
        <w:rPr/>
      </w:pPr>
      <w:r>
        <w:rPr>
          <w:b/>
          <w:sz w:val="28"/>
          <w:szCs w:val="28"/>
        </w:rPr>
        <w:t>2011-  2012   учебный  год</w:t>
      </w:r>
    </w:p>
    <w:p>
      <w:pPr>
        <w:pStyle w:val="Normal"/>
        <w:shd w:fill="FFFFFF" w:val="clear"/>
        <w:ind w:left="-851" w:hanging="0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</w:t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                   </w:t>
      </w:r>
      <w:r>
        <w:rPr>
          <w:b/>
          <w:bCs/>
          <w:spacing w:val="-3"/>
          <w:sz w:val="24"/>
          <w:szCs w:val="24"/>
        </w:rPr>
        <w:t>Общая  характеристика  образовательного  учреждения.</w:t>
      </w:r>
    </w:p>
    <w:p>
      <w:pPr>
        <w:pStyle w:val="Normal"/>
        <w:shd w:fill="FFFFFF" w:val="clear"/>
        <w:ind w:left="-851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АДОУ Лужниковский детский сад комбинированного вида  « Вишенка»  Ступинского  муниципального района  расположен в здании типового проекта на 140 мест. Образовательное учреждение  действует с 1991 года. С 01.01.1994 года МАДОУ является муниципальной собственностью. В настоящее время учреждение функционирует как детский сад комбинированного вида. Режим работы МАДОУ с 7.00 до 19.00, при пятидневной рабочей неделе.</w:t>
      </w:r>
    </w:p>
    <w:p>
      <w:pPr>
        <w:pStyle w:val="Normal"/>
        <w:jc w:val="both"/>
        <w:rPr/>
      </w:pPr>
      <w:r>
        <w:rPr>
          <w:sz w:val="24"/>
          <w:szCs w:val="24"/>
        </w:rPr>
        <w:t>МДОУ прошл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цензирование  20.12.2010 г, срок действия  до 20.12.2015 года.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Учредитель МАДОУ:</w:t>
      </w:r>
      <w:r>
        <w:rPr>
          <w:sz w:val="24"/>
          <w:szCs w:val="24"/>
        </w:rPr>
        <w:t xml:space="preserve"> Муниципальное образование «Ступинский муниципальный район» Московской области;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Дата регистрации Устава МАДОУ:</w:t>
      </w:r>
      <w:r>
        <w:rPr>
          <w:sz w:val="24"/>
          <w:szCs w:val="24"/>
        </w:rPr>
        <w:t xml:space="preserve"> 21.09.2011 года № 2992-п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Лицензия:</w:t>
      </w:r>
      <w:r>
        <w:rPr>
          <w:sz w:val="24"/>
          <w:szCs w:val="24"/>
        </w:rPr>
        <w:t xml:space="preserve"> серия РО, № 018516, регистрационный № 66426 от 20.12.2010 года;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Свидетельство о государственной аккредитации</w:t>
      </w:r>
      <w:r>
        <w:rPr>
          <w:sz w:val="24"/>
          <w:szCs w:val="24"/>
        </w:rPr>
        <w:t>: АА № 1153944, регистрационный № 1223, дата выдачи 28.12.2010 г.;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Юридический адрес:</w:t>
      </w:r>
      <w:r>
        <w:rPr>
          <w:sz w:val="24"/>
          <w:szCs w:val="24"/>
        </w:rPr>
        <w:t xml:space="preserve"> РФ, 142 817, Московская область, Ступинский район, с. Лужники, ул. Центральная, владение 13: телефон 8(49664) 9-77-19</w:t>
      </w:r>
    </w:p>
    <w:p>
      <w:pPr>
        <w:pStyle w:val="Normal"/>
        <w:ind w:firstLine="763"/>
        <w:jc w:val="both"/>
        <w:rPr/>
      </w:pPr>
      <w:r>
        <w:rPr>
          <w:b/>
          <w:sz w:val="24"/>
          <w:szCs w:val="24"/>
          <w:u w:val="single"/>
        </w:rPr>
        <w:t>Фактический адрес:</w:t>
      </w:r>
      <w:r>
        <w:rPr>
          <w:sz w:val="24"/>
          <w:szCs w:val="24"/>
        </w:rPr>
        <w:t xml:space="preserve"> РФ, 142 817, Московская область, Ступинский район, с. Лужники, ул. Центральная, владение 13: телефон 8(49664) 9-77-19</w:t>
      </w:r>
    </w:p>
    <w:p>
      <w:pPr>
        <w:pStyle w:val="Normal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В с Лужники  расположены :  Дом культуры, администрация территориального отдела, амбулатория, АОЗТ «Жилёвское» ООО « Марс»,филиал ПМК «Елена», библиотека,  магазин, Троицкая церковь. Вблизи учреждения  расположен Обелиск Славы памяти  лужниковцев, погибших  в годы  Великой  Отечественной вой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right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Наш девиз</w:t>
      </w:r>
      <w:r>
        <w:rPr>
          <w:sz w:val="24"/>
          <w:szCs w:val="24"/>
        </w:rPr>
        <w:t>:   «Взрастить ребенка, вырастить как сад, нет счастья выше и трудней от века!</w:t>
      </w:r>
    </w:p>
    <w:p>
      <w:pPr>
        <w:pStyle w:val="Normal"/>
        <w:ind w:hanging="360"/>
        <w:jc w:val="right"/>
        <w:rPr>
          <w:sz w:val="24"/>
          <w:szCs w:val="24"/>
        </w:rPr>
      </w:pPr>
      <w:r>
        <w:rPr>
          <w:sz w:val="24"/>
          <w:szCs w:val="24"/>
        </w:rPr>
        <w:t>И только тот, кто сам душой богат, даст миру не жильца, - а человека!»</w:t>
      </w:r>
    </w:p>
    <w:p>
      <w:pPr>
        <w:pStyle w:val="Normal"/>
        <w:ind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остав  воспитанников.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ектная мощность  д/с : 140 ч; Фактическая мощность : 47 ч; в  2011-2012    учебном   году   функционировали   3 группы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/>
        <w:rPr/>
      </w:pPr>
      <w:r>
        <w:rPr>
          <w:sz w:val="24"/>
          <w:szCs w:val="24"/>
        </w:rPr>
        <w:t>1  группа ясельная - возраст детей от 1,5 до 3 лет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 w:before="5" w:after="0"/>
        <w:ind w:right="4608" w:hanging="0"/>
        <w:rPr>
          <w:sz w:val="24"/>
          <w:szCs w:val="24"/>
        </w:rPr>
      </w:pPr>
      <w:r>
        <w:rPr>
          <w:sz w:val="24"/>
          <w:szCs w:val="24"/>
        </w:rPr>
        <w:t>2</w:t>
        <w:tab/>
        <w:t>группа - возраст детей              от 3до 5лет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 w:before="5" w:after="0"/>
        <w:ind w:right="4608" w:hanging="0"/>
        <w:rPr/>
      </w:pPr>
      <w:r>
        <w:rPr>
          <w:sz w:val="24"/>
          <w:szCs w:val="24"/>
        </w:rPr>
        <w:t>3     группа логопедическая  -         от5 до7 лет</w:t>
        <w:br/>
        <w:t>Наполняемость групп:</w:t>
      </w:r>
    </w:p>
    <w:p>
      <w:pPr>
        <w:pStyle w:val="Normal"/>
        <w:shd w:fill="FFFFFF" w:val="clear"/>
        <w:spacing w:lineRule="exact" w:line="274"/>
        <w:ind w:left="14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сельная  группа -13 ч.</w:t>
      </w:r>
    </w:p>
    <w:p>
      <w:pPr>
        <w:pStyle w:val="Normal"/>
        <w:shd w:fill="FFFFFF" w:val="clear"/>
        <w:spacing w:lineRule="exact" w:line="274"/>
        <w:ind w:left="149" w:hanging="0"/>
        <w:rPr/>
      </w:pPr>
      <w:r>
        <w:rPr>
          <w:sz w:val="24"/>
          <w:szCs w:val="24"/>
        </w:rPr>
        <w:t>Старшая группа -   20 ч.</w:t>
      </w:r>
    </w:p>
    <w:p>
      <w:pPr>
        <w:pStyle w:val="Normal"/>
        <w:shd w:fill="FFFFFF" w:val="clear"/>
        <w:spacing w:lineRule="exact" w:line="274"/>
        <w:ind w:left="14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педическая  12 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оциальный  паспорт  воспитанников МАДОУ Лужниковский  д/с «Вишенка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060"/>
      </w:tblGrid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 числ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ее количество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щее количество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кие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терей кормиль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олучн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ная сем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обеспеченные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«рис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родителей лишен родительск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имеющие одного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имеющие двух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имеющие  трёх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тельный уровень родителей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телей с высшим образ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44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о родителей со средним образ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телей без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труктура     управления    д/с,  его  органов  самоуправления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МАДОУ  Лужниковский    детский  сад  комбинированного вида « Вишенка»  Ступинского  муниципального района ( в  дальнейшем  « Учреждение» )  является  некоммерческой  организацией  и  образовано  в целях реализации  права  граждан  на дошкольное образование.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Учреждение» осуществляет  свою деятельность  в соответствии  с Конституцией  Российской Федерации, Гражданским Кодексом  РФ,  Законом  РФ  « Об Образовании»,   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« Типовым  положением  для детей дошкольного   возраста»,    Уставом  и другими  нормативно – правовыми  актами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дителем   «Учреждения» является  муниципальное образование  « Ступинский муниципальный район» Московской области</w:t>
      </w:r>
    </w:p>
    <w:p>
      <w:pPr>
        <w:pStyle w:val="Normal"/>
        <w:ind w:left="-993" w:right="-469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 « Учредителя» и  «Учреждения»  регулируются действующим законодательством, настоящим Уставом и договором о взаимоотношения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е «Учреждением» строится  на принципах единоначалия и самоуправления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ми  самоуправления   «Учреждения»  являются: общее  собрание трудового коллектива , Совет педагогов, Управляющий Совет.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 осуществления  образовательного  процесса</w:t>
      </w:r>
    </w:p>
    <w:p>
      <w:pPr>
        <w:pStyle w:val="Heading1"/>
        <w:ind w:left="-993" w:hanging="0"/>
        <w:jc w:val="both"/>
        <w:rPr/>
      </w:pPr>
      <w:r>
        <w:rPr/>
        <w:t xml:space="preserve">  </w:t>
      </w:r>
      <w:r>
        <w:rPr>
          <w:b w:val="false"/>
        </w:rPr>
        <w:t>В детском саду реализуется принцип развивающего обучения</w:t>
      </w:r>
      <w:r>
        <w:rPr/>
        <w:t>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темы педагогических советов, документацию, наработки учреждения,  исходя из анкетирования педагогов, были выделены следующие направления -  познавательно- речевое, квалификационная  коррекция недостатков в физическом и психическом  развитии детей,охрана и укрепление здоровья детей, достижение определенного уровня физической подготовки, воспитание привычки к здоровому образу жизни.</w:t>
      </w:r>
    </w:p>
    <w:p>
      <w:pPr>
        <w:pStyle w:val="Normal"/>
        <w:shd w:fill="FFFFFF" w:val="clear"/>
        <w:spacing w:lineRule="exact" w:line="274"/>
        <w:ind w:left="-993" w:right="4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но-образовательный процесс  осуществляется на базе Программы воспитания и обучения под редакцией М.А Васильевой, В.В.Гербовой,Т.С.Комаровой, Программы  коррекционно- развивающей работы в логопедической группе детского сада для детей с общим недоразвитием  речи ( с 4 до7 лет )  автора Н.В. Нищева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ем основные тематические блоки развития учрежд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храна жизни и здоровья детей,  физическое развитие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востепенной задачей в работе МАДОУ на протяжении многих лет является задача охраны жизни и здоровья детей, их физического развития. В МАДОУ создана комплексная система физкультурно-оздоровительной работы.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течение года коллектив МАДОУ работал над укреплением здоровья детей, создавая условия для полноценного физического развития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гоприятная психологическая атмосфера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гоприятные санитарно-гигиенические условия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ноценное сбалансированное питание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точное пребывание на свежем воздухе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двигательной активности детей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гигиена режима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 закаливание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витаминотерапия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Комплексный и систематический подход к физическому воспитанию привел к повышению уровня физического развития детей, их физической активности и снижению заболеваемости. 82% детей старшей разновозрастной группы имеют высокий уровень физического развития, 18% - средний. В  ясельной  разновозрастной группе 32 % детей имеют высокий уровень физического развития, 68 % - средний.  За последние три года значительно снизилась заболеваемость: с 2007 по 2009 год пропуск одним ребенком по болезни составил  в среднем 8,5 дней, в 2010 году – 9,6 дней, что ниже показателей по району. (См. приложение №1)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стема двигательной активности детей нашего МАДОУ состоит из следующих компонентов: утренняя гимнастика, физкультурные занятия, физкультурные паузы между занятиями, физминутки, подвижные игры и спортивные упражнения на прогулке, гимнастика после сна, досуги, игры, хороводы, музыкальные занятия, двигательная активность на прогулке, дни здоровья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е занятия и комплексы утренней гимнастики включают  в себя упражнения для профилактики и лечения нарушений осанки, сколиоза, плоскостопия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каливание детей осуществляется в повседневных режимных моментах: утренний прием на свежем воздухе, облегченная форма одежды в группе, ходьба босиком в летнее время, сон с доступом свежего воздуха, обширное умывание, воздушные и солнечные ванны,  а также специально организованное закаливание в виде полоскания рта после еды и полоскания горла водой комнатной температуры и ниже.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ыла разработана система мер интенсивной профилактики здоровья детей в неблагоприятные периоды года, проводился  комплекс мероприятий по предупреждению таких заболеваний как ОРВИ, ОРЗ, ангина, грипп- это витаминотерапия, кварцевание групповых комнат и зал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спользовались нетрадиционные методы оздоровления - дыхательная гимнастика в игровой форме, точечный массаж, ионизация воздуха настоем лука и чеснока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ОУ созданы все условия для двигательной активности и закаливания детей: в группах имеются  физкультурные уголки, есть музыкальный и физкультурный зал, оснащенный необходимым оборудованием, спортивная площадка, организовано рациональное питание (строгое выполнение натуральных норм питания, овощи в обед, соки и фрукты в полдник, индивидуальный подход во время приема пищи)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года старшим воспитателем проведены следующие консультации: «Двигательная активность детей на прогулках в зимний период» «Физкультурно - оздоровительная  и профилактическая работа в детском саду», «Взаимодействие с семьей по физическому воспитанию», «Формы оздоровительных мероприятий в летний период»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решении задач физического воспитания детей воспитатели используют индивидуальный подход к детям, учитывая их индивидуальные особенности (темперамент, состояние здоровья)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эффективности организации двигательной активности детей в течение дня в группах имеются физкультурные уголки, в которых есть мячи, кегли, прыгалки, массажные дорожки, мешочки с песком, дуга, горка со ступеньками, мягкий модуль в младшей группе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но плану тематического контроля  проводилась диагностика  физического развития детей. Результаты диагностики следующие: в младшей группе высокий уровень физического развития  имеют 52%, средний уровень- 48%;  в старшей группе – высокий уровень- 82%, средний уровень- 18%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амках оперативного контроля регулярно проверялась утренняя гимнастик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гимнастики соответствует режиму дня, подбор и количество упражнений соответствует каждой возрастной группе. Качество выполнения упражнений  в младшей группе невысокое, не все дети выполняют упражнения.  Дети старшей возрастной группы выполняют упражнения правильно, стараются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комплекс утренней гимнастики включаются упражнения на дыхание, на формирование правильной осанки, на коррекцию стоп с целью профилактики плоскостопия.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дагоги и дети нашего детского сада проявляют особый интерес к спортивным играм и упражнениям (катание на велосипеде, самокате, ходьба на лыжах, катание на санках). Положительный эмоциональный тонус, который дети получают при этом, является предпосылкой здоровья, предупреждает различные заболевания, поддерживает интерес к физическим упражнениям.  Данные занятия проводятся  на свежем воздухе, что является эффективным средством закаливания организм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обое место в нашем детском саду занимают физкультурные праздники и досуги, которые способствуют не только физическому развитию детей, но и их нравственному воспитанию, объединяют взрослых и детей общими целями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аким образом, по результатам работы в данном направлении можно сделать </w:t>
      </w:r>
      <w:r>
        <w:rPr>
          <w:b/>
          <w:sz w:val="24"/>
          <w:szCs w:val="24"/>
        </w:rPr>
        <w:t xml:space="preserve">следующие выводы: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  в  МАДОУ созданы все условия для организации воспитательно-образовательной работы с детьми по физическому воспитанию: имеется хорошо оборудованный  спортивный зал, достаточное количество методической литературы, в группах есть спортивные уголки, на участке есть спортивная площадка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  все педагоги хорошо знают особенности развития детей своей возрастной группы и специфику воспитательно-образовательной работы по физическому воспитанию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  результаты диагностики показали, что в старшей разновозрастной группе дети имеют достаточно высокие показатели физического развития, в младшей группе – средний уровень развития. В МДОУ нет детей с третьей группой здоровья;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система оздоровительной работы с детьми позволила за последние 3 года снизить заболеваемость до 8,5 дней , но в 2010 году заболеваемость повысилась до 9,6 дней. Педагоги видят причины снижения в том, что родители нередко приводят детей в сад с признаками начала болезни, а это способствует распространению заболевания среди других детей.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целью повышения эффективности работы по физическому воспитанию и предупреждению утомления детей, в начале января и в конце марта были организованы каникулы продолжительностью в неделю. В это время ограничивались занятия связанные с напряженной умственной деятельностью и усиливалось внимание к активному отдыху, Проводились зимние игры и развлечения на улице. Медицинский контроль  за физическим воспитанием детей позволил давать минимальную нагрузку детям с хроническими заболеваниями и детям перенесшими заболевание</w:t>
      </w:r>
    </w:p>
    <w:p>
      <w:pPr>
        <w:pStyle w:val="Heading4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ragraph">
                  <wp:posOffset>83820</wp:posOffset>
                </wp:positionV>
                <wp:extent cx="511746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6"/>
                              <w:gridCol w:w="1971"/>
                              <w:gridCol w:w="1971"/>
                              <w:gridCol w:w="1971"/>
                            </w:tblGrid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уппы здоровь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а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ора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ть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57.7pt;mso-wrap-distance-left:9pt;mso-wrap-distance-right:9pt;mso-wrap-distance-top:0pt;mso-wrap-distance-bottom:0pt;margin-top:6.6pt;mso-position-vertical-relative:text;margin-left:44.3pt;mso-position-horizontal-relative:page">
                <v:fill opacity="0f"/>
                <v:textbox inset="0in,0in,0in,0in">
                  <w:txbxContent>
                    <w:tbl>
                      <w:tblPr>
                        <w:tblW w:w="8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6"/>
                        <w:gridCol w:w="1971"/>
                        <w:gridCol w:w="1971"/>
                        <w:gridCol w:w="1971"/>
                      </w:tblGrid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ы здоровь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а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тора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ть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993" w:hanging="0"/>
        <w:rPr/>
      </w:pPr>
      <w:r>
        <w:rPr/>
        <w:t>Анализ заболеваемости  детей  дошкольного учреждения</w:t>
      </w:r>
    </w:p>
    <w:p>
      <w:pPr>
        <w:pStyle w:val="Normal"/>
        <w:ind w:left="-9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260"/>
        <w:gridCol w:w="2551"/>
      </w:tblGrid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/>
              <w:t>Г      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/>
              <w:t>Средне     списочный состав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  <w:t xml:space="preserve"> </w:t>
            </w:r>
            <w:r>
              <w:rPr/>
              <w:t>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rPr/>
            </w:pPr>
            <w:r>
              <w:rPr/>
              <w:t xml:space="preserve">                   </w:t>
            </w:r>
            <w:r>
              <w:rPr/>
              <w:t>Число  дней   пропущенных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  <w:t>п по болезни  одним  ребён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гистрировано  заболеваний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both"/>
              <w:rPr/>
            </w:pPr>
            <w:r>
              <w:rPr/>
              <w:t xml:space="preserve">2006       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/>
              <w:t>2           2009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/>
              <w:t xml:space="preserve">           </w:t>
            </w:r>
            <w:r>
              <w:rPr/>
              <w:t>2010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left="-9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епень адаптации вновь поступивших детей                        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Легкая адаптация – до 1 недели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Средняя адаптация – до 1 месяца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Тяжелая адаптация – более 1 месяца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13"/>
        <w:gridCol w:w="2413"/>
        <w:gridCol w:w="2413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Легк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Средня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Тяжела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тие познавательных способностей и связной речи у детей</w:t>
      </w:r>
      <w:r>
        <w:rPr>
          <w:sz w:val="24"/>
          <w:szCs w:val="24"/>
        </w:rPr>
        <w:t xml:space="preserve"> </w:t>
      </w:r>
    </w:p>
    <w:p>
      <w:pPr>
        <w:pStyle w:val="Normal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е познавательных способностей и связной речи красной нитью проходит через все виды деятельности детей. Воспитатели уделяют большое внимание созданию предметно-развивающей среды в группах. В каждой группе есть книжный уголок, в котором имеется художественная литература  в соответствии с возрастом детей.. Имеются материалы для театрализованной и самостоятельной художественно-речевой деятельности: настольный театр, ширма, уголки ряжения, магнитная доска с набором персонажей из произведений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питатели постоянно пополняют дидактический и методический материал по развитию речи и познавательных способностей детей.   В группах имеется в наличии демонстрационный  материал по развитию речи и ознакомлению с окружающим по темам «Птицы», «Рыбы», «Цветы», «Домашние животные»,  «Дикие животные» и др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прогулках ведется ежедневное наблюдение за погодой, за животными, за трудом взрослых, организуются сюжетно-ролевые игры познавательного характера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оритет в работе с детьми отдается игровым методам обучения, которые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ют постоянный интерес к знаниям и стимулируют познавательную активность детей. На занятиях педагоги стали чаще использовать проблемно – поисковые, исследовательские методы обучения, что также положительно сказывается на развитии познавательных способностей детей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зультатом данной работы явились хорошие показатели диагностики детей специалистами-логопедами из Центра детского консультирования. Уровень усвоения программы по разделу «Ребенок и окружающий мир» по сравнению с началом учебного года увеличился на 35%, по развитию речи – на  19%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ршим воспитателем в направлении повышения квалификации педагогов по данной годовой задаче были проведены следующие консультации: «Роль предметно – развивающей среды в развитии познавательной активности ребенка», «Игры, развивающие познавательную активность», «Организация наблюдений в природе весной», «Использование приемов ТРИЗ в развитии речи детей», «Роль фольклора в развитии речевой активности и творчества детей»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нной годовой задаче был посвящен педсовет, на котором педагоги делились опытом работы по данной теме. Перед педсоветом проводилась тематическая проверка. Согласно плану тематического контроля была проведена диагностика знаний, умений и навыков детей в старшей и младшей разновозрастной группе. Диагностика проводилась по следующим параметрам: отношение ребенка к миру природы, знания о неживой и живой природе, навыки экспериментирования. Результаты диагностики следующие: высокий уровень имеют  21 % детей старшей группы,  средний уровень –   79 %,  в младшей группе средний уровень имеют 62% детей,  низкий – 38 %.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Из данных диагностики видно, что показатели  в старшей группе достаточно высокие, нет детей с низким уровнем знаний. В младшей группе много детей с низким уровнем. Это объясняется тем, что группа разновозрастная, в сентябре –октябре идет период адаптации вновь поступивших детей, поэтому занятия не всегда проводятся на должном уровне, мало уделяется внимания индивидуальной работе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целью оценки профессионализма педагогов по теме контроля с воспитателям была проведена деловая игра «Что такое экологическое воспитание в ДОУ». В результате обработки анкеты выявлено следующее: воспитатели знают специфику воспитательно-образовательной работы с детьми по экологии, цель экологического воспитания, знакомы с требованиями, предъявляемыми программой к уровню знаний дошкольников по экологии своей возрастной группы. В ходе игры воспитатели, разделившись на 2 группы, сформулировали правила безопасного поведения детей при наблюдении за животными и растениями и правила безопасной игры в природе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оде тематической проверки было посещено 6 занятий по экологическому воспитанию и ознакомлению с окружающим.  Следует отметить, что все воспитатели добросовестно готовятся к занятиям, умеют творчески использовать готовые конспекты, вносить изменения, подбирают красочный демонстрационный материал, тщательно продумывают содержание занятия. На занятиях в комплексе решаются воспитательные, образовательные и развивающие задачи. Продолжительность занятий соответствовала санитарно-гигиеническим нормам 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спитатели .проводят занятия  методически грамотно, с использованием разнообразных игровых приемов,  сюрпризных моментов, обеспечивающих высокую мотивацию, интерес детей в течение всего занятия,. тщательно продумывают содержание занятий, работают над расширением словарного запаса детей, используют разнообразные приемы активизации самостоятельного мышления детей.  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мках данной тематической проверки в старшей группе было проведено открытое занятие по экологическому воспитанию для воспитателей ДОУ. Все программные задачи, поставленные воспитателем, были выполнены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теме проверки обследовалась предметно-развивающая среда. В каждой группе есть уголок природы, в котором имеются некоторые комнатные растения в соответствии с возрастом детей. Растения имеют ухоженный вид, есть инвентарь для ухода за ними. С точки зрения безопасности соблюдены все правила размещения растений: растения не стоят на высоких полках, в подвешенных кашпо, не заслоняют свет. В старшей группе имеется аквариум, есть необходимый инструментарий для его содержания.   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целью обмена опытом работы воспитатели  показали открытые  занятия по ознакомлению с окружающим  для педагогов  города Ступина, которые получили высокую оценку коллег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и активно организуют взаимодействие с семьями воспитанников в направлении развития познавательных способностей и речи: готовят наглядную информацию в уголках для родителей, проводят индивидуальные  консультации.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результатам работы в данном направлении можно сделать </w:t>
      </w:r>
      <w:r>
        <w:rPr>
          <w:b/>
          <w:sz w:val="24"/>
          <w:szCs w:val="24"/>
        </w:rPr>
        <w:t>следующие выводы: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ическое и дидактическое оснащение воспитательно-образовательного процесса хорошее;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оспитатели уделяют большое внимание познавательно-речевому развитию детей на занятиях, на прогулках, в игровой деятельности;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а соответствующая  предметно-развивающая среда в группах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ется положительная динамика усвоения программы по разделу «Ребенок и окружающий мир» по сравнению с началом учебного года;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оспитатели делились опытом работы на районном уровне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ли участие во Всероссийском конкурсе «Активные методы обучения», отправили конспект занятия по ознакомлению с окружающим. Конспект оценен экспертами на 90 баллов из 100 возможны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Анализ выполнения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диагностика усвоения программы показала следующие результаты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01"/>
        <w:gridCol w:w="1269"/>
        <w:gridCol w:w="1072"/>
        <w:gridCol w:w="1328"/>
        <w:gridCol w:w="1309"/>
        <w:gridCol w:w="782"/>
        <w:gridCol w:w="960"/>
        <w:gridCol w:w="1050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ние КГ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младш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и окр.мир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7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- 42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8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2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2%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- 58%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Группа «Колобок» ( ясельная разновозрастна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 xml:space="preserve">Группа «Теремок» ( логопедическая  </w:t>
      </w:r>
      <w:r>
        <w:rPr/>
        <w:t>разновозрастная)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45"/>
        <w:gridCol w:w="1286"/>
        <w:gridCol w:w="1074"/>
        <w:gridCol w:w="1346"/>
        <w:gridCol w:w="1327"/>
        <w:gridCol w:w="791"/>
        <w:gridCol w:w="96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8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2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1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 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9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%                                  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>Группа « Солнышко» (   средняя  разновозрастная)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45"/>
        <w:gridCol w:w="1286"/>
        <w:gridCol w:w="1074"/>
        <w:gridCol w:w="1346"/>
        <w:gridCol w:w="1327"/>
        <w:gridCol w:w="791"/>
        <w:gridCol w:w="96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кружающ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2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 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%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%                                  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Наблюдается положительная динамика в усвоении программы по сравнению с началом учебного года. На 18% вырос высокий уровень усвоения программы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b/>
          <w:sz w:val="24"/>
          <w:szCs w:val="24"/>
        </w:rPr>
        <w:t>3  Нравственно-патриотическое воспитание</w:t>
      </w:r>
      <w:r>
        <w:rPr>
          <w:sz w:val="24"/>
          <w:szCs w:val="24"/>
        </w:rPr>
        <w:t xml:space="preserve"> детей в течение года осуществлялось на занятиях по программе «Приобщение детей к истокам русской народной культуры» О.Л. Князевой и М.Д. Маханевой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оей работе воспитатели нашего МДОУ широко используют все виды фольклора (сказки, песенки, потешки, пословицы, поговорки, хороводы и т. д.), так как в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трудолюбии.  Поэтому знакомя детей с фольклором,  мы тем самым приобщаем их к общечеловеческим нравственным ценностям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иная уже с младшей группы педагоги нашего МДОУ приобщают детей к народной игрушке ( пирамидке, матрешке, каталкам и др.), малышей знакомят с русскими народными играми, хороводами, потешками, загадками, сказками.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В старшей группе детей знакомят  с декоративно-прикладным искусством Хохломы, Городца, дымковской , филимоновской игрушкой. От возраста к возрасту усложняются задачи по слушанию и воспроизведению фольклора, выразительности в передаче игровых действий в сочетании со словом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место в приобщении детей к народной культуре занимают народные и православные праздники, которые регулярно проводились  в течение года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На праздниках дети пели русские народные песни, водили хороводы, играли в народные игры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В МДОУ имеется «Русская изба», в которой находятся предметы русского быта, упоминаемые в фольклорных произведениях. В изготовлении и приобретении предметов русского быта активное участие принимали и воспитатели, и родители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В «Русской избе» проходят некоторые занятия по нравственно-патриотическому воспитанию.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равственное воспитание дошкольников невозможно без воспитания любви к природе. Воспитателями МДОУ в течение учебного года проведено несколько экологических акций: «Чистый поселок», «Наша природа- наша забота», «Посади дерево».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уд также является и средством, и методом воспитания нравственных начал у ребенка. Воспитатели  ясельной  группы большое внимание уделяют формированию самостоятельности, т.к. она – необходимая предпосылка для появления у малыша желания выполнять трудовые поручения. С детьми старшей группы организуют дежурства по столовой, приучают к труду на огороде, где воспитатели помогают правильно оценивать и общие результаты, и трудовые усилия каждого, воспитывая тем самым доброжелательность, готовность к взаимопомощи, взаимовыручке, трудолюбие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учебного года была проведена диагностика  знаний детей старшей группы по данному разделу. Результаты диагностики следующие: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68 % детей имеют высокий уровень знаний ( правильно ответили на все вопросы), 32 % - средний уровень,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нные результаты достигнуты благодаря творческой, систематической работе всех воспитателей и музыкального руководителя, регулярному контролю за воспитательно-образовательным процессом со стороны администрации МДОУ.</w:t>
      </w:r>
    </w:p>
    <w:p>
      <w:pPr>
        <w:pStyle w:val="Normal"/>
        <w:ind w:left="-426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общая вышесказанное, можно заключить, что главная цель нашей работы в приобщении детей  ко всем видам национального искусства,  в  воспитании любви к природе, к труду, в формировании нравственных представлений, суждений, оценок. Именно такой представляется нам стратегия развития  личностной культуры  ребенка как основы его любви к Родине.</w:t>
      </w:r>
      <w:r>
        <w:rPr>
          <w:i/>
          <w:color w:val="0000FF"/>
          <w:sz w:val="24"/>
          <w:szCs w:val="24"/>
        </w:rPr>
        <w:t xml:space="preserve">          </w:t>
      </w:r>
    </w:p>
    <w:p>
      <w:pPr>
        <w:pStyle w:val="Normal"/>
        <w:ind w:left="-4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b/>
          <w:sz w:val="24"/>
          <w:szCs w:val="24"/>
        </w:rPr>
        <w:t>4  Анализ  педагогического  состава МАДОУ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Профессиональный уровень:</w:t>
      </w:r>
    </w:p>
    <w:p>
      <w:pPr>
        <w:pStyle w:val="Normal"/>
        <w:rPr/>
      </w:pPr>
      <w:r>
        <w:rPr>
          <w:sz w:val="24"/>
          <w:szCs w:val="24"/>
        </w:rPr>
        <w:t>Заведующий МАДОУ         (1 чел.)      - высшая квалификационная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воспитатель       (1 чел.)       - высшая квалификационная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                      (4 чел.)      -  2 чел. –высшая квалификационная категор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- 2 чел.- первая квалификационная категория</w:t>
      </w:r>
    </w:p>
    <w:p>
      <w:pPr>
        <w:pStyle w:val="Normal"/>
        <w:rPr/>
      </w:pPr>
      <w:r>
        <w:rPr>
          <w:sz w:val="24"/>
          <w:szCs w:val="24"/>
        </w:rPr>
        <w:t>Муз. руководитель     (1 чел.)      -  высшая  квалификационная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инамика прохождения аттестации педагогических работников:</w:t>
      </w:r>
    </w:p>
    <w:p>
      <w:pPr>
        <w:pStyle w:val="Normal"/>
        <w:ind w:left="6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0"/>
        <w:gridCol w:w="1571"/>
        <w:gridCol w:w="1571"/>
        <w:gridCol w:w="15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009-20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010-20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011-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012-20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аведующ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т. Воспитат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спитате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уз. рук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</w:tr>
    </w:tbl>
    <w:p>
      <w:pPr>
        <w:pStyle w:val="Normal"/>
        <w:ind w:left="6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6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бразовательный ценз педагогов:</w:t>
      </w:r>
    </w:p>
    <w:p>
      <w:pPr>
        <w:pStyle w:val="Normal"/>
        <w:ind w:left="6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835"/>
      </w:tblGrid>
      <w:tr>
        <w:trPr/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реднее спец. (дошколь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аведующ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т. воспит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оспита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уз. руковод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авноправное взаимодействие МАДОУ и семьи</w:t>
      </w:r>
      <w:r>
        <w:rPr>
          <w:sz w:val="24"/>
          <w:szCs w:val="24"/>
        </w:rPr>
        <w:t>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ая работа проводилась по восстановлению традиций семейного воспитания и вовлечение семьи в образовательный процесс. Активную помощь в организации этой работы оказывал родительский комитет: в течение нескольких лет родители являлись частыми гостями педагогических мероприятий и детских праздников, выступали с различными инициативами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лись различные формы работы с родителями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щие  собрания и конференции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дни открытых дверей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наглядной агитации: уголков для родителей, папок- передвижек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едагогические беседы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каз занятий и развлечений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вместные праздники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ставки  работ «Сотворчество детей и родителей»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тика работы с родителями: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« Растить любознательных»;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«Семейные традиции»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«О здоровье всерьёз»;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«Искусство хвалить»;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«О капризах и упрямстве»;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Игра – это серьёзно!»;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Права ребёнка»;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Здоровый образ жизни для всей семьи»;</w:t>
      </w:r>
    </w:p>
    <w:p>
      <w:pPr>
        <w:pStyle w:val="Normal"/>
        <w:widowControl/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Хочется отметить подготовку детей к школе. Дети выпускаются с достаточно высоким уровнем подготовки. В родительский уголок помещали заметки для родителей, как лучше и на что обратить внимание родителей, с родителями проводили консультации психолог, логопед, для родителей организовывали встречи с учителями начальных классов СОШ № 1, проводили открытые занятия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Эти формы работы позволили дать родителям информацию педагогического и  психологического содержания, повысить педагогическую компетентность родителей, продемонстрировать приемы и методы работы с детьми, повысить заинтересованность родителей в работе детского сада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явился результат проделанной работы, родители стали чаще обращаться с вопросами к воспитателям, с интересом относится к содержанию обучения и воспитания детей, принимать активное участие в различных мероприятиях.  Родители принимают участие в благоустройстве территории детского с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  <w:szCs w:val="24"/>
        </w:rPr>
        <w:t>6. Контроль в МДОУ.</w:t>
      </w:r>
    </w:p>
    <w:p>
      <w:pPr>
        <w:pStyle w:val="Normal"/>
        <w:ind w:left="-426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ючевые позиции, на которые опирается администрация учреждения при контроле деятельности всех служб, - это охрана и укрепление психофизического здоровья детей, обеспечение преемственности между всеми сферами социального становления ребенка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МАДОУ имеется план внутриучрежденческого контроля. Администрация  ежемесячно анализирует работу всех подразделений учреждения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тся план оперативного контроля за воспитательно-образовательным процессом  на год. В течение года регулярно контролируются режимные моменты,  организация прогулок,  организация питания, проведение утренней гимнастики, подготовка воспитателя к занятиям и др. Ежемесячно проверяется план воспитательно-образовательной работы, по итогам проверки проводится собеседование с воспитателями. Старшим воспитателем посещено 21 занятие с последующим анализом с педагогами. Воспитатели стали лучше анализировать занятия, тщательно готовится к ним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тематического контроля оформляются аналитические справки, с которыми знакомим педагогов на педагогическом совете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замечания и пожелания администрации учреждения выполняются, т.е. проверки повышают качество работы, ответственность сотрудников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 Материально – технические   условия.</w:t>
      </w:r>
    </w:p>
    <w:p>
      <w:pPr>
        <w:pStyle w:val="Normal"/>
        <w:shd w:fill="FFFFFF" w:val="clear"/>
        <w:spacing w:lineRule="exact" w:line="274"/>
        <w:ind w:left="-426" w:right="48" w:hanging="0"/>
        <w:jc w:val="both"/>
        <w:rPr/>
      </w:pPr>
      <w:r>
        <w:rPr>
          <w:sz w:val="24"/>
          <w:szCs w:val="24"/>
        </w:rPr>
        <w:t>Развивающая среда МАДОУ Лужниковский д/с соответствует санитарно-</w:t>
      </w:r>
      <w:r>
        <w:rPr>
          <w:spacing w:val="-1"/>
          <w:sz w:val="24"/>
          <w:szCs w:val="24"/>
        </w:rPr>
        <w:t xml:space="preserve">гигиеническим требованиям, материально - технические условия пребывания детей </w:t>
      </w:r>
      <w:r>
        <w:rPr>
          <w:sz w:val="24"/>
          <w:szCs w:val="24"/>
        </w:rPr>
        <w:t xml:space="preserve">обеспечивают высокий уровень физического развития детей в соответствии с их </w:t>
      </w:r>
      <w:r>
        <w:rPr>
          <w:spacing w:val="-1"/>
          <w:sz w:val="24"/>
          <w:szCs w:val="24"/>
        </w:rPr>
        <w:t xml:space="preserve">возрастными и индивидуальными особенностями. Для этого есть физкультурный зал, </w:t>
      </w:r>
      <w:r>
        <w:rPr>
          <w:sz w:val="24"/>
          <w:szCs w:val="24"/>
        </w:rPr>
        <w:t>оснащённый спортивным оборудованием, тренажёры , спортивная площадка на участке , приобретены мячи, обручи, сухой бассейн, в группах оборудованы спортивные уголки.</w:t>
      </w:r>
    </w:p>
    <w:p>
      <w:pPr>
        <w:pStyle w:val="Normal"/>
        <w:shd w:fill="FFFFFF" w:val="clear"/>
        <w:spacing w:lineRule="exact" w:line="274"/>
        <w:ind w:left="-426" w:right="72" w:hanging="0"/>
        <w:jc w:val="both"/>
        <w:rPr/>
      </w:pPr>
      <w:r>
        <w:rPr>
          <w:sz w:val="24"/>
          <w:szCs w:val="24"/>
        </w:rPr>
        <w:t>В учреждении имеется медицинский блок, состоящий из медицинского кабинета, процедурной и изолятора, имеется  лицензия  на осуществление медицинской деятельности.</w:t>
      </w:r>
    </w:p>
    <w:p>
      <w:pPr>
        <w:pStyle w:val="Normal"/>
        <w:shd w:fill="FFFFFF" w:val="clear"/>
        <w:spacing w:lineRule="exact" w:line="274"/>
        <w:ind w:left="-426" w:hanging="0"/>
        <w:rPr/>
      </w:pPr>
      <w:r>
        <w:rPr>
          <w:sz w:val="24"/>
          <w:szCs w:val="24"/>
        </w:rPr>
        <w:t xml:space="preserve">Материально - технические условия способствуют эмоциональному развитию   детей: </w:t>
      </w:r>
      <w:r>
        <w:rPr>
          <w:spacing w:val="-1"/>
          <w:sz w:val="24"/>
          <w:szCs w:val="24"/>
        </w:rPr>
        <w:t xml:space="preserve">групповые    помещения,      музыкальный    зал    оформлены    на    высоком эстетическом </w:t>
      </w:r>
      <w:r>
        <w:rPr>
          <w:sz w:val="24"/>
          <w:szCs w:val="24"/>
        </w:rPr>
        <w:t>уровне,     действует постоянная     выставка   рисунков и   поделок детей   и   взрослых, приобретены и оформлены новые стенды.</w:t>
      </w:r>
    </w:p>
    <w:p>
      <w:pPr>
        <w:pStyle w:val="Normal"/>
        <w:shd w:fill="FFFFFF" w:val="clear"/>
        <w:spacing w:lineRule="exact" w:line="274"/>
        <w:ind w:left="-426" w:right="91" w:hanging="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и есть музыкальный зал, оснащённый музыкальным центром, телевизор, детские музыкальные инструменты;</w:t>
      </w:r>
    </w:p>
    <w:p>
      <w:pPr>
        <w:pStyle w:val="Normal"/>
        <w:shd w:fill="FFFFFF" w:val="clear"/>
        <w:spacing w:lineRule="exact" w:line="274"/>
        <w:ind w:left="-426" w:right="91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й кабинет, где имеются методические разработки, пособия, демонстрационный материал,   методическая литература.</w:t>
      </w:r>
    </w:p>
    <w:p>
      <w:pPr>
        <w:pStyle w:val="Normal"/>
        <w:shd w:fill="FFFFFF" w:val="clear"/>
        <w:spacing w:lineRule="exact" w:line="274"/>
        <w:ind w:left="-426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ющая комната , театральная комната, комната русского быта, уголок по духовному воспитанию - всё это способствует   развитию детей.</w:t>
      </w:r>
    </w:p>
    <w:p>
      <w:pPr>
        <w:pStyle w:val="Normal"/>
        <w:shd w:fill="FFFFFF" w:val="clear"/>
        <w:spacing w:lineRule="exact" w:line="274"/>
        <w:ind w:left="-426" w:hanging="0"/>
        <w:rPr/>
      </w:pPr>
      <w:r>
        <w:rPr>
          <w:sz w:val="24"/>
          <w:szCs w:val="24"/>
        </w:rPr>
        <w:t xml:space="preserve">В   групповых   комнатах   имеются   разнообразные   уголки   для   работы   с детьми    по </w:t>
      </w:r>
      <w:r>
        <w:rPr>
          <w:spacing w:val="-2"/>
          <w:sz w:val="24"/>
          <w:szCs w:val="24"/>
        </w:rPr>
        <w:t xml:space="preserve">интересам:    уголок   изо,   русского   быта,   кукольный, конструирования,    по   правилам </w:t>
      </w:r>
      <w:r>
        <w:rPr>
          <w:sz w:val="24"/>
          <w:szCs w:val="24"/>
        </w:rPr>
        <w:t>дорожного движения , патриотический. Для групп приобретены ковры, игрушки, кровати.</w:t>
      </w:r>
    </w:p>
    <w:p>
      <w:pPr>
        <w:pStyle w:val="Normal"/>
        <w:shd w:fill="FFFFFF" w:val="clear"/>
        <w:spacing w:lineRule="exact" w:line="274"/>
        <w:ind w:left="-426" w:right="110" w:hanging="0"/>
        <w:jc w:val="both"/>
        <w:rPr/>
      </w:pPr>
      <w:r>
        <w:rPr>
          <w:spacing w:val="-1"/>
          <w:sz w:val="24"/>
          <w:szCs w:val="24"/>
        </w:rPr>
        <w:t xml:space="preserve">Сотрудники обеспечивают эстетическое оформление интерьера за счёт собственного </w:t>
      </w:r>
      <w:r>
        <w:rPr>
          <w:sz w:val="24"/>
          <w:szCs w:val="24"/>
        </w:rPr>
        <w:t>художественного   творчества и помощи спонсоров ООО « Марс», родителей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Социальная активность  и социальное  партнёрство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 учреждения  с  различными ведомствами в  2011/12  учебном  году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Дом  культуры   с. Лужники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  СОШ  № 1,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Подростково – молодёжный  клуб  « Елена»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Фельдшерский   пункт  с.  Лужники,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ООО «  Марс»,</w:t>
      </w:r>
    </w:p>
    <w:p>
      <w:pPr>
        <w:pStyle w:val="Normal"/>
        <w:ind w:left="-426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ыводы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>Сравнительный анализ к  содержанию  и  методам   воспитания  и обучения,  а также анализ  успеваемости выпускников, диагностики воспитанников показывает стабильность и позитивную динамику развития учреждения.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ительное влияние на этот позитивный процесс оказывают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качественная подготовка детей к обучению в школе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спользование приемов развивающего обучения, дифференцированного подхода к детям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тесное сотрудничество в работе специалистов и воспитателей;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взаимосвязь учебной и нерегламентированной деятельности;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новые формы работы с родителями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а оздоровительной  работы  с детьми  позволила  снизить  заболеваемость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 решение задач « патриотического  и духовно-  нравственного  воспитания» позволило изучить государственную  символику  России,  историю и  достопримечательности  родного края;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работа  по экологическому  воспитанию  помогла  в решении  формирования  основ  правильного  отношения  к окружающему  миру, использование  наблюдений  в процессе   формирования  знаний  об экологических цепочках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Но,  несмотря на активную работу по познавательно-речевому направлению, есть ряд </w:t>
      </w:r>
      <w:r>
        <w:rPr>
          <w:b/>
          <w:sz w:val="24"/>
          <w:szCs w:val="24"/>
        </w:rPr>
        <w:t>проблем</w:t>
      </w:r>
      <w:r>
        <w:rPr>
          <w:sz w:val="24"/>
          <w:szCs w:val="24"/>
        </w:rPr>
        <w:t>, которые предстоит решить в следующем году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ктивнее использовать создание проблемных ситуаций, опытно-экспериментальную деятельность на занятиях по экологическому воспитанию дошкольников,  побуждающих к активизации мыслительной активности, познанию окружающего мира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ь природные уголки комнатными растениями в соответствии с возрастом детей, оформить паспорта на них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спитателям уделять больше внимания индивидуальной работе с детьми в утренние и вечерние часы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индивидуальной работы с детьми воспитателям подобрать дидактические игры по экологическому воспитанию, по развитию речи.</w:t>
      </w:r>
    </w:p>
    <w:p>
      <w:pPr>
        <w:pStyle w:val="Normal"/>
        <w:widowControl/>
        <w:autoSpaceDE w:val="true"/>
        <w:ind w:left="-426" w:hanging="0"/>
        <w:jc w:val="both"/>
        <w:rPr/>
      </w:pPr>
      <w:r>
        <w:rPr>
          <w:sz w:val="24"/>
          <w:szCs w:val="24"/>
        </w:rPr>
        <w:t>Исходя из анализа  работы,  учитывая  достигнутые результаты и нерешенные проблемы, коллектив  МАДОУ  наметил    на   новый учебный  год  следующие  годовые задачи :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 Развитие  познавательных  способностей  и связной речи  у детей на занятиях, в игровой  деятельности, на прогулках.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 Сохранение  и укрепление психофизического здоровья детей и формирование  привычки  здорового образа жизни.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rFonts w:ascii="Arial Black" w:hAnsi="Arial Black" w:eastAsia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-426" w:hanging="0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426" w:right="1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44" w:right="811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rsek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54"/>
        </w:tabs>
        <w:ind w:left="35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hd w:fill="FFFFFF" w:val="clear"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  <w:outlineLvl w:val="0"/>
    </w:pPr>
    <w:rPr>
      <w:rFonts w:ascii="Parsek;Times New Roman" w:hAnsi="Parsek;Times New Roman" w:cs="Parsek;Times New Roman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8:00Z</dcterms:created>
  <dc:creator>COMP</dc:creator>
  <dc:description/>
  <cp:keywords/>
  <dc:language>en-US</dc:language>
  <cp:lastModifiedBy>User</cp:lastModifiedBy>
  <cp:lastPrinted>2011-09-13T14:33:00Z</cp:lastPrinted>
  <dcterms:modified xsi:type="dcterms:W3CDTF">2012-02-29T13:28:00Z</dcterms:modified>
  <cp:revision>2</cp:revision>
  <dc:subject/>
  <dc:title>              </dc:title>
</cp:coreProperties>
</file>