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УТЕШЕСТВИЕ В ЗИМНИЙ ЛЕ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(для детей младшего возрас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и закрепить знания о жизни диких животных зимой в лесу.   Продолжать формировать умение выделять и охарактеризовать особенности внешнего облика животных, образа их жизни, определять и называть их жи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мыслительную деятельность, внимание, память, развивать предпосылки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, чувство доброты, сопричастности ко всему, что нас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интерес к русскому устному народному творчеству: потешкам, загадкам, послов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 обогащать речь детей, пополнять словарный запас словами: дупло, берлога, нор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фоне музыки Чайковского « Времена года» воспитатель приглашает детей в зимний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вы любите путешествовать? Я  хочу пригласить вас туда, где ждут нас тайны лесные, на прогулку в зимний лес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 закроем глаза и произнесем волшебные слова « Сказка двери отвари, лес волшебный нас впусти»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Вот мы с вами и на лесной опушк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й, ребята, а вот и Лесовичок.</w:t>
      </w:r>
    </w:p>
    <w:p>
      <w:pPr>
        <w:pStyle w:val="Normal"/>
        <w:rPr/>
      </w:pPr>
      <w:r>
        <w:rPr>
          <w:b/>
          <w:sz w:val="32"/>
          <w:szCs w:val="32"/>
        </w:rPr>
        <w:t>В</w:t>
      </w:r>
      <w:r>
        <w:rPr>
          <w:sz w:val="32"/>
          <w:szCs w:val="32"/>
        </w:rPr>
        <w:t>: - Здравствуй, Лесовичок.</w:t>
      </w:r>
    </w:p>
    <w:p>
      <w:pPr>
        <w:pStyle w:val="Normal"/>
        <w:rPr/>
      </w:pPr>
      <w:r>
        <w:rPr>
          <w:b/>
          <w:sz w:val="32"/>
          <w:szCs w:val="32"/>
        </w:rPr>
        <w:t>Лесовичок (л):</w:t>
      </w:r>
      <w:r>
        <w:rPr>
          <w:sz w:val="32"/>
          <w:szCs w:val="32"/>
        </w:rPr>
        <w:t xml:space="preserve"> Здравствуйте, ребята, добро пожаловать в зимний ле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ребята, а вы откуда? (из детского са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з детского са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зачем вы пришли в зимний лес?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Мы пришли погулять по зимнему лесу, и посмотреть на лесных звер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>Ну пойдемте, поищем лесных зверей. Я их тоже давно не вид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вы знаете какое сейчас время года? (зи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почему вы думаете, что сейчас зима? ( потому, что снег лежит, холодно на улице, мороз обжигает ще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А, ты как думаешь, а 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холодно зимой в лесу, а может вы пословицы о зиме знаете?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мороз не велик, да стоять не велит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Береги нос в большой мороз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се покрыто снегом. Снега много, идти по заснеженному лесу трудно, надо высоко поднимать н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что это? Шишка упала. Кто же ее бросил, как вы дум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Если дети отвечают неправильно загадываю загадку про белоч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у конечно-это белка, вот она и са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елка веселый зверек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елочкам прыг да ск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 почему у ее шубка серая? когда я видел ее летом, она была рыжа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знаете, чем питается бело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йчас же зима, где же она все это возьмет?</w:t>
      </w:r>
    </w:p>
    <w:p>
      <w:pPr>
        <w:pStyle w:val="Normal"/>
        <w:rPr/>
      </w:pPr>
      <w:r>
        <w:rPr>
          <w:b/>
          <w:sz w:val="32"/>
          <w:szCs w:val="32"/>
        </w:rPr>
        <w:t>Л</w:t>
      </w:r>
      <w:r>
        <w:rPr>
          <w:sz w:val="32"/>
          <w:szCs w:val="32"/>
        </w:rPr>
        <w:t>: А вы знаете, что у каждого лесного жителей, есть свои дом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называется ее домик, знаете? (дуп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леся, как называется домик, где живет бел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она утепляет свой домик?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Ой, ребята, а меня в сумке, есть картинки с домиками лесных жителей, давайте с вами найдем дупло белочки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олодцы ребята, много вы знаете про Белочку, а потешку про Белочку знаете?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идит белочка в тележке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одает она орешки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, белочки вы очень понравились. Все о ней зна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ея белочка, а мы пойдем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Л: - </w:t>
      </w:r>
      <w:r>
        <w:rPr>
          <w:sz w:val="32"/>
          <w:szCs w:val="32"/>
        </w:rPr>
        <w:t>Не забываем высоко поднимать ноги, снег в лесу глубокий.</w:t>
      </w:r>
    </w:p>
    <w:p>
      <w:pPr>
        <w:pStyle w:val="Normal"/>
        <w:rPr/>
      </w:pP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Дети, посмотрите,  чья это норка?  Давайте вместе подойдем и тихо – тихо посмотрим, кто же там живет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Ой, ребята, кто же это? (ежик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Сейчас день, а он спит ? ( удивленно) Не порядок. Может он заболел? (Нет, ежик, зимой спит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А знаете, как ежик готовился к зиме? Расскажите, ка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 xml:space="preserve">- А вы знаете, не только еж спит зимой в лес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ы знаете, кто еще спит зимой? (медведь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>Правильно, медведь.</w:t>
      </w:r>
      <w:r>
        <w:rPr>
          <w:b/>
          <w:vanish/>
          <w:sz w:val="32"/>
          <w:szCs w:val="32"/>
        </w:rPr>
        <w:t>ется белочка?о жтиеля, есть свои домики?</w:t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где же спит медведь? (в домике, в берлог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давайте мы с вами посмотрим, домик медведя на картинк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н поздней осенью, когда с небо летят снежинки, медведь укладывается в берлогу. Снег прикрывает берлогу, в домике становится тепло, и медведь засыпает до весны</w:t>
      </w:r>
    </w:p>
    <w:p>
      <w:pPr>
        <w:pStyle w:val="Normal"/>
        <w:rPr/>
      </w:pP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Правильно, домик у медведя берл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ика, как называется домик у медвед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лиса, где спит медвед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вместе с вами повторим берл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что, делает медведь в берлоге?(спит, лапу сосет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Что –то мы с вами здесь расшумелись. Пойдемте дальше, а то разбудим наших друзей. Тихо-тихо идем.</w:t>
      </w:r>
    </w:p>
    <w:p>
      <w:pPr>
        <w:pStyle w:val="Normal"/>
        <w:rPr/>
      </w:pPr>
      <w:r>
        <w:rPr>
          <w:b/>
          <w:sz w:val="32"/>
          <w:szCs w:val="32"/>
        </w:rPr>
        <w:t>Л</w:t>
      </w:r>
      <w:r>
        <w:rPr>
          <w:sz w:val="32"/>
          <w:szCs w:val="32"/>
        </w:rPr>
        <w:t>: - Ой какая красивая елка. Я под этой елкой летом играл с зайчиком. С ним ведь не кто не играет, потому, что он всех боится. Его и зовут зайчишка-трусишк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, посмотрите, как много снега под этой елью. Какой большой сугроб. Посмотрите, посмотрите какой больш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ожет там кто-нибудь есть. Давайте посмотр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т здесь его, нет. Одни чьи-то глазки я ви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, он еще и шевелится. Кто же это может быть? (зай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ты где зайчик, не бойся мы тебя не обидим, эти дети хорошие, они наши друзья.</w:t>
      </w:r>
    </w:p>
    <w:p>
      <w:pPr>
        <w:pStyle w:val="Normal"/>
        <w:rPr/>
      </w:pP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- Ребята, это не мой зайка. Мой  был сереньким, а этот беленький. У меня даже фотография есть, где я с зай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остает фотографию и показывает детям) ( ответы детей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й,  это же мой зайчик, спасибо дети. А я его и не узнал. Ай, ай, ай, ай, ай. Мой хороший зайк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има,а зачем он поменял шубку серенькую на беленькую?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Как живется, зимой зайке знаете? Чем он питается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>Тихо-тихо ребятки, мне зайчик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что-то хочет сказать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ои хорошие, он просит нас с ним поиграть. Поиграем с з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йка серенький сидит  (взрослый и дети садятся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И ушами шевелит          (взрослый поднимает пальцы вверх к голове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от так, вот так              (дети подражают движениям взрослого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Он ушами шевелит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Зайке холодно сидеть,   (взрослый и дети хлопают в ладоши и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Надо лапочке погреть.   (повторяют две последние строчки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от так, вот так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Надо лапочке погреть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йке холодно стоять,    (все прыгают на одном месте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Надо зайке поскакать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от так, вот так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Надо зайке поскакать!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йку волк испугал!       (взрослый рычит)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йка тут же убежал      (дети разбегаются в расыпную)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>Спасибо, ребята, что поиграли со мной и с зайко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й, что-то зайка  весь дрожит. Кого -то он испугался. Мы его не будем задерживать, пусть бежит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32"/>
          <w:szCs w:val="32"/>
        </w:rPr>
        <w:tab/>
        <w:t>Л: -</w:t>
      </w:r>
      <w:r>
        <w:rPr>
          <w:sz w:val="32"/>
          <w:szCs w:val="32"/>
        </w:rPr>
        <w:t>Кого же зайка испугался. Ребята, а вы не знаете?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</w:t>
      </w:r>
      <w:r>
        <w:rPr>
          <w:sz w:val="32"/>
          <w:szCs w:val="32"/>
        </w:rPr>
        <w:t>: -Ах, вот кого. Рыжую плутовку с пушистым хвостом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почему зайчик испугался лису?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 </w:t>
      </w:r>
      <w:r>
        <w:rPr>
          <w:sz w:val="32"/>
          <w:szCs w:val="32"/>
        </w:rPr>
        <w:t>А знаете как лисичка проводит зиму?</w:t>
      </w:r>
    </w:p>
    <w:p>
      <w:pPr>
        <w:pStyle w:val="Normal"/>
        <w:tabs>
          <w:tab w:val="clear" w:pos="708"/>
          <w:tab w:val="left" w:pos="795" w:leader="none"/>
        </w:tabs>
        <w:rPr>
          <w:sz w:val="32"/>
          <w:szCs w:val="32"/>
        </w:rPr>
      </w:pPr>
      <w:r>
        <w:rPr>
          <w:sz w:val="32"/>
          <w:szCs w:val="32"/>
        </w:rPr>
        <w:t>- Где живет лиса? (в норке)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де же ее норка. Сейчас я достану свои картинки и вы мне ее покажите. Хорошо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т как выглядит норка лисы, какие вы молодцы, все знаете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ише, ребятки, мне на ушко что-то лиса хочет сказать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Лисичка удивляется, откуда же вы так много  знаете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 xml:space="preserve">Лисичка эти ребята пришли к нам из детского сада, и ты сейчас еще больше удивишься, потому что дети знают про тебя потешку. 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Лиса по лесу ходил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вонки песни заводила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Лиса лычки драла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Лиса лапотки сплела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Ой, ребята лисички очень понравилась потешка. Она говорит, что постарается быть доброй и не будет никого обижать. Побежала искать себе друз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>А нам ребята пора возвращаться в детский сад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меня очень порадовали, многое вы знаете про жизнь лесных зве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: Ай, ай, ай, ай. Я совсем забыл. Я ведь нес угощение для лесных зверей, а встретил вас и забыл про них. Но вот беда, я  забыл, кто чем питается. Помогите мне накорми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те сядим на пенечки и посмотрим, что у меня лежит в корзин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ксана, посмотри, что это? Кто этим питается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дети достают из корзины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Это что? А кому это?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ра от дерева – это кому? (зайчику)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годы? ( лисички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блоко? (ежику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Баночку с медом? (медведю)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решки? (белочки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: </w:t>
      </w:r>
      <w:r>
        <w:rPr>
          <w:sz w:val="32"/>
          <w:szCs w:val="32"/>
        </w:rPr>
        <w:t xml:space="preserve">Спасибо, ребята, теперь я не забуду. Я обязательно им передам. Я здесь со всеми дружу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 обижайте зверей, не мусорите в лесу, подкармливайте зимой птиц, и не пугай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едь не зря в народе говорят «Кто природу губит, тот свой край не любит»</w:t>
      </w:r>
    </w:p>
    <w:p>
      <w:pPr>
        <w:pStyle w:val="Normal"/>
        <w:rPr/>
      </w:pPr>
      <w:r>
        <w:rPr>
          <w:b/>
          <w:sz w:val="32"/>
          <w:szCs w:val="32"/>
        </w:rPr>
        <w:t>Л:</w:t>
      </w:r>
      <w:r>
        <w:rPr>
          <w:sz w:val="32"/>
          <w:szCs w:val="32"/>
        </w:rPr>
        <w:t xml:space="preserve"> А я тоже собирал осенью грибы, и хочу вас угостить этими грибочками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/>
        <w:t>- До свидание ребята, приходите еще к нам в г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3:38:00Z</dcterms:created>
  <dc:creator>Михаил</dc:creator>
  <dc:description/>
  <dc:language>en-US</dc:language>
  <cp:lastModifiedBy>Михаил</cp:lastModifiedBy>
  <dcterms:modified xsi:type="dcterms:W3CDTF">2008-01-29T23:49:00Z</dcterms:modified>
  <cp:revision>3</cp:revision>
  <dc:subject/>
  <dc:title>Программное содержание:</dc:title>
</cp:coreProperties>
</file>