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створение. Растворы. Реакции ионного обмена и окислительно-восстановительные реакции»  (тем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контрольная работа № 4 - 8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цапкина Людмила Васильевн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химии ГБОУ гимназии 343 Невского района Санкт-Петербурга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ариант1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пишите молекулярные, полные и сокращенные ионные уравнения  реакций, подтверждающие свойства разбавленной серной кислоты ( с магнием, оксидом железа </w:t>
      </w:r>
      <w:r>
        <w:rPr>
          <w:sz w:val="28"/>
          <w:szCs w:val="28"/>
        </w:rPr>
        <w:t>(III), гидроксидом кальция, хлоридом бария 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уществите превращения по схеме: С→ С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→ СаС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→ С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ставьте электронный баланс, расставьте коэффициенты, укажите окислитель и восстановитель: а) 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) Р+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Задача. Найдите объем водорода (н.у.),затраченного на восстановление железа из образца массой 200 г, содержащего 89, 6% оксида железа </w:t>
      </w:r>
      <w:r>
        <w:rPr>
          <w:sz w:val="28"/>
          <w:szCs w:val="28"/>
        </w:rPr>
        <w:t>(III)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ариант2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пишите молекулярные, полные и сокращенные ионные уравнения  реакций, подтверждающие свойства раствора гидроксида натрия   (с оксидом фосфор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серной кислотой, хлоридом цинка, сульфатом железа (III)  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уществите превращения по схеме: Са→ Са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→ СаС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→ Са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ставьте электронный баланс, расставьте коэффициенты, укажите окислитель и восстановитель: а) 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 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gS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ние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Задача. Найдите массу цинка, вступившего в реакцию с раствором соляной  кислоты массой 3,65 г с массовой долей кислоты 40%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8:00Z</dcterms:created>
  <dc:creator>User</dc:creator>
  <dc:description/>
  <dc:language>en-US</dc:language>
  <cp:lastModifiedBy>User</cp:lastModifiedBy>
  <dcterms:modified xsi:type="dcterms:W3CDTF">2012-11-13T11:24:00Z</dcterms:modified>
  <cp:revision>1</cp:revision>
  <dc:subject/>
  <dc:title/>
</cp:coreProperties>
</file>