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учителя-логопеда для родителей будущих первокласс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 времени поступления в школу устная речь дошкольника должна быть сформирована и не отличаться от речи взрослых. Многие родители не считают, что самым главным показателем готовности ребенка к школе – умение читать, пренебрегая при этом развитием речи. На самом же деле обучением чтению нужно заканчивать работу по становлению речи дошкольников, а не начинать с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ачале нужно научить ребенка слушать и говорить, а потом переходить к обучению чтения. Если грамотно развивать устную речь, ребенок легко и как бы сам собой зачитает, причем избежит тех трудностей, которые неизбежны при попытках обучения неподготовленного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ная речь (слушание, говор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исьменная речь  (чтение, письм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ребенок хорошо говорил, у него необходимо сформировать определенный словарный запас. Он должен знать домашних и диких животных, птиц, рыб, насекомых.       Распознавать разновидности растений: деревья, кустарники, цветы. Различать фрукты, овощи, ягоды. Знать посуду, игрушки, мебель. Распознавать транспорт: водный, наземный, воздуш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ть называть предметы обобщающим словом. Например:  огурец, помидор, капуста – это ов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ть изменять слова, образовывать новые слова, подбирать родственные слова. Например:  дом – домик – домашний, домовой – родствен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ять слова по числам. Например: котёнок – котята, лоб – лбы, ухо – 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ывать новые слова. Например: дерево – деревянный  (стол), кран – крановщик (профессия  чело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ывать противоположные слова. Например: завязывать – развя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ёнок должен уметь составлять рассказ по картинке или серии картинок. Пересказывать услышанный текст. Самостоятельно составлять рассказ о каком-либо собы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развитый фонематический слух станет в последующем основой грамотного письма. Фонема - это звук. Фонематический слух – способность чётко отличать одни звуки от других, благодаря чему понимаются и узнаются отдельные слова. Например: палка - балка, день – 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нятие фонематический слух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различать твёрдые и мягкие соглас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делить слова на сл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различать слова, отличающиеся только одним зву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определять место заданного звука в сл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эти умения очень важны для обучения в школе.  Для этого существует программа Е.В. Колесниковой по подготовке к обучению грамоте «От звука к букве (из опыта работы)» предназначена для работы с детьми 3-7 лет в дошкольно-образовательных учреждениях. Она обеспечивает целостность педагогического процесса на протяжении четырёх лет пребывания ребёнка в дошко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соблюдается преемственность не только с последующим обучением, но и с предыду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ы обучения, используемые в работе, соответствуют возрастным особенностям ребёнка, а не дублируют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3-4 года изучается звуковая культура речи. Дети учатся чётко проговаривать все звуки. Знакомятся с гласными и согласными звуками. Учатся различать твёрдые и мягкие согласны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большой комар поёт свою песню «З», а маленький комарик «З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4-5 лет необходимо сформировать фонематический слух. Ребёнок должен различать слова, отличающиеся только одним зв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 мак-рак, банки-санки, мишка-ш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место заданног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 первый звук в слове  АИСТ (звук «А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ледний звук в слове  МАК (звук «К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5-6 лет работаем над развитием звуко-буквенного анали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выделять звук из слова, уточняют его произношение, определяют место звук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ое на этом этапе научить детей не путать понятие «звук» и «буква»; звук мы слышим и произносим, а букву видим и пи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должны знать и не путать понятия «звук», «слог», «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о обозначаем полоской. Звук обозначаем квадратиком. С начала белым, затем вводится ц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расный квадратик – гласный зву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иний     квадратик – твёрдый согласный зв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елёный квадратик – мягкий соглас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м детей делать звуковой анализ простых слов с помощью цветных квадра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дети лучше запомнили твёрдые и мягкие согласные звуки, при составлении слов квадратики заменяем предм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 согласный звук – вата, поролон, п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ёрдый согласный звук – камень, орех, метал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, чтобы хорошо развивалась речь, нужно развивать мелкую моторику пальцев рук: рисовать, собирать пазлы, работать с конструктором, мозаикой, лепка пластилином 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ть разные упражнения для пальчиков, используя ст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.В.Колесникова  Программа по подготовке к обучению грамоте «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ка к бук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.М. Козырева «Развитие речи. Дети 5-7 л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.П. Савина «Пальчиковая гимнас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.В. Цвинтарный «Играем пальчиками и развиваем речь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00:00Z</dcterms:created>
  <dc:creator>Димка</dc:creator>
  <dc:description/>
  <cp:keywords/>
  <dc:language>en-US</dc:language>
  <cp:lastModifiedBy>Секретарь</cp:lastModifiedBy>
  <cp:lastPrinted>2011-06-06T08:55:00Z</cp:lastPrinted>
  <dcterms:modified xsi:type="dcterms:W3CDTF">2012-11-13T09:02:00Z</dcterms:modified>
  <cp:revision>16</cp:revision>
  <dc:subject/>
  <dc:title>Родительское собрание «Развитие речи дошкольника»</dc:title>
</cp:coreProperties>
</file>