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-ролевые игры в процессе</w:t>
        <w:br/>
        <w:t>обучения английскому языку</w:t>
      </w:r>
    </w:p>
    <w:p>
      <w:pPr>
        <w:pStyle w:val="Normal"/>
        <w:ind w:firstLine="284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большое значение в организации учебного процесса играет мотивация учения. Она способствует активизации мышления, вызывает интерес к тому или иному виду занятий, к выполнению того или иного упражн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Широкие возможности для активизации учебного процесса даёт использование сюжетно-ролевых игр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Ролевая игра, - как её определяет Мильруд Р.П.,- это методический приём, относящийся к группе активных способов обучения практическому владению иностранными языками. Внедрение этого приёма в учебный процесс способствует достижению целей обучения диалогической речи и расширенному монологическому высказыванию, активизации речемыслительной деятельности школьников, формированию у них навыков и умений самостоятельного выражения мысли, образованию и воспитанию учащихся средствами иностранного языка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олевая игра мотивирует речевую деятельность, так как обучаемые оказываются в ситуации, когда актуализируется потребность что-либо сказать, спросить, выяснить, доказать, чем-то поделиться с собеседником. В отличие от диалога или пьесы, которые обучают тому, как сказать, ролевая игра отвечает на вопросы почему (мотив) и зачем (цель) нужно что-то сказать. Таким образом, центром внимания партнёров становится содержание бесед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ваивая язык в ситуациях, имитирующих реальное общение носителей изучаемого языка, учащийся овладевает и социальными ограничениями, социальными правилами употребления языка. Без знания их полноценное общение на иностранном языке невозможно. Усваивать эти правила целесообразней всего в условиях ролевой организации учебной ситуации (или сюжетно-ролевой игры ), т.к. социальные ограничения нетрудно «привязать» к ролям. Ролевая организация учебной ситуации позволяет приучить школьников к соблюдению социальных норм, правил социально-речевого этикета, которые учитывают не только социальный ранг, но и возраст, пол, степень знакомства, характер взаимоотношений и многое друго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спользование элементов ролевого общения на уроке иностранного языка обеспечивает учащимся необходимую практику в социально-адекватном поведении, обогащает опыт социально-психологических связей, позволяет им в определенной степени приобщаться культуре страны изучаемого язык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олевая игра, будучи наиболее точной и в то же время доступной моделью иноязычного общения, является той организационной формой обучения, которая позволяет оптимально сочетать групповые, парные и индивидуальные формы работы на уроке и во внеурочное врем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олевые игры находят все более широкое применение в практике обучения иностранному языку в школе. Они, несомненно, будут способствовать усилению коммуникативной направленности в обучении, развитию интереса к иностранному язык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бучающие и воспитывающие возможности ролевого общения могут быть реализованы в полной мере лишь при условии правильного отбора и распределения ролей, яркого и экономного способа презентации роли, а также при условии применения эффективного комплекса упражнений, посредством которых школьники тренируются в использовании тех или иных ролей.</w:t>
      </w:r>
    </w:p>
    <w:p>
      <w:pPr>
        <w:pStyle w:val="Normal"/>
        <w:ind w:firstLine="28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олевая организация общения требует отношения к учащемуся как личности с присущими ей особенностями, который может предпочесть те или иные роли. Именно поэтому распределение ролей связано, с одной стороны, с учетом направленности учащегося, с другой – её  формированием. При распределении ролей учитываются также психофизиологические характеристики, выражающиеся в принадлежности к определённому типу эмоциональности, в особенности темперамен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ая проверка показала, что возрастные особенности пятиклассников позволяли использовать разные варианты сюжетно-ролевой игры. Одним из вариантов была ролевая игра с предметом. Для организации такой игры школьникам предлагались обстоятельства воображаемой деятельности, распределялись роли, уточнялись мотивы, достигаемый сообща результат. На одном из уроков был предложен сюжет: </w:t>
      </w:r>
    </w:p>
    <w:p>
      <w:pPr>
        <w:pStyle w:val="Normal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Ты и твой друг в супермаркете. Вокруг рекламные плакаты. Ты хочешь купить видеофильм, а друг – интересную книгу. Продавец показывает вам товар, а вы выбираете. Используйте речевые опор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y</w:t>
      </w:r>
      <w:r>
        <w:rPr>
          <w:sz w:val="28"/>
          <w:szCs w:val="28"/>
        </w:rPr>
        <w:t xml:space="preserve">…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y</w:t>
      </w:r>
      <w:r>
        <w:rPr>
          <w:sz w:val="28"/>
          <w:szCs w:val="28"/>
        </w:rPr>
        <w:t xml:space="preserve">… ». Эта игра была направлена на использование глагола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в значении предположения и лексического материала по теме «Покупки». В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ало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ыгра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бята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op assistant: What would you like? Can I help you? </w:t>
      </w:r>
    </w:p>
    <w:p>
      <w:pPr>
        <w:pStyle w:val="Normal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inda: Yes, surely. I will buy the Disney film. Show me, please, some. Tom, will you buy any film? </w:t>
      </w:r>
    </w:p>
    <w:p>
      <w:pPr>
        <w:pStyle w:val="Normal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m: No, I won’t. I will buy some poetry books with five line rhymes. It is very interesting. </w:t>
      </w:r>
    </w:p>
    <w:p>
      <w:pPr>
        <w:pStyle w:val="Normal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.: I will buy children’s film «The Lion King». I like it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en-US"/>
        </w:rPr>
        <w:t xml:space="preserve">Shop assistant: Here it is, 2 pounds, please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inda: Thank you. Good bye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гры не только обменивались репликами, но и действовали с реальными предметами (кассеты, книги, рекламные слоганы)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й деятельностью младших школьников является детская ролевая игра. Способность играть выражалась в том, что ученики 3 класса охотно принимали участие в воображаемой игровой ситуации, нереальном, сказочном сюжете. Это позволяет применять на уроках сюжетные ролевые игры сказочного содержания. Например, с целью отработки употребления вопросов с глаголами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 использовалась ролевая игра по сюжету сказки «Теремок». Обитатели теремка задавали вопросы «гостям» и только после правильного ответа разрешали им войти. Сре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е</w:t>
      </w:r>
      <w:r>
        <w:rPr>
          <w:sz w:val="28"/>
          <w:szCs w:val="28"/>
          <w:lang w:val="en-US"/>
        </w:rPr>
        <w:t>: Who are you? Are you green? Are you big? 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m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 xml:space="preserve">?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На основе наблюдения за детьми составляются карточки, на которых записаны ситуации. Вот пример такой карточки (активизируется вопрос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? и ответы на него с использованием конструкции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)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«Я спешил в школу, укладывал тетради в портфель. И вдруг вспомнил, что не положил ручку. Посмотрел – её нигде не было. Я спросил у мамы, где ручка, она ответила, что на столе. Я посмотрел – её там не было. Спросил ещё раз. Мама вошла в комнату, нашла её. Поблагодарив, я пошёл в школу»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аким образом, ситуация описана очень подробно, чтобы учащиеся увидели «кусочек» жизни и поверили в её реальность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первых уроках учитель сам разыгрывает этюд. На втором этапе этюд разыгрывают более подготовленные учащиеся. 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upil: Where is my pen, mummy? </w:t>
      </w:r>
    </w:p>
    <w:p>
      <w:pPr>
        <w:pStyle w:val="Normal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other: Your pen is on the table. </w:t>
      </w:r>
    </w:p>
    <w:p>
      <w:pPr>
        <w:pStyle w:val="Normal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.: It is not on the table. </w:t>
      </w:r>
    </w:p>
    <w:p>
      <w:pPr>
        <w:pStyle w:val="Normal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.: Look, it is under your English textbook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P.: Thank you, mum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тем этюд разыгрывают слабые ученики. При этом могут меняться ситуации и исполнители, но грамматическая модель не меняетс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ретий этап – работа в парах. Для закрепления активизируемой структуры ребята разыгрывают собственные этюды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На четвертом этапе школьникам дается возможность проиграть собственные этюды перед классом. Чаще всего учащиеся сами дают названия своим этюдам и разыгрывают их, используя необходимые предметы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ролевых заданий ученик должен сам придумать слова и действия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олевые задания – это первый шаг от репродуктивной речи к инициативно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одвижности структуры сюжетно-ролевой игры, её особенностям и функциям она является эффективным методическим приёмом в процессе обучения иностранному языку в средней общеобразовательной школе. При условии, что сюжетно-ролевая игра правильно планируется и организуется учителем с учетом психологических, возрастных и индивидуальных особенностей учащихся, если правильно сделан отбор ролей, если учитываются мотивы, побуждающие к участию в сюжетно-ролевой игре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160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8:29:00Z</dcterms:created>
  <dc:creator>штаб</dc:creator>
  <dc:description/>
  <cp:keywords/>
  <dc:language>en-US</dc:language>
  <cp:lastModifiedBy>Admin</cp:lastModifiedBy>
  <cp:lastPrinted>2007-11-05T16:31:00Z</cp:lastPrinted>
  <dcterms:modified xsi:type="dcterms:W3CDTF">2012-11-12T20:34:00Z</dcterms:modified>
  <cp:revision>15</cp:revision>
  <dc:subject/>
  <dc:title>про</dc:title>
</cp:coreProperties>
</file>