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44"/>
          <w:szCs w:val="44"/>
        </w:rPr>
        <w:t>Сценарий  развлечения для старшей и подготовительной групп</w:t>
      </w:r>
    </w:p>
    <w:p>
      <w:pPr>
        <w:pStyle w:val="Normal"/>
        <w:jc w:val="center"/>
        <w:rPr>
          <w:rFonts w:ascii="Times New Roman" w:hAnsi="Times New Roman" w:cs="Times New Roman"/>
          <w:sz w:val="44"/>
          <w:szCs w:val="44"/>
        </w:rPr>
      </w:pPr>
      <w:r>
        <w:rPr>
          <w:rFonts w:cs="Times New Roman" w:ascii="Times New Roman" w:hAnsi="Times New Roman"/>
          <w:sz w:val="44"/>
          <w:szCs w:val="44"/>
        </w:rPr>
        <w:t>«Рождественские Святки»</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одготовил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зыкальный руководитель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ервой квалификационной категории </w:t>
      </w:r>
    </w:p>
    <w:p>
      <w:pPr>
        <w:pStyle w:val="Normal"/>
        <w:jc w:val="right"/>
        <w:rPr>
          <w:rFonts w:ascii="Times New Roman" w:hAnsi="Times New Roman" w:cs="Times New Roman"/>
          <w:b/>
          <w:b/>
          <w:sz w:val="28"/>
          <w:szCs w:val="28"/>
        </w:rPr>
      </w:pPr>
      <w:r>
        <w:rPr>
          <w:rFonts w:cs="Times New Roman" w:ascii="Times New Roman" w:hAnsi="Times New Roman"/>
          <w:sz w:val="28"/>
          <w:szCs w:val="28"/>
        </w:rPr>
        <w:t>Тимченко Людмила Васильевн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12</w:t>
      </w:r>
    </w:p>
    <w:p>
      <w:pPr>
        <w:pStyle w:val="Normal"/>
        <w:rPr>
          <w:b/>
          <w:b/>
          <w:sz w:val="28"/>
          <w:szCs w:val="28"/>
        </w:rPr>
      </w:pPr>
      <w:r>
        <w:rPr>
          <w:rFonts w:cs="Times New Roman" w:ascii="Times New Roman" w:hAnsi="Times New Roman"/>
          <w:b/>
          <w:sz w:val="28"/>
          <w:szCs w:val="28"/>
        </w:rPr>
        <w:t>Цели и задачи:</w:t>
        <w:br/>
      </w:r>
      <w:r>
        <w:rPr>
          <w:rFonts w:cs="Times New Roman" w:ascii="Times New Roman" w:hAnsi="Times New Roman"/>
          <w:i/>
          <w:sz w:val="28"/>
          <w:szCs w:val="28"/>
          <w:u w:val="single"/>
        </w:rPr>
        <w:t>Образовательные</w:t>
      </w:r>
      <w:r>
        <w:rPr>
          <w:rFonts w:cs="Times New Roman" w:ascii="Times New Roman" w:hAnsi="Times New Roman"/>
          <w:sz w:val="28"/>
          <w:szCs w:val="28"/>
        </w:rPr>
        <w:t>: продолжать расширять знания о народных традициях, формировать интерес к народным играм, песням, развлечениям. Расширять знания детей о зимних явлениях и приметах с помощью пословиц, загадок, прибауток.</w:t>
        <w:br/>
      </w:r>
      <w:r>
        <w:rPr>
          <w:rFonts w:cs="Times New Roman" w:ascii="Times New Roman" w:hAnsi="Times New Roman"/>
          <w:i/>
          <w:sz w:val="28"/>
          <w:szCs w:val="28"/>
          <w:u w:val="single"/>
        </w:rPr>
        <w:t>Развивающие</w:t>
      </w:r>
      <w:r>
        <w:rPr>
          <w:rFonts w:cs="Times New Roman" w:ascii="Times New Roman" w:hAnsi="Times New Roman"/>
          <w:sz w:val="28"/>
          <w:szCs w:val="28"/>
        </w:rPr>
        <w:t>: развивать познавательную и творческую активность, используя русский народный фольклор; развивать эмоциональное, творческое и образное восприятие фольклорного материала.</w:t>
        <w:br/>
      </w:r>
      <w:r>
        <w:rPr>
          <w:rFonts w:cs="Times New Roman" w:ascii="Times New Roman" w:hAnsi="Times New Roman"/>
          <w:i/>
          <w:sz w:val="28"/>
          <w:szCs w:val="28"/>
          <w:u w:val="single"/>
        </w:rPr>
        <w:t>Воспитывающие</w:t>
      </w:r>
      <w:r>
        <w:rPr>
          <w:rFonts w:cs="Times New Roman" w:ascii="Times New Roman" w:hAnsi="Times New Roman"/>
          <w:sz w:val="28"/>
          <w:szCs w:val="28"/>
        </w:rPr>
        <w:t>: продолжать воспитывать детей на лучших традициях русского народного творчества, приобщать детей к духовным ценностям народной культуры.</w:t>
        <w:br/>
      </w:r>
      <w:r>
        <w:rPr>
          <w:rFonts w:cs="Times New Roman" w:ascii="Times New Roman" w:hAnsi="Times New Roman"/>
          <w:i/>
          <w:iCs/>
          <w:sz w:val="28"/>
          <w:szCs w:val="28"/>
          <w:u w:val="single"/>
        </w:rPr>
        <w:t>Предварительная работа</w:t>
      </w:r>
      <w:r>
        <w:rPr>
          <w:rFonts w:cs="Times New Roman" w:ascii="Times New Roman" w:hAnsi="Times New Roman"/>
          <w:sz w:val="28"/>
          <w:szCs w:val="28"/>
        </w:rPr>
        <w:t>: разучивание колядок, стихов, скороговорок, небылиц, ознакомление с приметами. Работа над интонационной выразительностью при разучивании текста. Чтение рассказа П.Н. Воздвиженского «Рождество Христово», сказки И. Рутенина «Рождественская ёлочка».</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br/>
      </w:r>
      <w:r>
        <w:rPr>
          <w:rFonts w:cs="Times New Roman" w:ascii="Times New Roman" w:hAnsi="Times New Roman"/>
          <w:b/>
          <w:sz w:val="28"/>
          <w:szCs w:val="28"/>
        </w:rPr>
        <w:t>Ход занятия:</w:t>
        <w:br/>
      </w:r>
      <w:r>
        <w:rPr>
          <w:rFonts w:cs="Times New Roman" w:ascii="Times New Roman" w:hAnsi="Times New Roman"/>
          <w:sz w:val="28"/>
          <w:szCs w:val="28"/>
        </w:rPr>
        <w:br/>
      </w:r>
      <w:r>
        <w:rPr>
          <w:rFonts w:cs="Times New Roman" w:ascii="Times New Roman" w:hAnsi="Times New Roman"/>
          <w:i/>
          <w:iCs/>
          <w:sz w:val="28"/>
          <w:szCs w:val="28"/>
        </w:rPr>
        <w:t>Ведущий</w:t>
      </w:r>
      <w:r>
        <w:rPr>
          <w:rFonts w:cs="Times New Roman" w:ascii="Times New Roman" w:hAnsi="Times New Roman"/>
          <w:sz w:val="28"/>
          <w:szCs w:val="28"/>
        </w:rPr>
        <w:t>: Давным-давно на Руси Рождество считалось праздником света, добра и любви. В Рождественские дни сбывались самые заветные желания и мечты. С Рождества Христова и до Крещения длились Святки. На Руси святки считались самыми весёлыми праздниками, которые сопровождались гуляньями, посещением родных и друзей.  В старину принято было колядовать, и мы сегодня отправимся в гости к тётушке Забавушке, и колядки вы знаете.</w:t>
        <w:br/>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Дети отправляются в гости к тётушке Забавушке, читая колядки:</w:t>
      </w:r>
      <w:r>
        <w:rPr>
          <w:rFonts w:cs="Times New Roman" w:ascii="Times New Roman" w:hAnsi="Times New Roman"/>
          <w:sz w:val="28"/>
          <w:szCs w:val="28"/>
        </w:rPr>
        <w:b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sz w:val="28"/>
          <w:szCs w:val="28"/>
        </w:rPr>
        <w:t xml:space="preserve">Пришла коляда - отворяй ворота! </w:t>
        <w:br/>
        <w:br/>
        <w:t xml:space="preserve">Коляда, коляда, </w:t>
        <w:br/>
        <w:t xml:space="preserve">Накануне Рождества! </w:t>
        <w:br/>
        <w:t xml:space="preserve">Тетенька добренька, </w:t>
        <w:br/>
        <w:t xml:space="preserve">Пирожка-то сдобненька, </w:t>
        <w:br/>
        <w:t xml:space="preserve">Не режь, не ломай, </w:t>
        <w:br/>
        <w:t xml:space="preserve">Поскорее подавай, </w:t>
        <w:br/>
        <w:t xml:space="preserve">Двоим, троим, </w:t>
        <w:br/>
        <w:t xml:space="preserve">Давно стоим, </w:t>
        <w:br/>
        <w:t xml:space="preserve">Да не выстоим! </w:t>
        <w:br/>
        <w:t xml:space="preserve">Печка-то топится, </w:t>
        <w:br/>
        <w:t xml:space="preserve">Пирожка-то хочется! </w:t>
        <w:br/>
        <w:br/>
        <w:t xml:space="preserve">Коляда, коляда, </w:t>
        <w:br/>
        <w:t xml:space="preserve">Ты подай пирога, </w:t>
        <w:br/>
        <w:t xml:space="preserve">Или хлеба ломтину, </w:t>
        <w:br/>
        <w:t xml:space="preserve">Или денег полтину, </w:t>
        <w:br/>
        <w:t xml:space="preserve">Или курочку с хохлом, </w:t>
        <w:br/>
        <w:t xml:space="preserve">Петушка с гребешком! </w:t>
        <w:br/>
        <w:t xml:space="preserve">Отворяйте, хозяева, сундучки, </w:t>
        <w:br/>
        <w:t xml:space="preserve">Вынимайте пятачки! </w:t>
        <w:br/>
        <w:t xml:space="preserve">По копеечке давайте </w:t>
        <w:br/>
        <w:t xml:space="preserve">Колядовщикам! </w:t>
        <w:br/>
        <w:br/>
        <w:t xml:space="preserve">Колядин, колядин, </w:t>
        <w:br/>
        <w:t xml:space="preserve">Я у мамки один, </w:t>
        <w:br/>
        <w:t xml:space="preserve">По колено кожушок, </w:t>
        <w:br/>
        <w:t xml:space="preserve">Подай, дядя, пирожок! </w:t>
        <w:br/>
        <w:t xml:space="preserve">Открывай сундучок, </w:t>
        <w:br/>
        <w:t xml:space="preserve">Подавай пятачок! </w:t>
        <w:br/>
        <w:t>Что есть в печи – в мешок мечи!</w:t>
        <w:br/>
        <w:br/>
        <w:t xml:space="preserve">Господин, господа, </w:t>
        <w:br/>
        <w:t xml:space="preserve">Господинова жена, </w:t>
        <w:br/>
        <w:t xml:space="preserve">Двери отворите, </w:t>
        <w:br/>
        <w:t xml:space="preserve">И нас одарите! </w:t>
        <w:br/>
        <w:t xml:space="preserve">Пирогом, калачом, </w:t>
        <w:br/>
        <w:t xml:space="preserve">Или чем-нибудь еще! </w:t>
        <w:br/>
        <w:br/>
        <w:t xml:space="preserve">Ты, хозяин, не томи, </w:t>
        <w:br/>
        <w:t xml:space="preserve">Поскорее подари! </w:t>
        <w:br/>
        <w:t xml:space="preserve">А как нынешний мороз, </w:t>
        <w:br/>
        <w:t xml:space="preserve">Не велит долго стоять, </w:t>
        <w:br/>
        <w:t xml:space="preserve">Велит скоро подавать: </w:t>
        <w:br/>
        <w:t xml:space="preserve">Либо из печи пироги, </w:t>
        <w:br/>
        <w:t xml:space="preserve">Либо денег пятачок, </w:t>
        <w:br/>
        <w:t xml:space="preserve">Либо щей горшок! </w:t>
        <w:br/>
        <w:t xml:space="preserve">Подай тебе Бог </w:t>
        <w:br/>
        <w:t xml:space="preserve">Полный двор животов! </w:t>
        <w:br/>
        <w:t xml:space="preserve">И в конюшню коней, </w:t>
        <w:br/>
        <w:t xml:space="preserve">В хлевушку телят, </w:t>
        <w:br/>
        <w:t xml:space="preserve">В избушку ребят, </w:t>
        <w:br/>
        <w:t>И в подпечку котят!</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Из горницы выходит тётушка Забавушка:</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Молодцы ребятки,</w:t>
        <w:br/>
        <w:t>Хорошо читаете колядки.</w:t>
        <w:br/>
        <w:t xml:space="preserve">Получайте первый мой подарок, </w:t>
        <w:br/>
        <w:t>Уж очень он красив и ярок.</w:t>
        <w:br/>
      </w:r>
      <w:r>
        <w:rPr>
          <w:rFonts w:cs="Times New Roman" w:ascii="Times New Roman" w:hAnsi="Times New Roman"/>
          <w:i/>
          <w:iCs/>
          <w:sz w:val="28"/>
          <w:szCs w:val="28"/>
        </w:rPr>
        <w:t>(Раздаёт музыкальные инструменты).</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Дети</w:t>
      </w:r>
      <w:r>
        <w:rPr>
          <w:rFonts w:cs="Times New Roman" w:ascii="Times New Roman" w:hAnsi="Times New Roman"/>
          <w:sz w:val="28"/>
          <w:szCs w:val="28"/>
        </w:rPr>
        <w:t xml:space="preserve">: </w:t>
        <w:br/>
        <w:t xml:space="preserve">Инструменты музыкальные, </w:t>
        <w:br/>
        <w:t>У вас очень уникальные,</w:t>
        <w:br/>
        <w:t xml:space="preserve">С ними в хороводе нашем </w:t>
        <w:br/>
        <w:t>Мы споём и спляш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iCs/>
          <w:sz w:val="28"/>
          <w:szCs w:val="28"/>
        </w:rPr>
        <w:t>Исполняют русскую народную песню «Как на тоненький ледок».</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4267835" cy="568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67835" cy="568642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i/>
          <w:iCs/>
          <w:sz w:val="28"/>
          <w:szCs w:val="28"/>
        </w:rPr>
        <w:t>Тётушка Забавушка</w:t>
      </w:r>
      <w:r>
        <w:rPr>
          <w:rFonts w:cs="Times New Roman" w:ascii="Times New Roman" w:hAnsi="Times New Roman"/>
          <w:sz w:val="28"/>
          <w:szCs w:val="28"/>
        </w:rPr>
        <w:t>:</w:t>
        <w:br/>
        <w:t xml:space="preserve">Песня ваша хороша, </w:t>
        <w:br/>
        <w:t>Весела, игрива,</w:t>
        <w:br/>
        <w:t>А вы можете сплясать,</w:t>
        <w:br/>
        <w:t>Для меня красиво?</w:t>
        <w:br/>
        <w:br/>
      </w:r>
      <w:r>
        <w:rPr>
          <w:rFonts w:cs="Times New Roman" w:ascii="Times New Roman" w:hAnsi="Times New Roman"/>
          <w:i/>
          <w:iCs/>
          <w:sz w:val="28"/>
          <w:szCs w:val="28"/>
        </w:rPr>
        <w:t>Дети</w:t>
      </w:r>
      <w:r>
        <w:rPr>
          <w:rFonts w:cs="Times New Roman" w:ascii="Times New Roman" w:hAnsi="Times New Roman"/>
          <w:sz w:val="28"/>
          <w:szCs w:val="28"/>
        </w:rPr>
        <w:t>:</w:t>
        <w:br/>
        <w:t xml:space="preserve">Тётушка Забавушка, </w:t>
        <w:br/>
        <w:t>Ведь мы уже не маленьки,</w:t>
        <w:br/>
        <w:t>Для тебя сейчас станцуем</w:t>
        <w:br/>
        <w:t>Задорный танец «Валенки».</w:t>
        <w:br/>
        <w:br/>
      </w:r>
      <w:r>
        <w:rPr>
          <w:rFonts w:cs="Times New Roman" w:ascii="Times New Roman" w:hAnsi="Times New Roman"/>
          <w:i/>
          <w:iCs/>
          <w:sz w:val="28"/>
          <w:szCs w:val="28"/>
        </w:rPr>
        <w:t>Исполняют танец «Валенки» под русскую народную песню «Валенки»</w:t>
      </w:r>
      <w:r>
        <w:rPr>
          <w:rFonts w:cs="Times New Roman" w:ascii="Times New Roman" w:hAnsi="Times New Roman"/>
          <w:sz w:val="28"/>
          <w:szCs w:val="28"/>
        </w:rPr>
        <w:t>.</w:t>
        <w:br/>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Тётушка Забавушка</w:t>
      </w:r>
      <w:r>
        <w:rPr>
          <w:rFonts w:cs="Times New Roman" w:ascii="Times New Roman" w:hAnsi="Times New Roman"/>
          <w:sz w:val="28"/>
          <w:szCs w:val="28"/>
        </w:rPr>
        <w:t>:</w:t>
        <w:br/>
        <w:t>Порадовали вы меня, ребятки,</w:t>
        <w:br/>
        <w:t>Теперь слушайте загадки.</w:t>
        <w:br/>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b/>
          <w:sz w:val="28"/>
          <w:szCs w:val="28"/>
        </w:rPr>
        <w:t>Рождественская загадка</w:t>
      </w:r>
      <w:r>
        <w:rPr>
          <w:rFonts w:cs="Times New Roman" w:ascii="Times New Roman" w:hAnsi="Times New Roman"/>
          <w:sz w:val="28"/>
          <w:szCs w:val="28"/>
        </w:rPr>
        <w:t xml:space="preserve"> </w:t>
      </w:r>
      <w:r>
        <w:rPr>
          <w:rFonts w:cs="Times New Roman" w:ascii="Times New Roman" w:hAnsi="Times New Roman"/>
          <w:i/>
          <w:iCs/>
          <w:sz w:val="28"/>
          <w:szCs w:val="28"/>
        </w:rPr>
        <w:t>(автор: Ирина Орлова)</w:t>
      </w:r>
    </w:p>
    <w:p>
      <w:pPr>
        <w:pStyle w:val="Normal"/>
        <w:spacing w:lineRule="auto" w:line="240" w:before="0" w:after="0"/>
        <w:rPr/>
      </w:pPr>
      <w:r>
        <w:rPr>
          <w:rFonts w:cs="Times New Roman" w:ascii="Times New Roman" w:hAnsi="Times New Roman"/>
          <w:sz w:val="28"/>
          <w:szCs w:val="28"/>
        </w:rPr>
        <w:br/>
        <w:t>В целом мире торжество,</w:t>
        <w:br/>
        <w:t>Потому что… (Рождество)!</w:t>
        <w:br/>
        <w:br/>
        <w:t>Нет смиренней в целом мире</w:t>
        <w:br/>
        <w:t>Юной девушки …(Марии)</w:t>
        <w:br/>
        <w:br/>
        <w:t>К ней от Бога приходил</w:t>
        <w:br/>
        <w:t>Ангел Божий … (Гавриил)</w:t>
        <w:br/>
        <w:br/>
        <w:t>Этот Ангел весть принес,</w:t>
        <w:br/>
        <w:t>Что родится ей … (Христос)</w:t>
        <w:br/>
        <w:br/>
        <w:t>Все сомнения отбросив,</w:t>
        <w:br/>
        <w:t>В Вифлеем идёт …(Иосиф)</w:t>
        <w:br/>
        <w:br/>
        <w:t>Нет пристанища Царю,</w:t>
        <w:br/>
        <w:t>Им придётся спать в ...(хлеву)</w:t>
        <w:br/>
        <w:br/>
        <w:t>Не в дворцах, и не в шатрах,</w:t>
        <w:br/>
        <w:t>Спит малыш Христос в…(яслях)</w:t>
        <w:br/>
        <w:br/>
        <w:t>Из восточной стороны,</w:t>
        <w:br/>
        <w:t>К малышу идут… (волхвы)</w:t>
        <w:br/>
        <w:br/>
        <w:t>Как же им найти Царя?</w:t>
        <w:br/>
        <w:t>Путь укажет им… (звезда)</w:t>
        <w:br/>
        <w:br/>
        <w:t>Поклонившись до земли,</w:t>
        <w:br/>
        <w:t>Поднесли они… (дары)</w:t>
        <w:br/>
        <w:br/>
        <w:t>Вы внимательные очень.</w:t>
        <w:br/>
        <w:t>Но еще задам вопрос:</w:t>
        <w:br/>
        <w:t>Что от вас в подарок хочет,</w:t>
        <w:br/>
        <w:t>Получить Иисус Христос?</w:t>
        <w:br/>
        <w:br/>
      </w:r>
      <w:r>
        <w:rPr>
          <w:rFonts w:cs="Times New Roman" w:ascii="Times New Roman" w:hAnsi="Times New Roman"/>
          <w:i/>
          <w:sz w:val="28"/>
          <w:szCs w:val="28"/>
        </w:rPr>
        <w:t xml:space="preserve">Тётушка Забавушка: </w:t>
      </w:r>
      <w:r>
        <w:rPr>
          <w:rFonts w:cs="Times New Roman" w:ascii="Times New Roman" w:hAnsi="Times New Roman"/>
          <w:sz w:val="28"/>
          <w:szCs w:val="28"/>
        </w:rPr>
        <w:t>А на улице метёт, белая метелица.</w:t>
        <w:br/>
        <w:t>Вот мы с вами и поиграем в русскую народную игру «Мете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i/>
          <w:iCs/>
          <w:sz w:val="28"/>
          <w:szCs w:val="28"/>
        </w:rPr>
        <w:t>Дети встают парами по кругу, сцепившись руками под локоть, встав, таким образом, друг к другу боком.</w:t>
        <w:br/>
        <w:t>Затем пары поочередно начинают кружиться под песню:</w:t>
      </w:r>
      <w:r>
        <w:rPr>
          <w:rFonts w:cs="Times New Roman" w:ascii="Times New Roman" w:hAnsi="Times New Roman"/>
          <w:sz w:val="28"/>
          <w:szCs w:val="28"/>
        </w:rPr>
        <w:br/>
        <w:t>Метелица, метелица, (</w:t>
      </w:r>
      <w:r>
        <w:rPr>
          <w:rFonts w:cs="Times New Roman" w:ascii="Times New Roman" w:hAnsi="Times New Roman"/>
          <w:i/>
          <w:iCs/>
          <w:sz w:val="28"/>
          <w:szCs w:val="28"/>
        </w:rPr>
        <w:t>дети кружатся поскоками)</w:t>
      </w:r>
      <w:r>
        <w:rPr>
          <w:rFonts w:cs="Times New Roman" w:ascii="Times New Roman" w:hAnsi="Times New Roman"/>
          <w:sz w:val="28"/>
          <w:szCs w:val="28"/>
        </w:rPr>
        <w:br/>
        <w:t>Снег по полю стелется!</w:t>
        <w:br/>
        <w:t>Кто кружится, вертится -</w:t>
        <w:br/>
        <w:t>Тот заметелится! (</w:t>
      </w:r>
      <w:r>
        <w:rPr>
          <w:rFonts w:cs="Times New Roman" w:ascii="Times New Roman" w:hAnsi="Times New Roman"/>
          <w:i/>
          <w:iCs/>
          <w:sz w:val="28"/>
          <w:szCs w:val="28"/>
        </w:rPr>
        <w:t>делают одновременно хлопок, и на повторение слов кружатся поскоками в другую сторону)</w:t>
      </w:r>
      <w:r>
        <w:rPr>
          <w:rFonts w:cs="Times New Roman" w:ascii="Times New Roman" w:hAnsi="Times New Roman"/>
          <w:sz w:val="28"/>
          <w:szCs w:val="28"/>
        </w:rPr>
        <w:br/>
        <w:br/>
      </w:r>
      <w:r>
        <w:rPr>
          <w:rFonts w:cs="Times New Roman" w:ascii="Times New Roman" w:hAnsi="Times New Roman"/>
          <w:i/>
          <w:iCs/>
          <w:sz w:val="28"/>
          <w:szCs w:val="28"/>
        </w:rPr>
        <w:t>Тётушка Забавушка</w:t>
      </w:r>
      <w:r>
        <w:rPr>
          <w:rFonts w:cs="Times New Roman" w:ascii="Times New Roman" w:hAnsi="Times New Roman"/>
          <w:sz w:val="28"/>
          <w:szCs w:val="28"/>
        </w:rPr>
        <w:t>: Нынче Святки, ребятишки, девчонки и мальчишки. В старину на Святки в игры играли да песни спевали, загадки загадывали да небылицы рассказывали. Вот послушайте:</w:t>
        <w:br/>
        <w:br/>
        <w:t>Вы послушайте, ребята,</w:t>
        <w:br/>
        <w:t>Нескладушечку спою.</w:t>
        <w:br/>
        <w:t>Замест кренделя-баранки,</w:t>
        <w:br/>
        <w:t>Проглотил мужик дугу.</w:t>
        <w:br/>
        <w:t>Ехала деревня мимо мужика,</w:t>
        <w:br/>
        <w:t>Вдруг из-под собаки залаяли ворота,</w:t>
        <w:br/>
        <w:t>"Тру", - сказала лошадь,</w:t>
        <w:br/>
        <w:t>И мужик заржал,</w:t>
        <w:br/>
        <w:t>Лошадь пошла в избу,</w:t>
        <w:br/>
        <w:t>А мужик стоял,</w:t>
        <w:br/>
        <w:t>Лошадь ела булки,</w:t>
        <w:br/>
        <w:t>А мужик овес,</w:t>
        <w:br/>
        <w:t>Лошадь села в сани,</w:t>
        <w:br/>
        <w:t>А мужик повез.</w:t>
        <w:br/>
        <w:t>А вы, ребятки умеете небылицы рассказывать?</w:t>
        <w:br/>
        <w:br/>
      </w:r>
      <w:r>
        <w:rPr>
          <w:rFonts w:cs="Times New Roman" w:ascii="Times New Roman" w:hAnsi="Times New Roman"/>
          <w:i/>
          <w:iCs/>
          <w:sz w:val="28"/>
          <w:szCs w:val="28"/>
        </w:rPr>
        <w:t>Дети читают небылицы</w:t>
      </w:r>
      <w:r>
        <w:rPr>
          <w:rFonts w:cs="Times New Roman" w:ascii="Times New Roman" w:hAnsi="Times New Roman"/>
          <w:sz w:val="28"/>
          <w:szCs w:val="28"/>
        </w:rPr>
        <w:t>:</w:t>
        <w:br/>
        <w:t>Между небом и землей</w:t>
        <w:br/>
        <w:t>Поросенок рылся,</w:t>
        <w:br/>
        <w:t>И нечаянно хвостом,</w:t>
        <w:br/>
        <w:t>К небу прицепился.</w:t>
        <w:br/>
        <w:br/>
        <w:t>Чепуха, чепуха,</w:t>
        <w:br/>
        <w:t>Это просто враки!</w:t>
        <w:br/>
        <w:t>Куры съели петуха, -</w:t>
        <w:br/>
        <w:t>Говорят собаки.</w:t>
        <w:br/>
        <w:br/>
        <w:t>Чепуха, чепуха,</w:t>
        <w:br/>
        <w:t>Это просто враки!</w:t>
        <w:br/>
        <w:t>Сено косят на печи</w:t>
        <w:br/>
        <w:t>Молотками раки.</w:t>
        <w:br/>
        <w:br/>
        <w:t>Рано утром, вечерком,</w:t>
        <w:br/>
        <w:t>Поздно на рассвете</w:t>
        <w:br/>
        <w:t>Баба ехала пешком,</w:t>
        <w:br/>
        <w:t>В ситцевой карете.</w:t>
        <w:br/>
        <w:br/>
        <w:t>На заборе чепуха,</w:t>
        <w:br/>
        <w:t>Жарила варенье,</w:t>
        <w:br/>
        <w:t>Куры съели петуха,</w:t>
        <w:br/>
        <w:t>В одно воскресенье.</w:t>
        <w:br/>
        <w:br/>
      </w:r>
      <w:r>
        <w:rPr>
          <w:rFonts w:cs="Times New Roman" w:ascii="Times New Roman" w:hAnsi="Times New Roman"/>
          <w:i/>
          <w:iCs/>
          <w:sz w:val="28"/>
          <w:szCs w:val="28"/>
        </w:rPr>
        <w:t>Тётушка Забавушка</w:t>
      </w:r>
      <w:r>
        <w:rPr>
          <w:rFonts w:cs="Times New Roman" w:ascii="Times New Roman" w:hAnsi="Times New Roman"/>
          <w:sz w:val="28"/>
          <w:szCs w:val="28"/>
        </w:rPr>
        <w:t xml:space="preserve">: </w:t>
        <w:br/>
        <w:t xml:space="preserve">Ой, ребята, молодцы, </w:t>
        <w:br/>
        <w:t>Рассмешили на весь день,</w:t>
        <w:br/>
        <w:t>А теперь давайте дружно,</w:t>
        <w:br/>
        <w:t>Заплетайте вы плетень.</w:t>
        <w:br/>
        <w:br/>
      </w:r>
      <w:r>
        <w:rPr>
          <w:rFonts w:cs="Times New Roman" w:ascii="Times New Roman" w:hAnsi="Times New Roman"/>
          <w:i/>
          <w:iCs/>
          <w:sz w:val="28"/>
          <w:szCs w:val="28"/>
        </w:rPr>
        <w:t>Игра  «Плетень»</w:t>
      </w:r>
      <w:r>
        <w:rPr>
          <w:rFonts w:cs="Times New Roman" w:ascii="Times New Roman" w:hAnsi="Times New Roman"/>
          <w:sz w:val="28"/>
          <w:szCs w:val="28"/>
        </w:rPr>
        <w:t xml:space="preserve"> </w:t>
        <w:br/>
      </w:r>
      <w:r>
        <w:rPr>
          <w:rFonts w:cs="Times New Roman" w:ascii="Times New Roman" w:hAnsi="Times New Roman"/>
          <w:i/>
          <w:iCs/>
          <w:sz w:val="28"/>
          <w:szCs w:val="28"/>
        </w:rPr>
        <w:t>Дети встают в две шеренги друг напротив друга и заплетают «плетень» – берутся за руки через одного, перекрестно.</w:t>
        <w:br/>
        <w:t>Одна шеренга шагает навстречу другой шеренге, которая в это время стоит на месте, под русскую народную мелодию «Пойду ль я, выйду ль я» (под первую часть музыки шагают вперёд, под вторую часть музыки шагают назад). То же делает потом другая шеренга. Затем все выстраиваются в затылок и идут за ведущим, который старается идти так, чтобы все запутались. Как только ведущий хлопает в ладоши, обе команды становятся на свои места и снова заплетаются в «плетень».</w:t>
        <w:br/>
        <w:br/>
        <w:t>Тётушка Забавушка:</w:t>
      </w:r>
      <w:r>
        <w:rPr>
          <w:rFonts w:cs="Times New Roman" w:ascii="Times New Roman" w:hAnsi="Times New Roman"/>
          <w:sz w:val="28"/>
          <w:szCs w:val="28"/>
        </w:rPr>
        <w:br/>
        <w:t xml:space="preserve">Вот подарок третий мой: </w:t>
        <w:br/>
        <w:t>Колокольчик расписной.</w:t>
        <w:br/>
        <w:t>Встанем дружно мы все в круг,</w:t>
        <w:br/>
        <w:t>Завяжем глазки тебе, друг:</w:t>
        <w:br/>
        <w:t>Как услышишь сладкий звон,</w:t>
        <w:br/>
        <w:t>Отгадай, откуда он.</w:t>
        <w:br/>
        <w:br/>
      </w:r>
      <w:r>
        <w:rPr>
          <w:rFonts w:cs="Times New Roman" w:ascii="Times New Roman" w:hAnsi="Times New Roman"/>
          <w:i/>
          <w:iCs/>
          <w:sz w:val="28"/>
          <w:szCs w:val="28"/>
        </w:rPr>
        <w:t xml:space="preserve">Игра «Бубенцы» </w:t>
        <w:br/>
        <w:t>Дети встают в кpуг. Hа сеpедину выходят двое – один с бубенцом или колокольчиком, а дpугому завязывают глаза. Все остальные поют:</w:t>
      </w:r>
      <w:r>
        <w:rPr>
          <w:rFonts w:cs="Times New Roman" w:ascii="Times New Roman" w:hAnsi="Times New Roman"/>
          <w:sz w:val="28"/>
          <w:szCs w:val="28"/>
        </w:rPr>
        <w:br/>
        <w:t>«Тpынцы-бpынцы, бубенцы,</w:t>
        <w:br/>
        <w:t>Раззвонились удальцы:</w:t>
        <w:br/>
        <w:t>Диги-диги-диги-дон,</w:t>
        <w:br/>
        <w:t>Отгадай, откуда звон!»</w:t>
        <w:br/>
      </w:r>
      <w:r>
        <w:rPr>
          <w:rFonts w:cs="Times New Roman" w:ascii="Times New Roman" w:hAnsi="Times New Roman"/>
          <w:i/>
          <w:iCs/>
          <w:sz w:val="28"/>
          <w:szCs w:val="28"/>
        </w:rPr>
        <w:t>После этих слов «жмуpка» должен по звуку бубенца догадаться и поймать увеpтывающегося от него участника с бубенцом. Когда участник с бубенцом пойман, он становится «жмуркой», а предыдущий «жмурка» превращается в обычного игрока.</w:t>
        <w:br/>
        <w:br/>
        <w:t>Тётушка Забавушка</w:t>
      </w:r>
      <w:r>
        <w:rPr>
          <w:rFonts w:cs="Times New Roman" w:ascii="Times New Roman" w:hAnsi="Times New Roman"/>
          <w:sz w:val="28"/>
          <w:szCs w:val="28"/>
        </w:rPr>
        <w:t>: Для вас ещё  подарок: курилка.</w:t>
        <w:br/>
        <w:t>Курилкой на Руси называли зажжённую лучину, над которой курится дымок. Эту курилку передавали из рук в руки по кругу. Тот, у кого в руках оказалась курилка, когда песня закончится, идёт в круг плясать.</w:t>
        <w:br/>
        <w:br/>
      </w:r>
      <w:r>
        <w:rPr>
          <w:rFonts w:cs="Times New Roman" w:ascii="Times New Roman" w:hAnsi="Times New Roman"/>
          <w:i/>
          <w:iCs/>
          <w:sz w:val="28"/>
          <w:szCs w:val="28"/>
        </w:rPr>
        <w:t>Игра “Курилка”</w:t>
      </w:r>
      <w:r>
        <w:rPr>
          <w:rFonts w:cs="Times New Roman" w:ascii="Times New Roman" w:hAnsi="Times New Roman"/>
          <w:sz w:val="28"/>
          <w:szCs w:val="28"/>
        </w:rPr>
        <w:br/>
      </w:r>
    </w:p>
    <w:p>
      <w:pPr>
        <w:pStyle w:val="Normal"/>
        <w:spacing w:lineRule="auto" w:line="240" w:before="0" w:after="0"/>
        <w:rPr/>
      </w:pPr>
      <w:r>
        <w:rPr>
          <w:rFonts w:cs="Times New Roman" w:ascii="Times New Roman" w:hAnsi="Times New Roman"/>
          <w:sz w:val="28"/>
          <w:szCs w:val="28"/>
        </w:rPr>
        <w:t>Курилка, курилка,</w:t>
        <w:br/>
        <w:t>Как у курилки</w:t>
        <w:br/>
        <w:t>ножки долгоньки,</w:t>
        <w:br/>
        <w:t>живот короток,</w:t>
        <w:br/>
        <w:t>Не помри же ты, курилка,</w:t>
        <w:br/>
        <w:t>не заставь меня плясать,</w:t>
        <w:br/>
        <w:t>не заставь меня плясать,</w:t>
        <w:br/>
        <w:t>всю беседу коротать.</w:t>
        <w:br/>
        <w:br/>
      </w:r>
      <w:r>
        <w:rPr>
          <w:rFonts w:cs="Times New Roman" w:ascii="Times New Roman" w:hAnsi="Times New Roman"/>
          <w:i/>
          <w:iCs/>
          <w:sz w:val="28"/>
          <w:szCs w:val="28"/>
        </w:rPr>
        <w:t>Тётушка Забавушка</w:t>
      </w:r>
      <w:r>
        <w:rPr>
          <w:rFonts w:cs="Times New Roman" w:ascii="Times New Roman" w:hAnsi="Times New Roman"/>
          <w:sz w:val="28"/>
          <w:szCs w:val="28"/>
        </w:rPr>
        <w:t>:</w:t>
        <w:br/>
        <w:t>Детушки, смотрите, ворота! Давайте мы поиграем в «Золотые ворота».</w:t>
        <w:br/>
      </w:r>
      <w:r>
        <w:rPr>
          <w:rFonts w:cs="Times New Roman" w:ascii="Times New Roman" w:hAnsi="Times New Roman"/>
          <w:i/>
          <w:iCs/>
          <w:sz w:val="28"/>
          <w:szCs w:val="28"/>
        </w:rPr>
        <w:t>Игра «Золотые ворота».</w:t>
        <w:br/>
        <w:t>Девочка и мальчик встают друг напротив друга и, взявшись за руки, поднимают руки вверх. Получаются «воротики». Остальные дети встают друг за другом (мальчик, девочка) и кладут руки на плечи идущему впереди либо просто берутся за руки. Получившаяся цепочка  проходит под «воротиками» под русскую народную мелодию «Как под наши ворота».</w:t>
        <w:br/>
        <w:t>«Воротики» произносят:</w:t>
      </w:r>
      <w:r>
        <w:rPr>
          <w:rFonts w:cs="Times New Roman" w:ascii="Times New Roman" w:hAnsi="Times New Roman"/>
          <w:sz w:val="28"/>
          <w:szCs w:val="28"/>
        </w:rPr>
        <w:br/>
        <w:t>Золотые ворота,</w:t>
        <w:br/>
        <w:t>Пропускают не всегда!</w:t>
        <w:br/>
        <w:t>Первый раз прощается,</w:t>
        <w:br/>
        <w:t>Второй запрещается,</w:t>
        <w:br/>
        <w:t>А на третий раз,</w:t>
        <w:br/>
        <w:t>Не пропустим вас!</w:t>
        <w:br/>
      </w:r>
      <w:r>
        <w:rPr>
          <w:rFonts w:cs="Times New Roman" w:ascii="Times New Roman" w:hAnsi="Times New Roman"/>
          <w:i/>
          <w:iCs/>
          <w:sz w:val="28"/>
          <w:szCs w:val="28"/>
        </w:rPr>
        <w:t>После этих слов музыка останавливается, «воротики» резко опускают руки, и те дети, которые оказались пойманными, тоже становятся «воротиками». Постепенно количество «ворот» увеличивается, а цепочка уменьшается. Игра заканчивается, когда все дети становятся «воротами».</w:t>
        <w:br/>
        <w:br/>
        <w:t>Тётушка Забавушка:</w:t>
      </w:r>
      <w:r>
        <w:rPr>
          <w:rFonts w:cs="Times New Roman" w:ascii="Times New Roman" w:hAnsi="Times New Roman"/>
          <w:sz w:val="28"/>
          <w:szCs w:val="28"/>
        </w:rPr>
        <w:br/>
        <w:t>Весело сегодня в зале,</w:t>
        <w:br/>
        <w:t>Веселились и играли.</w:t>
        <w:br/>
        <w:t>А вот и пирожки мои готовы,</w:t>
        <w:br/>
        <w:t>Угощайтесь, будьте всегда здоров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Использованные материалы и Интернет-ресурсы</w:t>
      </w:r>
    </w:p>
    <w:p>
      <w:pPr>
        <w:pStyle w:val="Normal"/>
        <w:numPr>
          <w:ilvl w:val="0"/>
          <w:numId w:val="0"/>
        </w:numPr>
        <w:spacing w:lineRule="auto" w:line="240" w:before="280" w:after="75"/>
        <w:outlineLvl w:val="2"/>
        <w:rPr>
          <w:rFonts w:ascii="Times New Roman" w:hAnsi="Times New Roman" w:cs="Times New Roman"/>
          <w:bCs/>
          <w:sz w:val="24"/>
          <w:szCs w:val="24"/>
        </w:rPr>
      </w:pPr>
      <w:r>
        <w:rPr>
          <w:rFonts w:cs="Times New Roman" w:ascii="Times New Roman" w:hAnsi="Times New Roman"/>
          <w:bCs/>
          <w:iCs/>
          <w:sz w:val="24"/>
          <w:szCs w:val="24"/>
        </w:rPr>
        <w:t>Авторская разработка. В конспекте использованы русские народные игры, скороговорки и небылицы с сайтов:</w:t>
      </w:r>
    </w:p>
    <w:p>
      <w:pPr>
        <w:pStyle w:val="Normal"/>
        <w:spacing w:lineRule="auto" w:line="240" w:before="0" w:after="240"/>
        <w:rPr/>
      </w:pPr>
      <w:r>
        <w:rPr>
          <w:rFonts w:cs="Times New Roman" w:ascii="Times New Roman" w:hAnsi="Times New Roman"/>
          <w:sz w:val="24"/>
          <w:szCs w:val="24"/>
        </w:rPr>
        <w:t xml:space="preserve">1.  </w:t>
      </w:r>
      <w:hyperlink r:id="rId3" w:tgtFrame="_blank">
        <w:r>
          <w:rPr>
            <w:rStyle w:val="InternetLink"/>
            <w:b/>
            <w:bCs/>
            <w:color w:val="000000"/>
          </w:rPr>
          <w:t>sviatki</w:t>
        </w:r>
        <w:r>
          <w:rPr>
            <w:rStyle w:val="InternetLink"/>
            <w:color w:val="000000"/>
          </w:rPr>
          <w:t>.ru</w:t>
        </w:r>
      </w:hyperlink>
      <w:r>
        <w:rPr>
          <w:rStyle w:val="Bserpurlmark"/>
        </w:rPr>
        <w:t>›</w:t>
      </w:r>
      <w:hyperlink r:id="rId4" w:tgtFrame="_blank">
        <w:r>
          <w:rPr>
            <w:rStyle w:val="InternetLink"/>
            <w:color w:val="000000"/>
          </w:rPr>
          <w:t>carol/carolines/</w:t>
        </w:r>
      </w:hyperlink>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4"/>
          <w:szCs w:val="24"/>
        </w:rPr>
        <w:t xml:space="preserve">2.  </w:t>
      </w:r>
      <w:hyperlink r:id="rId5" w:tgtFrame="_blank">
        <w:r>
          <w:rPr>
            <w:rStyle w:val="InternetLink"/>
            <w:b/>
            <w:bCs/>
            <w:color w:val="000000"/>
          </w:rPr>
          <w:t>folklor</w:t>
        </w:r>
        <w:r>
          <w:rPr>
            <w:rStyle w:val="InternetLink"/>
            <w:color w:val="000000"/>
          </w:rPr>
          <w:t>.igraemsdetmy.ru</w:t>
        </w:r>
      </w:hyperlink>
    </w:p>
    <w:p>
      <w:pPr>
        <w:pStyle w:val="Normal"/>
        <w:spacing w:lineRule="auto" w:line="360" w:before="0" w:after="200"/>
        <w:rPr/>
      </w:pPr>
      <w:r>
        <w:rPr>
          <w:rFonts w:cs="Times New Roman" w:ascii="Times New Roman" w:hAnsi="Times New Roman"/>
          <w:sz w:val="24"/>
          <w:szCs w:val="24"/>
        </w:rPr>
        <w:t xml:space="preserve">3. </w:t>
      </w:r>
      <w:hyperlink r:id="rId6" w:tgtFrame="_blank">
        <w:r>
          <w:rPr>
            <w:rStyle w:val="InternetLink"/>
            <w:b/>
            <w:bCs/>
            <w:color w:val="000000"/>
          </w:rPr>
          <w:t>koshki</w:t>
        </w:r>
        <w:r>
          <w:rPr>
            <w:rStyle w:val="InternetLink"/>
            <w:color w:val="000000"/>
          </w:rPr>
          <w:t>-</w:t>
        </w:r>
        <w:r>
          <w:rPr>
            <w:rStyle w:val="InternetLink"/>
            <w:b/>
            <w:bCs/>
            <w:color w:val="000000"/>
          </w:rPr>
          <w:t>mish</w:t>
        </w:r>
        <w:r>
          <w:rPr>
            <w:rStyle w:val="InternetLink"/>
            <w:color w:val="000000"/>
          </w:rPr>
          <w:t>ki.ru</w:t>
        </w:r>
      </w:hyperlink>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kern w:val="2"/>
      <w:sz w:val="48"/>
      <w:szCs w:val="48"/>
    </w:rPr>
  </w:style>
  <w:style w:type="character" w:styleId="4">
    <w:name w:val="Заголовок 4 Знак"/>
    <w:basedOn w:val="Style12"/>
    <w:qFormat/>
    <w:rPr>
      <w:rFonts w:ascii="Times New Roman" w:hAnsi="Times New Roman" w:cs="Times New Roman"/>
      <w:b/>
      <w:bCs/>
      <w:sz w:val="24"/>
      <w:szCs w:val="24"/>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Label">
    <w:name w:val="label"/>
    <w:basedOn w:val="Style12"/>
    <w:qFormat/>
    <w:rPr/>
  </w:style>
  <w:style w:type="character" w:styleId="Tags">
    <w:name w:val="tags"/>
    <w:basedOn w:val="Style12"/>
    <w:qFormat/>
    <w:rPr/>
  </w:style>
  <w:style w:type="character" w:styleId="Cmmauthor">
    <w:name w:val="cmm_author"/>
    <w:basedOn w:val="Style12"/>
    <w:qFormat/>
    <w:rPr/>
  </w:style>
  <w:style w:type="character" w:styleId="Cmmdate">
    <w:name w:val="cmm_date"/>
    <w:basedOn w:val="Style12"/>
    <w:qFormat/>
    <w:rPr/>
  </w:style>
  <w:style w:type="character" w:styleId="Cmmvotes">
    <w:name w:val="cmm_votes"/>
    <w:basedOn w:val="Style12"/>
    <w:qFormat/>
    <w:rPr/>
  </w:style>
  <w:style w:type="character" w:styleId="Cmmgood">
    <w:name w:val="cmm_good"/>
    <w:basedOn w:val="Style12"/>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Bserpurlitem">
    <w:name w:val="b-serp-url__item"/>
    <w:basedOn w:val="Style12"/>
    <w:qFormat/>
    <w:rPr/>
  </w:style>
  <w:style w:type="character" w:styleId="Bserpurlmark">
    <w:name w:val="b-serp-url__mar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viatki.ru/" TargetMode="External"/><Relationship Id="rId4" Type="http://schemas.openxmlformats.org/officeDocument/2006/relationships/hyperlink" Target="http://www.sviatki.ru/carol/carolines/" TargetMode="External"/><Relationship Id="rId5" Type="http://schemas.openxmlformats.org/officeDocument/2006/relationships/hyperlink" Target="http://folklor.igraemsdetmy.ru/" TargetMode="External"/><Relationship Id="rId6" Type="http://schemas.openxmlformats.org/officeDocument/2006/relationships/hyperlink" Target="http://www.koshki-mishk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5:04:00Z</dcterms:created>
  <dc:creator>Admin</dc:creator>
  <dc:description/>
  <cp:keywords/>
  <dc:language>en-US</dc:language>
  <cp:lastModifiedBy>admin</cp:lastModifiedBy>
  <dcterms:modified xsi:type="dcterms:W3CDTF">2012-11-13T10:44:00Z</dcterms:modified>
  <cp:revision>11</cp:revision>
  <dc:subject/>
  <dc:title/>
</cp:coreProperties>
</file>