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в 5 классе                                                                                        16.05.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.</w:t>
      </w:r>
      <w:r>
        <w:rPr/>
        <w:t xml:space="preserve"> Старославянизмы. Условия их появления в русском языке. Синонимические отношения между старославянизмами и русизмами.</w:t>
      </w:r>
    </w:p>
    <w:p>
      <w:pPr>
        <w:pStyle w:val="Normal"/>
        <w:rPr>
          <w:rStyle w:val="Applestylespan"/>
        </w:rPr>
      </w:pPr>
      <w:r>
        <w:rPr>
          <w:rStyle w:val="StrongEmphasis"/>
          <w:rFonts w:cs="Arial" w:ascii="Arial" w:hAnsi="Arial"/>
          <w:color w:val="0E2B59"/>
          <w:sz w:val="18"/>
          <w:szCs w:val="18"/>
        </w:rPr>
        <w:t>Цель урока: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усвоение учащимися закономерностей исторического развития системы языка на примере фонетических старославянизмов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E2B59"/>
          <w:sz w:val="18"/>
          <w:szCs w:val="18"/>
        </w:rPr>
        <w:t>познакомить учащихся с фонетическими особенностями старославянских слов и исконно русских по происхождению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E2B59"/>
          <w:sz w:val="18"/>
          <w:szCs w:val="18"/>
        </w:rPr>
      </w:pPr>
      <w:r>
        <w:rPr>
          <w:rFonts w:cs="Arial" w:ascii="Arial" w:hAnsi="Arial"/>
          <w:color w:val="0E2B59"/>
          <w:sz w:val="18"/>
          <w:szCs w:val="18"/>
        </w:rPr>
        <w:t>научить находить слова с полногласием и неполногласием в современном русском язык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E2B59"/>
          <w:sz w:val="18"/>
          <w:szCs w:val="18"/>
        </w:rPr>
      </w:pPr>
      <w:r>
        <w:rPr>
          <w:rFonts w:cs="Arial" w:ascii="Arial" w:hAnsi="Arial"/>
          <w:color w:val="0E2B59"/>
          <w:sz w:val="18"/>
          <w:szCs w:val="18"/>
        </w:rPr>
        <w:t>отработать правописание старославянизмов с полногласием и неполногласием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E2B59"/>
          <w:sz w:val="18"/>
          <w:szCs w:val="18"/>
        </w:rPr>
      </w:pPr>
      <w:r>
        <w:rPr>
          <w:rFonts w:cs="Arial" w:ascii="Arial" w:hAnsi="Arial"/>
          <w:color w:val="0E2B59"/>
          <w:sz w:val="18"/>
          <w:szCs w:val="18"/>
        </w:rPr>
        <w:t>вызвать интерес к истории развития русского языка.</w:t>
      </w:r>
    </w:p>
    <w:p>
      <w:pPr>
        <w:pStyle w:val="Normal"/>
        <w:rPr>
          <w:rStyle w:val="Applestylespan"/>
        </w:rPr>
      </w:pPr>
      <w:r>
        <w:rPr>
          <w:rStyle w:val="StrongEmphasis"/>
          <w:rFonts w:cs="Arial" w:ascii="Arial" w:hAnsi="Arial"/>
          <w:color w:val="0E2B59"/>
          <w:sz w:val="18"/>
          <w:szCs w:val="18"/>
        </w:rPr>
        <w:t>Оборудование урока: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доска, тетради, словари, тексты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Методические приемы: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беседа с обобщением, чтение текста по ролям, аналитическая беседа, самостоятельная работа, объяснительный диктант, игра, рассказ учителя, вырази тельное чтение стихотворения учителем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ХОД УРОКА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I. Слово учителя и игра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Ребята, как называется атмосферное явление с громом, молнией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Гроза)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Какой статус у Давыдове, Орехово-Зуево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Деревня, город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Куда надевается шапка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Голова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Как называется часть рассказа, повести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Глава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Что мы говорим при встрече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Здравствуй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Добрый человек, прощаясь с другим человеком, что желает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Здоровье)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Кто каркает, мешает спать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Ворона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Что не нужно делать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Врать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Emphasis"/>
          <w:rFonts w:cs="Arial" w:ascii="Arial" w:hAnsi="Arial"/>
          <w:color w:val="0E2B59"/>
          <w:sz w:val="18"/>
          <w:szCs w:val="18"/>
        </w:rPr>
        <w:t>(На доске запись, которая во время игры закрыта. Сначала открываю первый и второй столбики, потом третий и вопрос).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Гроза Город ро-оро</w:t>
      </w:r>
      <w:r>
        <w:rPr>
          <w:rStyle w:val="Appleconvertedspace"/>
          <w:rFonts w:cs="Arial" w:ascii="Arial" w:hAnsi="Arial"/>
          <w:b/>
          <w:bCs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Глава Голова ла-оло</w:t>
      </w:r>
      <w:r>
        <w:rPr>
          <w:rStyle w:val="Appleconvertedspace"/>
          <w:rFonts w:cs="Arial" w:ascii="Arial" w:hAnsi="Arial"/>
          <w:b/>
          <w:bCs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Здравствуй Здоровье ра-оро</w:t>
      </w:r>
      <w:r>
        <w:rPr>
          <w:rStyle w:val="Appleconvertedspace"/>
          <w:rFonts w:cs="Arial" w:ascii="Arial" w:hAnsi="Arial"/>
          <w:b/>
          <w:bCs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Врать Ворона ра-оро</w:t>
      </w:r>
      <w:r>
        <w:rPr>
          <w:rStyle w:val="Appleconvertedspace"/>
          <w:rFonts w:cs="Arial" w:ascii="Arial" w:hAnsi="Arial"/>
          <w:b/>
          <w:bCs/>
          <w:i/>
          <w:iCs/>
          <w:color w:val="0E2B59"/>
          <w:sz w:val="18"/>
          <w:szCs w:val="18"/>
        </w:rPr>
        <w:t> </w:t>
      </w:r>
    </w:p>
    <w:p>
      <w:pPr>
        <w:pStyle w:val="Style14"/>
        <w:rPr>
          <w:rStyle w:val="Applestylespan"/>
          <w:rFonts w:ascii="Arial" w:hAnsi="Arial" w:cs="Arial"/>
          <w:color w:val="0E2B59"/>
          <w:sz w:val="18"/>
          <w:szCs w:val="18"/>
        </w:rPr>
      </w:pPr>
      <w:r>
        <w:rPr>
          <w:rStyle w:val="StrongEmphasis"/>
          <w:rFonts w:cs="Arial" w:ascii="Arial" w:hAnsi="Arial"/>
          <w:color w:val="0E2B59"/>
          <w:sz w:val="18"/>
          <w:szCs w:val="18"/>
        </w:rPr>
        <w:t>II. Учитель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Я расположила эти слова в колонки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Что общее у этих слов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Итак,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ро-оро, ла-оло, ра-оро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общие сочетания?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Это случайное совпадение или закономерность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На доске)</w:t>
      </w:r>
      <w:r>
        <w:rPr>
          <w:rStyle w:val="Appleconvertedspace"/>
          <w:rFonts w:cs="Arial" w:ascii="Arial" w:hAnsi="Arial"/>
          <w:i/>
          <w:iCs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Сегодня мы продолжим изучение истории русского языка. Вы назвали слова, в которых есть сочетания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ро-оро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ла-оло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,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StrongEmphasis"/>
          <w:rFonts w:cs="Arial" w:ascii="Arial" w:hAnsi="Arial"/>
          <w:i/>
          <w:iCs/>
          <w:color w:val="0E2B59"/>
          <w:sz w:val="18"/>
          <w:szCs w:val="18"/>
        </w:rPr>
        <w:t>ра-оро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 xml:space="preserve">. Это один из фонетических признаков старославянизмов. </w:t>
      </w:r>
      <w:r>
        <w:rPr>
          <w:rStyle w:val="Applestylespan"/>
          <w:rFonts w:cs="Arial" w:ascii="Arial" w:hAnsi="Arial"/>
          <w:b/>
          <w:color w:val="0E2B59"/>
          <w:sz w:val="18"/>
          <w:szCs w:val="18"/>
        </w:rPr>
        <w:t>Тема нашего урока: «Фонетические старославянизмы в русском языке». Записываем тему урока.</w:t>
      </w:r>
      <w:r>
        <w:rPr>
          <w:rStyle w:val="Appleconvertedspace"/>
          <w:rFonts w:cs="Arial" w:ascii="Arial" w:hAnsi="Arial"/>
          <w:b/>
          <w:color w:val="0E2B59"/>
          <w:sz w:val="18"/>
          <w:szCs w:val="18"/>
        </w:rPr>
        <w:t> </w:t>
      </w:r>
      <w:r>
        <w:rPr>
          <w:rFonts w:cs="Arial" w:ascii="Arial" w:hAnsi="Arial"/>
          <w:b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b w:val="false"/>
          <w:color w:val="0E2B59"/>
          <w:sz w:val="18"/>
          <w:szCs w:val="18"/>
        </w:rPr>
        <w:t>III. Запись темы урока</w:t>
      </w:r>
      <w:r>
        <w:rPr>
          <w:rFonts w:cs="Arial" w:ascii="Arial" w:hAnsi="Arial"/>
          <w:b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IV. Слово учителя и беседа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В современном русском языке очень много слов, заимствованных из других языков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Откуда они пришли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Style w:val="Emphasis"/>
          <w:rFonts w:cs="Arial" w:ascii="Arial" w:hAnsi="Arial"/>
          <w:color w:val="0E2B59"/>
          <w:sz w:val="18"/>
          <w:szCs w:val="18"/>
        </w:rPr>
        <w:t>(Из финского языка пихта, тундра; из греческого – школа, тетрадь, кукла; из французского языка балет, жюри)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Но особенно много слов заимствовано из старославянского языка. Сегодня мы будем учиться «видеть» старославянские слова. У этих слов есть свои приметы, свои особенности. Найти эти приметы нам помогут профессор Иван Калинович, книжонок Прохор и Почемучка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V. Чтение текста по ролям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Профессор Иван Калинович.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Я слышал, вы сегодня говорили о том, что в нашей лексике, кроме исконно русских слов, есть еще и заимствованные. Среди них особое место занимают старославянизмы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Почемучка.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Посему «особое»? Ведь, наверное, старославянизмы – это просто «старые славянские слова»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Книжонок Прохор.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Heт. Старославянизмы – это слова, которые заимствованы русским языком из старославянского, который хотя и приходится близким родственником восточнославянским языкам, но относится к южнославянской группе. Старославянский язык-это письменная форма одного из южнославянских языков. В XI веке на этот язык были переведены греческие религиозные книги, с помощью которых среди славян распространилось христианство. Эти переводы были сделаны Кириллом и Мефодием. Сначала старославянский язык распространялся среди западных и южных славян. В Х–ХI веках книги на старославянском языке получили широкое распространение и в Древней Руси, и вместе с ними в русский язык стали проникать старославянские слова- старославянизмы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Почемучка.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Все это было так давно... А можно ли в наше время отличить старославянские слова от русских?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Профессор Иван Калинович.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Можно. Сравним: враг и ворог. Старославянские слова враг, вражда остались в нашем языке, а исконно русское ворог вышло из активно употребления. Однако от этого слова остались производные слова: ворожея, ворожить. Ворожить – «гадать», «заговаривать». Но заговаривать на зло, наводить порчу, а не просто предсказывать будущее. Современный человек, знающий происхождение этого слова, не захочет иметь дело с ворожбой. У старославянских по происхождению слов есть и другие приметы: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1) В нашем языке много «парных слов». Многие из них вам знакомы. Например: страж сторож, здравие – здоровье, пред – перед, Млечный – молочный. В корнях этих слов чередуются неполногласные (ра, ре, ла, ле) и полногласные (оро, ере, оло) сочетания. Наличие неполногласия – примета старославянских слов. Например: город – град, золото – злато, берег – брег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2) Начальные сочетания ра – ла перед согласными противопоставляются исконно русским ро, ло: ровный – равный, лодка – ладья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3) В начале слова старославянские и русские слова противопоставляются по трем буквам. В старославянском языке слова начинались с буквы А, исконно русские начинаются с Я (агаец – ягненок)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4) В старославянских словах в конце корня звуки жд, щ, а в русских словах звуки ж, ч (невежда – невежа, освещение – свеча)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5) В старославянских словах под ударением Е, а в русских словах в том же положении О(Ё): небо – нёба, перст – напёрсток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color w:val="0E2B59"/>
          <w:sz w:val="18"/>
          <w:szCs w:val="18"/>
        </w:rPr>
        <w:t>Книжонок Прохор.</w:t>
      </w:r>
      <w:r>
        <w:rPr>
          <w:rStyle w:val="Appleconvertedspace"/>
          <w:rFonts w:cs="Arial" w:ascii="Arial" w:hAnsi="Arial"/>
          <w:b/>
          <w:bCs/>
          <w:color w:val="0E2B59"/>
          <w:sz w:val="18"/>
          <w:szCs w:val="18"/>
        </w:rPr>
        <w:t> </w:t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Да, интересно изучать историю языка. Ребята, мы предлагаем вам следующее задание: на основе текста составьте таблицу. В первый столбик выпишите приметы старославянских слов, во второй – приметы исконно русских слов.</w:t>
      </w:r>
    </w:p>
    <w:p>
      <w:pPr>
        <w:pStyle w:val="Style14"/>
        <w:rPr/>
      </w:pPr>
      <w:r>
        <w:rPr>
          <w:rStyle w:val="Applestylespan"/>
          <w:rFonts w:cs="Arial" w:ascii="Arial" w:hAnsi="Arial"/>
          <w:color w:val="0E2B59"/>
          <w:sz w:val="18"/>
          <w:szCs w:val="18"/>
        </w:rPr>
        <w:t>Лингвистическая сказка</w:t>
      </w:r>
    </w:p>
    <w:p>
      <w:pPr>
        <w:pStyle w:val="Style14"/>
        <w:rPr/>
      </w:pP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Решил Город навестить своего брата, которого звали Град и который жил теперь уединенно.</w:t>
        <w:br/>
        <w:t>– Как ты живешь? Как твое здоровье? – начал веселый и шумный Город. – Ты редко появляешься в обществе, о тебе стали уже забывать.</w:t>
        <w:br/>
        <w:t>– Да, моя слава за последние годы пошатнулась, – ответил осунувшийся, похудевший Град. – Ты, дорогой брат, потеснил меня. Ты со всеми словами в дружбе, в любой книге, в любом стихотворении, в журнале, в газете – везде тебе почет и уважение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енеральный план города (а не града!)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застройка городов, население города...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сюду только и слышно: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ород, город...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br/>
        <w:t>– А разве тебе плохо живется в словах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Волгоград, градостроительство, градостроитель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? Разве эти слова не говорят о том, что ты по-прежнему в почете, – подбадривал брата Город.</w:t>
        <w:br/>
        <w:t>Под напором этих аргументов Граду ничего не оставалось делать, как согласиться, что он еще не забыт и занимает почетное место в языке. Но в душе он завидовал шумному и счастливому Городу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br/>
        <w:t>Таких слов-братьев в русском языке немало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б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ере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б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ре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, х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оло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дный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х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лад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нокровный, обм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оро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к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и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м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ра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к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и т.д. Родство этих слов возникло из родства двух языков – русского и старославянского. В языке – основе индоевропейских языков существовали сочетания *tort, *tolt, *tert, *telt (*t условно обозначает согласный звук), все слоги были закрытыми. Основным фонетическим законом славянских языков являлась открытость слога. В связи с этим различные славянские языки по-разному осуществили это основное требование своего языка. Так, южнославянские языки (болгарский, старославянский) осуществили перестановку гласного с согласными и удлинение гласного звука: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*g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ol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va ––&gt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ла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ва;</w:t>
        <w:br/>
        <w:t>*b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er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g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––&gt;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б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р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drawing>
          <wp:inline distT="0" distB="0" distL="0" distR="0">
            <wp:extent cx="13398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ъ;</w:t>
        <w:br/>
        <w:t>*g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or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d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––&gt;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ра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дъ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Такие сочетани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ла, ра, р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называютс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неполногласными.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br/>
        <w:t>В восточнославянских языках возникало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полногласи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– сочетани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оло (ело), оро, ер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между согласными в корнях слов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*g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ol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va ––&gt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оло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ва;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br/>
        <w:t>*b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er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g ––&gt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б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ере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ъ;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br/>
        <w:t>*g</w:t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or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d ––&gt;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оро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дъ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Но во всех случаях открытость слога осуществлена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о-ло-ва, гла-ва, бе-ре-гъ, бр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drawing>
          <wp:inline distT="0" distB="0" distL="0" distR="0">
            <wp:extent cx="13398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-гъ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.</w:t>
        <w:br/>
        <w:t>Так появились в нашей речи полногласные и неполногласные сочетания.</w:t>
        <w:br/>
        <w:t>Вот они: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-оро- -ра-</w:t>
        <w:br/>
        <w:t>-оло- -ла-</w:t>
        <w:br/>
        <w:t>-ере- -ре-</w:t>
        <w:br/>
        <w:t>-еле- -ле-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Старославянский язык оказал большое влияние на русский язык, многие неполногласные слова вошли в наш язык.</w:t>
      </w:r>
    </w:p>
    <w:p>
      <w:pPr>
        <w:pStyle w:val="Heading4"/>
        <w:jc w:val="center"/>
        <w:rPr>
          <w:rStyle w:val="Appleconvertedspace"/>
          <w:rFonts w:ascii="Arial" w:hAnsi="Arial" w:cs="Arial"/>
          <w:color w:val="0E2B59"/>
          <w:sz w:val="18"/>
          <w:szCs w:val="18"/>
        </w:rPr>
      </w:pP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b/>
          <w:color w:val="0E2B59"/>
          <w:sz w:val="18"/>
          <w:szCs w:val="18"/>
        </w:rPr>
        <w:t>VI. Самостоятельная работа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Соотнесите приметы старославянских слов и приметы исконно русских слов.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b/>
          <w:color w:val="0E2B59"/>
          <w:sz w:val="18"/>
          <w:szCs w:val="18"/>
        </w:rPr>
        <w:t>VII. Проверка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StrongEmphasis"/>
          <w:rFonts w:cs="Arial" w:ascii="Arial" w:hAnsi="Arial"/>
          <w:b/>
          <w:color w:val="0E2B59"/>
          <w:sz w:val="18"/>
          <w:szCs w:val="18"/>
        </w:rPr>
        <w:t>VIII. Слово учителя и аналитическая беседа</w:t>
      </w:r>
      <w:r>
        <w:rPr>
          <w:rStyle w:val="Appleconvertedspace"/>
          <w:rFonts w:cs="Arial" w:ascii="Arial" w:hAnsi="Arial"/>
          <w:color w:val="0E2B59"/>
          <w:sz w:val="18"/>
          <w:szCs w:val="18"/>
        </w:rPr>
        <w:t> </w:t>
      </w:r>
    </w:p>
    <w:p>
      <w:pPr>
        <w:pStyle w:val="Heading4"/>
        <w:jc w:val="center"/>
        <w:rPr/>
      </w:pPr>
      <w:r>
        <w:rPr>
          <w:rFonts w:cs="Verdana" w:ascii="Verdana" w:hAnsi="Verdana"/>
          <w:b w:val="false"/>
          <w:color w:val="000000"/>
          <w:sz w:val="20"/>
          <w:shd w:fill="FFFFFF" w:val="clear"/>
        </w:rPr>
        <w:t>А теперь проверьте себя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Закончите высказывания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. Сочетаниями в корн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-оро-, -оло-, -ере-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называются..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2. Если в корне есть сочетания ..., ..., ..., ..., они называются неполногласными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3. Слова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лас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голос –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ратья, потому что..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4. Некоторые старославянские формы с неполногласием вытеснили исконно русские, например, ..., ..., .... 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5. В слов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охл_дить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в корне надо писать гласный ..., так как..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Давайте теперь потренируемся узнавать эти слова и писать их правильно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I. Выпишите однокоренные слова-братья. Выделите чередующиеся сочетания звуков. Например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в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оро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та – в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ра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тарь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Огород, страна, платье, согласный (звук), полотно, молоко, середина, голос, младенец, шлем, облако, молодежь, среда, оболочка, сторона, ограда, ошеломить, млекопитающее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II. Предлагаем вам еще несколько слов, а вы: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а) подберите к ним слова с неполногласными сочетаниями: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сторож, молодой, короткий, золото, берег, оборона, дерево;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б) теперь подберите пары с полногласными сочетаниями к следующим словам: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прохлада, небрежный, жребий, глава, кладезь, храм, здравие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*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Можно ли сказать: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shd w:fill="FFFFFF" w:val="clear"/>
        </w:rPr>
        <w:t>Царские хоромы охраняет сторож</w:t>
      </w:r>
      <w:r>
        <w:rPr>
          <w:rFonts w:cs="Verdana" w:ascii="Verdana" w:hAnsi="Verdana"/>
          <w:i/>
          <w:iCs/>
          <w:color w:val="000000"/>
          <w:sz w:val="17"/>
          <w:szCs w:val="17"/>
          <w:shd w:fill="FFFFFF" w:val="clear"/>
        </w:rPr>
        <w:t>? Почему?</w:t>
      </w:r>
    </w:p>
    <w:p>
      <w:pPr>
        <w:pStyle w:val="Normal"/>
        <w:spacing w:before="0" w:after="240"/>
        <w:rPr>
          <w:rStyle w:val="Applestylespan"/>
        </w:rPr>
      </w:pP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– Хорошо, ребята. Справились с этим заданием. Мы продолжим работу дальше. Отправимся в гости к Александру Сергеевичу Пушкину. Прочитаем отрывки из произведений поэта и найдем в них слова с фонетическими старославянскими приметами.</w:t>
      </w:r>
      <w:r>
        <w:rPr>
          <w:rFonts w:cs="Arial" w:ascii="Arial" w:hAnsi="Arial"/>
          <w:color w:val="0E2B59"/>
          <w:sz w:val="18"/>
          <w:szCs w:val="18"/>
        </w:rPr>
        <w:br/>
      </w:r>
      <w:r>
        <w:rPr>
          <w:rStyle w:val="Applestylespan"/>
          <w:rFonts w:cs="Arial" w:ascii="Arial" w:hAnsi="Arial"/>
          <w:color w:val="0E2B59"/>
          <w:sz w:val="18"/>
          <w:szCs w:val="18"/>
        </w:rPr>
        <w:t>&lt;...</w:t>
      </w:r>
    </w:p>
    <w:p>
      <w:pPr>
        <w:pStyle w:val="Normal"/>
        <w:rPr>
          <w:rStyle w:val="Applestylespan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38:00Z</dcterms:created>
  <dc:creator> 1</dc:creator>
  <dc:description/>
  <cp:keywords/>
  <dc:language>en-US</dc:language>
  <cp:lastModifiedBy>Roman</cp:lastModifiedBy>
  <dcterms:modified xsi:type="dcterms:W3CDTF">2012-11-13T16:46:00Z</dcterms:modified>
  <cp:revision>11</cp:revision>
  <dc:subject/>
  <dc:title/>
</cp:coreProperties>
</file>