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уженкинская средняя общеобразовательная школа»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школы: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/И.Б. Кокорева/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 2012 г.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</w:t>
      </w: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</w:rPr>
        <w:t>о учебному предмету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усский  язык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6 класс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4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: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русского языка и литературы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Б.Кокоревой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уженкино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Рабочая программа по русскому языку для V</w:t>
      </w:r>
      <w:r>
        <w:rPr>
          <w:lang w:val="en-US"/>
        </w:rPr>
        <w:t>I</w:t>
      </w:r>
      <w:r>
        <w:rPr/>
        <w:t xml:space="preserve"> класса составлена в соответствии с  федеральным государственным образовательным стандартом основного общего образования и основной  образовательной  программы основного общего образования на основе Примерной программы основного общего образования по русскому языку. (Программы по русскому языку к учебникам для 5-9 классов \ М. Т. Баранов,  Т. А. Ладыженская, Н. М. Шанский \\ Программно-методические материалы: Русский язык. 5-9 классы \ Сост. Л. М. Рыбченкова. – М.: Дрофа, 2005.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учащихся </w:t>
      </w:r>
      <w:r>
        <w:rPr>
          <w:lang w:val="en-US"/>
        </w:rPr>
        <w:t>VI</w:t>
      </w:r>
      <w:r>
        <w:rPr/>
        <w:t xml:space="preserve">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Требования к уровню подготовки учащихся за курс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усского языка 6 класса.</w:t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учебного курса</w:t>
      </w:r>
    </w:p>
    <w:p>
      <w:pPr>
        <w:pStyle w:val="Normal"/>
        <w:rPr>
          <w:b/>
          <w:b/>
        </w:rPr>
      </w:pPr>
      <w:r>
        <w:rPr>
          <w:b/>
        </w:rPr>
        <w:t>Русский язык – один из развитых языков мира.(1 ч.)</w:t>
      </w:r>
    </w:p>
    <w:p>
      <w:pPr>
        <w:pStyle w:val="Normal"/>
        <w:rPr>
          <w:b/>
          <w:b/>
        </w:rPr>
      </w:pPr>
      <w:r>
        <w:rPr>
          <w:b/>
        </w:rPr>
        <w:t>Повторение изученного в 5 классе(15+ 2 Р/Р)</w:t>
      </w:r>
    </w:p>
    <w:p>
      <w:pPr>
        <w:pStyle w:val="Normal"/>
        <w:rPr/>
      </w:pPr>
      <w:r>
        <w:rPr/>
        <w:t>Деление  текста  на  части; официально-деловой  стиль, его  языковые  особенности. Фонетика,  орфография. Орфограммы  в  корнях  и  приставках. Части речи. Морфологический разбор слова. Словосочетание. Простое предложение. Знаки препинания в конце и внутри простого предложения. Сложное предложение. Запятые в сложном предложении. Прямая речь. Диалог. Разделительные и выделительные знаки препинания в предложениях с прямой речью.</w:t>
      </w:r>
    </w:p>
    <w:p>
      <w:pPr>
        <w:pStyle w:val="Normal"/>
        <w:rPr/>
      </w:pPr>
      <w:r>
        <w:rPr>
          <w:b/>
        </w:rPr>
        <w:t>Лексика. Культура речи. (10 + 2 Р/Р)</w:t>
      </w:r>
    </w:p>
    <w:p>
      <w:pPr>
        <w:pStyle w:val="Normal"/>
        <w:rPr/>
      </w:pPr>
      <w:r>
        <w:rPr/>
        <w:t>Общеупотребительные  слова. Диалектизмы. Профессионализмы. Архаизмы  и  историзмы. Неологизмы. Заимствованные  и  исконно  русские  слова. Фразеологизмы.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</w:rPr>
      </w:pPr>
      <w:r>
        <w:rPr>
          <w:b/>
        </w:rPr>
        <w:t>Словообразование и орфография. Культура речи.  ( 20 + 6 Р/Р)</w:t>
      </w:r>
    </w:p>
    <w:p>
      <w:pPr>
        <w:pStyle w:val="Normal"/>
        <w:rPr/>
      </w:pPr>
      <w:r>
        <w:rPr/>
        <w:t>Основные  способы  образования  слов  в  русском  языке. Корни  кас-кос,  гар-гор. Буквы  ы-и после  приставок. Гласные  в  приставках  пре-при. Сложносокращённые  слова. Морфемный  и  словообразовательный  разбор  слова. Сочинение  по  картине.</w:t>
      </w:r>
    </w:p>
    <w:p>
      <w:pPr>
        <w:pStyle w:val="Normal"/>
        <w:rPr>
          <w:b/>
          <w:b/>
        </w:rPr>
      </w:pPr>
      <w:r>
        <w:rPr>
          <w:b/>
        </w:rPr>
        <w:t>Морфология и орфография. Культура речи. Имя существительное  ( 17+1 Р/Р)</w:t>
      </w:r>
    </w:p>
    <w:p>
      <w:pPr>
        <w:pStyle w:val="Normal"/>
        <w:rPr/>
      </w:pPr>
      <w:r>
        <w:rPr/>
        <w:t>Разносклоняемые  и  несклоняемые  имена  существительные. Род  несклоняемых  имён  существительных. Не  с  существительными. Буквы Ч и Щ в суффиксе –ЧИК(-ЩИК). Гласные в суффиксах существительных. –ЕК и –ИК. Гласные О и Е после шипящих в суффиксах существительных. Сочинение по личным впечатлениям.</w:t>
      </w:r>
    </w:p>
    <w:p>
      <w:pPr>
        <w:pStyle w:val="Normal"/>
        <w:rPr>
          <w:b/>
          <w:b/>
        </w:rPr>
      </w:pPr>
      <w:r>
        <w:rPr>
          <w:b/>
        </w:rPr>
        <w:t>Имя прилагательное. ( 20 + 5 Р/Р)</w:t>
      </w:r>
    </w:p>
    <w:p>
      <w:pPr>
        <w:pStyle w:val="Normal"/>
        <w:rPr/>
      </w:pPr>
      <w:r>
        <w:rPr/>
        <w:t>Степени сравнения имен прилагательных. Разряды имен прилагательных по значению. Сочинение-описание природы. Притяжательные прилагательные. Морфологический разбор имени прилагательных. НЕ с прилагательными. Выборочное изложение .Буквы О и Е после шипящих и Ц в суффиксах прилагательных. Дефисное и слитное написание сложных прилагательных. Сочинение по картине. Одна и две буквы Н в суффиксах прилагательных. Различение на письме суффиксов прилагательных – К- и –СК-.</w:t>
      </w:r>
    </w:p>
    <w:p>
      <w:pPr>
        <w:pStyle w:val="Normal"/>
        <w:rPr/>
      </w:pPr>
      <w:r>
        <w:rPr>
          <w:b/>
        </w:rPr>
        <w:t xml:space="preserve">Имя числительное ( 14 + 4 Р/Р) </w:t>
      </w:r>
      <w:r>
        <w:rPr/>
        <w:t>Имя числительное как часть речи. Простые и составные числит. Мягкий знак на конце и в середине числит. Разряды количественных числит. Дробные числит. Собирательные числит. Склонение порядковых числит. Морфологический разбор имени числит.</w:t>
      </w:r>
    </w:p>
    <w:p>
      <w:pPr>
        <w:pStyle w:val="Normal"/>
        <w:rPr>
          <w:b/>
          <w:b/>
        </w:rPr>
      </w:pPr>
      <w:r>
        <w:rPr>
          <w:b/>
        </w:rPr>
        <w:t>Местоимение    ( 14 + 5 Р/Р)</w:t>
      </w:r>
    </w:p>
    <w:p>
      <w:pPr>
        <w:pStyle w:val="Normal"/>
        <w:rPr/>
      </w:pPr>
      <w:r>
        <w:rPr/>
        <w:t>Местоимение как часть речи. Разряды  местоимений. Рассказ по рисункам. Сочинение-рассуждение. Морфологический разбор местоимения. Сочинение по картине.</w:t>
      </w:r>
    </w:p>
    <w:p>
      <w:pPr>
        <w:pStyle w:val="Normal"/>
        <w:rPr>
          <w:b/>
          <w:b/>
        </w:rPr>
      </w:pPr>
      <w:r>
        <w:rPr>
          <w:b/>
        </w:rPr>
        <w:t>Глагол    ( 18 + 5 Р/Р)</w:t>
      </w:r>
    </w:p>
    <w:p>
      <w:pPr>
        <w:pStyle w:val="Normal"/>
        <w:rPr/>
      </w:pPr>
      <w:r>
        <w:rPr/>
        <w:t>Разноспрягаемые глаголы. Глаголы переходные и непереходные. Наклонение глагола. Безличные глаголы. Морфологический разбор глагола. Рассказ на основе услышанного.</w:t>
      </w:r>
    </w:p>
    <w:p>
      <w:pPr>
        <w:pStyle w:val="Normal"/>
        <w:rPr/>
      </w:pPr>
      <w:r>
        <w:rPr>
          <w:b/>
        </w:rPr>
        <w:t>Повторение и систематизация изученного в 5 и 6 классах.  Культура речи. ( 10 + 1 Р/Р)</w:t>
      </w:r>
    </w:p>
    <w:p>
      <w:pPr>
        <w:pStyle w:val="Normal"/>
        <w:rPr/>
      </w:pPr>
      <w:r>
        <w:rPr/>
        <w:t>Разделы науки о языке. Пунктуация. Пунктуационный разбор. Орфография. Орфографический разбор. Лексика и фразеология. Словообразование. Морфемный и словообразовательный разбор. Морфология. Морфологический разбор слова. Синтаксис. Синтаксический разбор. Сочин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0"/>
        <w:gridCol w:w="1381"/>
        <w:gridCol w:w="8"/>
        <w:gridCol w:w="1738"/>
        <w:gridCol w:w="2353"/>
      </w:tblGrid>
      <w:tr>
        <w:trPr>
          <w:trHeight w:val="701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зн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Русский язык – один из развитых языков м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Культура реч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и орфография. Культура речи.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и орфография. Культура речи. Имя существительное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64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8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сего: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170 ч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9 ч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31 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курса русского языка, 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0"/>
        <w:gridCol w:w="24"/>
        <w:gridCol w:w="30"/>
        <w:gridCol w:w="62"/>
        <w:gridCol w:w="19"/>
        <w:gridCol w:w="25"/>
        <w:gridCol w:w="18"/>
        <w:gridCol w:w="25"/>
        <w:gridCol w:w="13"/>
        <w:gridCol w:w="24"/>
        <w:gridCol w:w="44"/>
        <w:gridCol w:w="18"/>
        <w:gridCol w:w="6"/>
        <w:gridCol w:w="13"/>
        <w:gridCol w:w="13"/>
        <w:gridCol w:w="19"/>
        <w:gridCol w:w="12"/>
        <w:gridCol w:w="32"/>
        <w:gridCol w:w="118"/>
        <w:gridCol w:w="372"/>
        <w:gridCol w:w="81"/>
        <w:gridCol w:w="2066"/>
        <w:gridCol w:w="62"/>
        <w:gridCol w:w="38"/>
        <w:gridCol w:w="105"/>
        <w:gridCol w:w="130"/>
        <w:gridCol w:w="999"/>
        <w:gridCol w:w="235"/>
        <w:gridCol w:w="3318"/>
        <w:gridCol w:w="19"/>
        <w:gridCol w:w="1365"/>
        <w:gridCol w:w="422"/>
        <w:gridCol w:w="137"/>
        <w:gridCol w:w="56"/>
        <w:gridCol w:w="1509"/>
        <w:gridCol w:w="105"/>
        <w:gridCol w:w="137"/>
        <w:gridCol w:w="142"/>
        <w:gridCol w:w="1776"/>
        <w:gridCol w:w="987"/>
        <w:gridCol w:w="3140"/>
        <w:gridCol w:w="4128"/>
        <w:gridCol w:w="4128"/>
        <w:gridCol w:w="3929"/>
      </w:tblGrid>
      <w:tr>
        <w:trPr>
          <w:trHeight w:val="5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 измерителя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ловарная работа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 час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– один из развитых языков ми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, 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редставление о языке как средстве общения; понятие «развитой язык»; о богатстве, выразительности и образности РЯ.  Уметь работать с учебником, отвечать на вопросы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Устное высказывание (упр.3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i/>
                <w:u w:val="single"/>
              </w:rPr>
              <w:t>а</w:t>
            </w:r>
            <w:r>
              <w:rPr/>
              <w:t>звитый</w:t>
            </w:r>
          </w:p>
          <w:p>
            <w:pPr>
              <w:pStyle w:val="Normal"/>
              <w:jc w:val="center"/>
              <w:rPr/>
            </w:pPr>
            <w:r>
              <w:rPr/>
              <w:t>развит</w:t>
            </w:r>
            <w:r>
              <w:rPr>
                <w:i/>
                <w:u w:val="single"/>
              </w:rPr>
              <w:t>о</w:t>
            </w:r>
            <w:r>
              <w:rPr/>
              <w:t>й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сочинение на основе упр.2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изученного в 5 классе  (15+ 2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вторение изученного в 5 классе (16 + 3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, орфоэпия, графика. Орфография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 (Урок-путешествие)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понятия фонетики и орфографии</w:t>
            </w:r>
          </w:p>
          <w:p>
            <w:pPr>
              <w:pStyle w:val="Normal"/>
              <w:jc w:val="center"/>
              <w:rPr/>
            </w:pPr>
            <w:r>
              <w:rPr/>
              <w:t>Уметь объяснять написание слов,делать фонет.разбор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. разбор.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  <w:p>
            <w:pPr>
              <w:pStyle w:val="Normal"/>
              <w:jc w:val="center"/>
              <w:rPr/>
            </w:pPr>
            <w:r>
              <w:rPr/>
              <w:t>упр.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емы в слове. Морфемный разбор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значимые части слова, находить их в слове .Уметь производить морфемный разбор слов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по составу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  <w:p>
            <w:pPr>
              <w:pStyle w:val="Normal"/>
              <w:jc w:val="center"/>
              <w:rPr/>
            </w:pPr>
            <w:r>
              <w:rPr/>
              <w:t>упр.1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ммы в приставках и в корнях слов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изученные орфограммы и правила, с ними связанные</w:t>
            </w:r>
          </w:p>
          <w:p>
            <w:pPr>
              <w:pStyle w:val="Normal"/>
              <w:jc w:val="center"/>
              <w:rPr/>
            </w:pPr>
            <w:r>
              <w:rPr/>
              <w:t>Уметь объяснять написание слов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. д-нт (упр.11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b/>
              </w:rPr>
              <w:t>и</w:t>
            </w:r>
            <w:r>
              <w:rPr/>
              <w:t>рюзовый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,</w:t>
            </w:r>
          </w:p>
          <w:p>
            <w:pPr>
              <w:pStyle w:val="Normal"/>
              <w:jc w:val="center"/>
              <w:rPr/>
            </w:pPr>
            <w:r>
              <w:rPr/>
              <w:t>упр.16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. Морфологический разбор слов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изученные части речи, их морфологические признаки . Уметь производить морфологический разбор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. разбор. Деформированный текст.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  <w:p>
            <w:pPr>
              <w:pStyle w:val="Normal"/>
              <w:jc w:val="center"/>
              <w:rPr/>
            </w:pPr>
            <w:r>
              <w:rPr/>
              <w:t>упр.2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ммы в окончаниях слов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условия выбора написания орфограмм с опорой на морфологическую принадлежность слова Уметь объяснять написание слов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.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  <w:p>
            <w:pPr>
              <w:pStyle w:val="Normal"/>
              <w:jc w:val="center"/>
              <w:rPr/>
            </w:pPr>
            <w:r>
              <w:rPr/>
              <w:t>упр.2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сочета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тличие сл/соч от предложения, строение и значение сл/соч .Уметь производить синтаксич. разбор сл/соч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словосочетан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.</w:t>
            </w:r>
          </w:p>
          <w:p>
            <w:pPr>
              <w:pStyle w:val="Normal"/>
              <w:jc w:val="center"/>
              <w:rPr/>
            </w:pPr>
            <w:r>
              <w:rPr/>
              <w:t>упр.2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ое предложение. Знаки препинания в конце и внутри простого предложения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виды простых предложений, знаки препи-нания внутри и в конце предложения; термин «грамматическая основа» Уметь производить синтакс. и пунктуац. разбор простого предложени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b/>
              </w:rPr>
              <w:t>а</w:t>
            </w:r>
            <w:r>
              <w:rPr/>
              <w:t>гряный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 упр.3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ое предложение. Запятые в сложном предложении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тличие простого предложения от сложного Уметь производить синтакс. и пунктуац. разбор сложного предложени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.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.</w:t>
            </w:r>
          </w:p>
          <w:p>
            <w:pPr>
              <w:pStyle w:val="Normal"/>
              <w:jc w:val="center"/>
              <w:rPr/>
            </w:pPr>
            <w:r>
              <w:rPr/>
              <w:t>упр.3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ческий и пунктуационный разбор предложений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рмин «пунктограмма» Уметь производить синтакс. и пунктуац. разбор сложного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.</w:t>
            </w:r>
          </w:p>
          <w:p>
            <w:pPr>
              <w:pStyle w:val="Normal"/>
              <w:jc w:val="center"/>
              <w:rPr/>
            </w:pPr>
            <w:r>
              <w:rPr/>
              <w:t>упр.3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ая речь. Диалог. Разделительные и выделительные знаки препинания в предложениях с прямой речью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то такое прямая речь, диалог.  Уметь пунктуационно верно оформлять на письме изученные конструкции предложений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диалога на заданную тему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 упр.4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то такое текст, способы связи предложений в тексте. Уметь подобрать заголовок к тексту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ов разных типов речи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 упр.4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о-деловой стиль речи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ризнаки официально-делового стиля.  Уметь составлять заявление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заявления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 упр.51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Подготовка к контрольному  диктанту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рфографические и пунктуационные правила на уровне образовательных стандартов.  Уметь сравнивать и анализировать языковые факты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ительный 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.П.1-11, карточки с индив.заданием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и его анализ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, К/Д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безошибочно писать текст, воспринятый на слух.</w:t>
            </w:r>
          </w:p>
          <w:p>
            <w:pPr>
              <w:pStyle w:val="Normal"/>
              <w:jc w:val="center"/>
              <w:rPr/>
            </w:pPr>
            <w:r>
              <w:rPr/>
              <w:t>Уметь классифицировать ошибки и производить пунктуационный разбор предложений.  Отражение в письменной форме результатов своей деят-т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   д-нт с дополн. заданием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е слова (к слов.работе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Лексика. Культура речи.     (12 + 2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Лексика. Культура речи. (14 + 2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5 классе.</w:t>
            </w:r>
          </w:p>
          <w:p>
            <w:pPr>
              <w:pStyle w:val="Normal"/>
              <w:jc w:val="center"/>
              <w:rPr/>
            </w:pPr>
            <w:r>
              <w:rPr/>
              <w:t>Знакомство со словарями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о лексикологии как науке о языке; понятие «лексическое» и «грам-матическое» значения слов; однозначные и многозначные слова. Уметь определять лексическое значение слова ; синонимы и антонимы Обогащение словарного запаса учащих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b/>
              </w:rPr>
              <w:t>о</w:t>
            </w:r>
            <w:r>
              <w:rPr/>
              <w:t>р</w:t>
            </w:r>
            <w:r>
              <w:rPr>
                <w:b/>
              </w:rPr>
              <w:t>а</w:t>
            </w:r>
            <w:r>
              <w:rPr/>
              <w:t xml:space="preserve">жать 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b/>
              </w:rPr>
              <w:t>о</w:t>
            </w:r>
            <w:r>
              <w:rPr/>
              <w:t xml:space="preserve">рдовый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.5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-описание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навыки устной монологической речи, воспитывать интерес и любовь к родному языку. Обогащение словарного запаса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остого план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b/>
              </w:rPr>
              <w:t>е</w:t>
            </w:r>
            <w:r>
              <w:rPr/>
              <w:t>рила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b/>
              </w:rPr>
              <w:t>ерр</w:t>
            </w:r>
            <w:r>
              <w:rPr/>
              <w:t>аса</w:t>
            </w:r>
          </w:p>
          <w:p>
            <w:pPr>
              <w:pStyle w:val="Normal"/>
              <w:jc w:val="center"/>
              <w:rPr/>
            </w:pPr>
            <w:r>
              <w:rPr/>
              <w:t>исчезать</w:t>
            </w:r>
          </w:p>
          <w:p>
            <w:pPr>
              <w:pStyle w:val="Normal"/>
              <w:jc w:val="center"/>
              <w:rPr/>
            </w:pPr>
            <w:r>
              <w:rPr/>
              <w:t>пропадать</w:t>
            </w:r>
          </w:p>
          <w:p>
            <w:pPr>
              <w:pStyle w:val="Normal"/>
              <w:jc w:val="center"/>
              <w:rPr/>
            </w:pPr>
            <w:r>
              <w:rPr/>
              <w:t>терять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ить сочине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употребительные слов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личие слов русского языка по сфере употребления (общеупотребительные и слова ограниченного употребления); нормы употребления диалектной и профессиональной лексики. Уметь пользоваться толковыми словарями для определения сферы употребления того или иного слова; определять уместность-неуместность использования диалектных, профессиональных  и жаргонных слов в обиходной речи, в художественном произведени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текст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b/>
              </w:rPr>
              <w:t>о</w:t>
            </w:r>
            <w:r>
              <w:rPr/>
              <w:t>лдат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-15,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измы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иалектизмы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ловаря професс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етение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о профессии родителей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.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атое изложение (упр. 75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сжатое изложение (выделять главную информацию, вычленять структурные части текста, уметь сжимать информацию.)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атое изложение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индив.заданием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гонизмы.</w:t>
            </w:r>
          </w:p>
          <w:p>
            <w:pPr>
              <w:pStyle w:val="Normal"/>
              <w:jc w:val="center"/>
              <w:rPr/>
            </w:pPr>
            <w:r>
              <w:rPr/>
              <w:t>Эмоционально окрашенные слов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то такое жаргон. Уметь их отличать от других слов, соблюдать нормы языка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ирование текст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7,18, упр.8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ревшие слова.</w:t>
            </w:r>
          </w:p>
          <w:p>
            <w:pPr>
              <w:pStyle w:val="Normal"/>
              <w:jc w:val="center"/>
              <w:rPr/>
            </w:pPr>
            <w:r>
              <w:rPr/>
              <w:t>Новые слова (неологизмы)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причинах устаревания и появления новых слов в русском языке.Уметь пользоваться толковым словарем для определения значений устаревших и новых слов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ирование текст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,20, упр.86, найти примеры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исконно русских и заимствованных словах.  Уметь пользоваться «Школьным словарем иностранных слов» с целью выяснения значения слова и правильного его использования в речи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95 диктант по памяти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b/>
              </w:rPr>
              <w:t>е</w:t>
            </w:r>
            <w:r>
              <w:rPr/>
              <w:t>форм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  <w:p>
            <w:pPr>
              <w:pStyle w:val="Normal"/>
              <w:jc w:val="center"/>
              <w:rPr/>
            </w:pPr>
            <w:r>
              <w:rPr/>
              <w:t>упр.9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зеологизмы.</w:t>
            </w:r>
          </w:p>
          <w:p>
            <w:pPr>
              <w:pStyle w:val="Normal"/>
              <w:jc w:val="center"/>
              <w:rPr/>
            </w:pPr>
            <w:r>
              <w:rPr/>
              <w:t>Источники фразеологизмов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НМ 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фразеологизмах и их источниках, их роли в обогащении речи. Уметь определять лексическое значение фразеологизма Употреблять в речи фразеологизмы с целью ее обогащени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ч.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зеологи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2,23</w:t>
            </w:r>
          </w:p>
          <w:p>
            <w:pPr>
              <w:pStyle w:val="Normal"/>
              <w:jc w:val="center"/>
              <w:rPr/>
            </w:pPr>
            <w:r>
              <w:rPr/>
              <w:t>упр.9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изученный материал. Пополнять и обогащать словарный запас детей, воспитывать интерес и любовь к родному языку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 сл./д.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50 вопросы, упр. 10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/Р по теме «Лексика»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на практике изученное. Владеть навыками самоанализа, само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е слова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образование и орфография. Культура речи.        ( 20 + 6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ловообразование и орфография. Культура речи. ( 23 + 5 Р/Р)</w:t>
            </w:r>
          </w:p>
        </w:tc>
      </w:tr>
      <w:tr>
        <w:trPr>
          <w:trHeight w:val="1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ведения по слово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у слова.  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нт «Проверь себя»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b/>
              </w:rPr>
              <w:t>а</w:t>
            </w:r>
            <w:r>
              <w:rPr/>
              <w:t>ркет</w:t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  <w:r>
              <w:rPr>
                <w:b/>
              </w:rPr>
              <w:t>е</w:t>
            </w:r>
            <w:r>
              <w:rPr/>
              <w:t>дмет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,</w:t>
            </w:r>
          </w:p>
          <w:p>
            <w:pPr>
              <w:pStyle w:val="Normal"/>
              <w:jc w:val="center"/>
              <w:rPr/>
            </w:pPr>
            <w:r>
              <w:rPr/>
              <w:t>упр.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писание гласных и согласных в морфемах. 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изученного в 5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учитывать значение морфем при выборе их правильно на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, упр.11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омещения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труктуру описания помещения.  Уметь различать описания в худож. и официально-деловом стилях, писать сочинение-описание помещени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нтерьер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рьер </w:t>
            </w: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b/>
              </w:rPr>
              <w:t>о</w:t>
            </w:r>
            <w:r>
              <w:rPr/>
              <w:t>гатырь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 упр.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анализ языкового материал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пособы образования слов в русском языке.  Уметь определять способ образования слова. Уметь пользоваться словообразовательными словарями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,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мология слов.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то изучает такой раздел лингвистики как этимология. Уметь пользоваться этимологическим словарем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ловарной статьи этимологического словаря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мологи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 упр.</w:t>
            </w:r>
          </w:p>
          <w:p>
            <w:pPr>
              <w:pStyle w:val="Normal"/>
              <w:jc w:val="center"/>
              <w:rPr/>
            </w:pPr>
            <w:r>
              <w:rPr/>
              <w:t>131(подготовить выступление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материалов к сочинению. Сложный план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, 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тличие простого плана от сложного. Уметь составлять сложный план. План как вид информационной переработки текст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ложного план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</w:t>
            </w:r>
          </w:p>
          <w:p>
            <w:pPr>
              <w:pStyle w:val="Normal"/>
              <w:jc w:val="center"/>
              <w:rPr/>
            </w:pPr>
            <w:r>
              <w:rPr/>
              <w:t>кружев</w:t>
            </w:r>
            <w:r>
              <w:rPr>
                <w:i/>
                <w:u w:val="single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 упр.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– описание помещения (упр. 136)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труктурные особенности описания и уметь их применять в сочинении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-описание помещения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ить</w:t>
            </w:r>
          </w:p>
          <w:p>
            <w:pPr>
              <w:pStyle w:val="Normal"/>
              <w:jc w:val="center"/>
              <w:rPr/>
            </w:pPr>
            <w:r>
              <w:rPr/>
              <w:t>устанавливать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О и А в корне –кос-/-кас-.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анализ язык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условия выбора написания –кос-/-кас-. Уметь владеть способом действия при выборе букв О-А в однокоренных словах с корнем –кос-/-кас-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ительный 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, упр.13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О и А в корне –гор-/-гар-.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анализ язык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лексическое значение корня –гор-/-гар-. Уметь определять условия выбора О-А в корне –гор-/-гар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 упр.14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чередующихся гласных в корне слов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 урок-практику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еречень корней с чередованием гласных, уметь замечать орфограммы, характеризовать и объяснять правописание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орочный </w:t>
            </w:r>
          </w:p>
          <w:p>
            <w:pPr>
              <w:pStyle w:val="Normal"/>
              <w:jc w:val="center"/>
              <w:rPr/>
            </w:pPr>
            <w:r>
              <w:rPr/>
              <w:t>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9-30. 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Ы и И после приставок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анализ языкового материал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условия выбора букв И и Ы после приставок на согласные .Уметь правильно применять правило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.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.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4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ые в приставках ПРЕ- и ПРИ-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анализ языкового материал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зависимости написания гласных в приставках от их лексическ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>о написании слов с трудно определяемым значением приставок ПРЕ- и ПРИ- Уметь определять лексическое значение приставки; учитывать значение морфемы при выборе ее правильного написани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76 д-нт «Проверь себя»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ти</w:t>
            </w:r>
          </w:p>
          <w:p>
            <w:pPr>
              <w:pStyle w:val="Normal"/>
              <w:jc w:val="center"/>
              <w:rPr/>
            </w:pPr>
            <w:r>
              <w:rPr/>
              <w:t>привет</w:t>
            </w:r>
          </w:p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  <w:p>
            <w:pPr>
              <w:pStyle w:val="Normal"/>
              <w:jc w:val="center"/>
              <w:rPr/>
            </w:pPr>
            <w:r>
              <w:rPr/>
              <w:t>природа</w:t>
            </w:r>
          </w:p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jc w:val="center"/>
              <w:rPr/>
            </w:pPr>
            <w:r>
              <w:rPr/>
              <w:t>приключение</w:t>
            </w:r>
          </w:p>
          <w:p>
            <w:pPr>
              <w:pStyle w:val="Normal"/>
              <w:jc w:val="center"/>
              <w:rPr/>
            </w:pPr>
            <w:r>
              <w:rPr/>
              <w:t>прилежный</w:t>
            </w:r>
          </w:p>
          <w:p>
            <w:pPr>
              <w:pStyle w:val="Normal"/>
              <w:jc w:val="center"/>
              <w:rPr/>
            </w:pPr>
            <w:r>
              <w:rPr/>
              <w:t>приятный</w:t>
            </w:r>
          </w:p>
          <w:p>
            <w:pPr>
              <w:pStyle w:val="Normal"/>
              <w:jc w:val="center"/>
              <w:rPr/>
            </w:pPr>
            <w:r>
              <w:rPr/>
              <w:t>препятствие</w:t>
            </w:r>
          </w:p>
          <w:p>
            <w:pPr>
              <w:pStyle w:val="Normal"/>
              <w:jc w:val="center"/>
              <w:rPr/>
            </w:pPr>
            <w:r>
              <w:rPr/>
              <w:t>презирать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 упр.155,161, 16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, посвящённое  Дню  Матери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сочинение на свободную тему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исать сочине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анализ языкового материал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бразовании сложных слов от основ исходных слов с помощью соединительных гласных.  Уметь верно выбирать соединительные гласные О и Е в сложных словах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./д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</w:t>
            </w:r>
            <w:r>
              <w:rPr>
                <w:b/>
              </w:rPr>
              <w:t>и</w:t>
            </w:r>
            <w:r>
              <w:rPr/>
              <w:t>колепный</w:t>
            </w:r>
          </w:p>
          <w:p>
            <w:pPr>
              <w:pStyle w:val="Normal"/>
              <w:jc w:val="center"/>
              <w:rPr/>
            </w:pPr>
            <w:r>
              <w:rPr/>
              <w:t>сост</w:t>
            </w:r>
            <w:r>
              <w:rPr>
                <w:b/>
              </w:rPr>
              <w:t>я</w:t>
            </w:r>
            <w:r>
              <w:rPr/>
              <w:t>зание</w:t>
            </w:r>
          </w:p>
          <w:p>
            <w:pPr>
              <w:pStyle w:val="Normal"/>
              <w:jc w:val="center"/>
              <w:rPr/>
            </w:pPr>
            <w:r>
              <w:rPr/>
              <w:t>подр</w:t>
            </w:r>
            <w:r>
              <w:rPr>
                <w:b/>
              </w:rPr>
              <w:t>а</w:t>
            </w:r>
            <w:r>
              <w:rPr/>
              <w:t xml:space="preserve">жать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р</w:t>
            </w:r>
            <w:r>
              <w:rPr>
                <w:b/>
              </w:rPr>
              <w:t>а</w:t>
            </w:r>
            <w:r>
              <w:rPr/>
              <w:t>жение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 упр.16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осокращенные слов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анализ языкового материала</w:t>
            </w:r>
          </w:p>
        </w:tc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видах сложносокращенных слов по способу их образования Уметь определять лексическое значение сложносокращенных слов, правильно употреблять их с именами прилаг., глаголами пр. врем. Знать аббревиатуры, уметь их читать, определять род сложносокращенных слов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b/>
              </w:rPr>
              <w:t>е</w:t>
            </w:r>
            <w:r>
              <w:rPr/>
              <w:t>н</w:t>
            </w:r>
            <w:r>
              <w:rPr>
                <w:b/>
              </w:rPr>
              <w:t>е</w:t>
            </w:r>
            <w:r>
              <w:rPr/>
              <w:t>рал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b/>
              </w:rPr>
              <w:t>е</w:t>
            </w:r>
            <w:r>
              <w:rPr/>
              <w:t>йт</w:t>
            </w:r>
            <w:r>
              <w:rPr>
                <w:b/>
              </w:rPr>
              <w:t>е</w:t>
            </w:r>
            <w:r>
              <w:rPr/>
              <w:t>нант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b/>
              </w:rPr>
              <w:t>о</w:t>
            </w:r>
            <w:r>
              <w:rPr/>
              <w:t>мандир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 упр.176, (найти свои примеры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сложносокращенных слов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 КУ</w:t>
            </w:r>
          </w:p>
        </w:tc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ожненное списывание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b/>
              </w:rPr>
              <w:t>а</w:t>
            </w:r>
            <w:r>
              <w:rPr/>
              <w:t>лфетк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b/>
              </w:rPr>
              <w:t>а</w:t>
            </w:r>
            <w:r>
              <w:rPr/>
              <w:t>хром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b/>
              </w:rPr>
              <w:t>а</w:t>
            </w:r>
            <w:r>
              <w:rPr/>
              <w:t>рниз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  <w:r>
              <w:rPr>
                <w:b/>
              </w:rPr>
              <w:t>а</w:t>
            </w:r>
            <w:r>
              <w:rPr/>
              <w:t>ртир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7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Т.Н.Яблонской «Утро» (упр. 177)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обенности сочинения по картине. Уметь писать сочинение-описание пейзажа. Использовать синонимы и однокоренные слова, цепную и параллельную связь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-описание 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ратный</w:t>
            </w:r>
          </w:p>
          <w:p>
            <w:pPr>
              <w:pStyle w:val="Normal"/>
              <w:jc w:val="center"/>
              <w:rPr/>
            </w:pPr>
            <w:r>
              <w:rPr/>
              <w:t>опрятный</w:t>
            </w:r>
          </w:p>
          <w:p>
            <w:pPr>
              <w:pStyle w:val="Normal"/>
              <w:jc w:val="center"/>
              <w:rPr/>
            </w:pPr>
            <w:r>
              <w:rPr/>
              <w:t>чистоплотный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Урок-соревно-вание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различении словообразовательного и морфемного разборов . Уметь проводить морфемный разбор слова с учетом его значения и особенностей образования; проводить словообразовательный разбор слов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емный и словообразовательный анализ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 упр.18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рок-конкурс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амостоятельно анализировать учебный материал и делать выводы, воспитывать умение правильно выражать свои мысли в устной и письменной форме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82 подготовленный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76 вопро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и его анализ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безошибочно писать текст, воспринятый на слух.</w:t>
            </w:r>
          </w:p>
          <w:p>
            <w:pPr>
              <w:pStyle w:val="Normal"/>
              <w:jc w:val="center"/>
              <w:rPr/>
            </w:pPr>
            <w:r>
              <w:rPr/>
              <w:t>Уметь определять место орфограммы в слове, её вид, объяснять причину появления ошибки, корректировать и редактировать готовый текст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с грамматическим заданием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е слова (к слов.работе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рфология и орфография. Культура речи. Имя существительное   ( 17+1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Морфология и орфография. Культура речи. Имя существительное ( 20 + 2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.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 комбинир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номинативную, коммуникативную и эмоционально-выразительную роль сущ. в речи . Уметь определять грамматические признаки имен сущ., их синтаксическую роль в предложении; правильно писать окончания сущ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.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с[рь]        </w:t>
            </w:r>
          </w:p>
          <w:p>
            <w:pPr>
              <w:pStyle w:val="Normal"/>
              <w:jc w:val="center"/>
              <w:rPr/>
            </w:pPr>
            <w:r>
              <w:rPr/>
              <w:t>рейка[рь]</w:t>
            </w:r>
          </w:p>
          <w:p>
            <w:pPr>
              <w:pStyle w:val="Normal"/>
              <w:jc w:val="center"/>
              <w:rPr/>
            </w:pPr>
            <w:r>
              <w:rPr/>
              <w:t>рельс[рь]</w:t>
            </w:r>
          </w:p>
          <w:p>
            <w:pPr>
              <w:pStyle w:val="Normal"/>
              <w:jc w:val="center"/>
              <w:rPr/>
            </w:pPr>
            <w:r>
              <w:rPr/>
              <w:t>резерв[рь]</w:t>
            </w:r>
          </w:p>
          <w:p>
            <w:pPr>
              <w:pStyle w:val="Normal"/>
              <w:jc w:val="center"/>
              <w:rPr/>
            </w:pPr>
            <w:r>
              <w:rPr/>
              <w:t>рейд[рь]</w:t>
            </w:r>
          </w:p>
          <w:p>
            <w:pPr>
              <w:pStyle w:val="Normal"/>
              <w:jc w:val="center"/>
              <w:rPr/>
            </w:pPr>
            <w:r>
              <w:rPr/>
              <w:t>спортсмен[мь]</w:t>
            </w:r>
          </w:p>
          <w:p>
            <w:pPr>
              <w:pStyle w:val="Normal"/>
              <w:jc w:val="center"/>
              <w:rPr/>
            </w:pPr>
            <w:r>
              <w:rPr/>
              <w:t>деталь[дь]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.36 упр.193,20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клоняемые имена существи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носклоняемые сущ, о суффиксе –ЕН-</w:t>
            </w:r>
          </w:p>
          <w:p>
            <w:pPr>
              <w:pStyle w:val="Normal"/>
              <w:jc w:val="center"/>
              <w:rPr/>
            </w:pPr>
            <w:r>
              <w:rPr/>
              <w:t>(-ЁН-) в основе сущ. на -МЯ Уметь обосновывать выбор гласных в окончаниях сущ. на -М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209 подготовленный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ённость</w:t>
            </w:r>
          </w:p>
          <w:p>
            <w:pPr>
              <w:pStyle w:val="Normal"/>
              <w:jc w:val="center"/>
              <w:rPr/>
            </w:pPr>
            <w:r>
              <w:rPr/>
              <w:t>нам</w:t>
            </w:r>
            <w:r>
              <w:rPr>
                <w:i/>
                <w:u w:val="single"/>
              </w:rPr>
              <w:t>е</w:t>
            </w:r>
            <w:r>
              <w:rPr/>
              <w:t>рение доб</w:t>
            </w:r>
            <w:r>
              <w:rPr>
                <w:i/>
                <w:u w:val="single"/>
              </w:rPr>
              <w:t>ы</w:t>
            </w:r>
            <w:r>
              <w:rPr/>
              <w:t>ча</w:t>
            </w:r>
          </w:p>
          <w:p>
            <w:pPr>
              <w:pStyle w:val="Normal"/>
              <w:jc w:val="center"/>
              <w:rPr/>
            </w:pPr>
            <w:r>
              <w:rPr/>
              <w:t>тро</w:t>
            </w:r>
            <w:r>
              <w:rPr>
                <w:b/>
              </w:rPr>
              <w:t>лл</w:t>
            </w:r>
            <w:r>
              <w:rPr/>
              <w:t>ейб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7 упр.20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 Е в суффиксе –ЕН- сущ. на –МЯ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НМ 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бразовывать формы косвенных падежей сущ. на -м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нт «Проверь себя»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времени?</w:t>
            </w:r>
          </w:p>
          <w:p>
            <w:pPr>
              <w:pStyle w:val="Normal"/>
              <w:jc w:val="center"/>
              <w:rPr/>
            </w:pPr>
            <w:r>
              <w:rPr/>
              <w:t>Нет времен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 упр. 21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несклоняемых сущ., употреблении их в косвенных падежах. Уметь употреблять в речи несклоняемые сущ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ирование текст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 [дь]</w:t>
            </w:r>
          </w:p>
          <w:p>
            <w:pPr>
              <w:pStyle w:val="Normal"/>
              <w:jc w:val="center"/>
              <w:rPr/>
            </w:pPr>
            <w:r>
              <w:rPr/>
              <w:t>плат</w:t>
            </w:r>
            <w:r>
              <w:rPr>
                <w:i/>
                <w:u w:val="single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афе [фэ]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9 упр.22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несклоняемых имен существи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пособы определения рода несклоняемых сущ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мпанзе [зэ]</w:t>
            </w:r>
          </w:p>
          <w:p>
            <w:pPr>
              <w:pStyle w:val="Normal"/>
              <w:jc w:val="center"/>
              <w:rPr/>
            </w:pPr>
            <w:r>
              <w:rPr/>
              <w:t>тире [рэ]</w:t>
            </w:r>
          </w:p>
          <w:p>
            <w:pPr>
              <w:pStyle w:val="Normal"/>
              <w:jc w:val="center"/>
              <w:rPr/>
            </w:pPr>
            <w:r>
              <w:rPr/>
              <w:t>реле [рэ]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0 упр.22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именах сущ. общего рода . Уметь согласовывать прилаг. и глаголы в форме прош. вр. с сущ. общего род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 упр.233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еда</w:t>
            </w:r>
          </w:p>
          <w:p>
            <w:pPr>
              <w:pStyle w:val="Normal"/>
              <w:jc w:val="center"/>
              <w:rPr/>
            </w:pPr>
            <w:r>
              <w:rPr/>
              <w:t>егоза</w:t>
            </w:r>
          </w:p>
          <w:p>
            <w:pPr>
              <w:pStyle w:val="Normal"/>
              <w:jc w:val="center"/>
              <w:rPr/>
            </w:pPr>
            <w:r>
              <w:rPr/>
              <w:t>юл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1 упр23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ференция</w:t>
            </w:r>
          </w:p>
          <w:p>
            <w:pPr>
              <w:pStyle w:val="Normal"/>
              <w:jc w:val="center"/>
              <w:rPr/>
            </w:pPr>
            <w:r>
              <w:rPr/>
              <w:t>«Имя в реке времени»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ботать с научно-популярной литературой, отбирать материал по предложенной теме, излагать его перед классом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ью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имени существи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как морфологически разбирается имя сущ. Уметь определять морфологические признаки имени сущ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(упр.236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 существительными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условия выбора слитного или раздельного написания НЕ с сущ. Уметь писать НЕ с сущ.: различать НЕ – приставку, частицу, часть корн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. дикта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  <w:r>
              <w:rPr>
                <w:i/>
                <w:u w:val="single"/>
              </w:rPr>
              <w:t>и</w:t>
            </w:r>
            <w:r>
              <w:rPr/>
              <w:t>ровать</w:t>
            </w:r>
          </w:p>
          <w:p>
            <w:pPr>
              <w:pStyle w:val="Normal"/>
              <w:jc w:val="center"/>
              <w:rPr/>
            </w:pPr>
            <w:r>
              <w:rPr/>
              <w:t>профе</w:t>
            </w:r>
            <w:r>
              <w:rPr>
                <w:b/>
              </w:rPr>
              <w:t>сс</w:t>
            </w:r>
            <w:r>
              <w:rPr/>
              <w:t>ия</w:t>
            </w:r>
          </w:p>
          <w:p>
            <w:pPr>
              <w:pStyle w:val="Normal"/>
              <w:jc w:val="center"/>
              <w:rPr/>
            </w:pPr>
            <w:r>
              <w:rPr/>
              <w:t>арм</w:t>
            </w:r>
            <w:r>
              <w:rPr>
                <w:b/>
              </w:rPr>
              <w:t>а</w:t>
            </w:r>
            <w:r>
              <w:rPr/>
              <w:t>тур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3 упр.239,24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Ч и Щ в суффиксе –ЧИК</w:t>
            </w:r>
          </w:p>
          <w:p>
            <w:pPr>
              <w:pStyle w:val="Normal"/>
              <w:jc w:val="center"/>
              <w:rPr/>
            </w:pPr>
            <w:r>
              <w:rPr/>
              <w:t>(-ЩИК)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пособ действия при выборе написания в сущ. суффиксов –ЧИК и -ЩИК Уметь применять этот способ действия для правильного написания суффиксов –ЧИК и</w:t>
            </w:r>
          </w:p>
          <w:p>
            <w:pPr>
              <w:pStyle w:val="Normal"/>
              <w:jc w:val="center"/>
              <w:rPr/>
            </w:pPr>
            <w:r>
              <w:rPr/>
              <w:t>-ЩИ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250 подготовленный дикта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b/>
              </w:rPr>
              <w:t>е</w:t>
            </w:r>
            <w:r>
              <w:rPr/>
              <w:t>т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/>
              <w:t>г</w:t>
            </w:r>
            <w:r>
              <w:rPr>
                <w:i/>
                <w:u w:val="single"/>
              </w:rPr>
              <w:t>е</w:t>
            </w:r>
            <w:r>
              <w:rPr/>
              <w:t>нт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 упр.25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ые в суффиксах существительных. –ЕК и –ИК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бразовании сущ. с помощью суффиксов –ЕК и –ИК, о способе действия при выборе данных суффиксов Уметь различать значение суффиксов в именах сущ.; владеть способом действия при выборе суффиксов –ЕК и -И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5 упр.251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ые О и Е после шипящих в суффиксах существи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бразовании сущ. с помощью суффиксов –ОК, -ЕК, -ОНОК и др. и условия выбора в них гласных О-Е после шипящих.  Уметь применять правило при выборе О-Е в суффиксе сущ. после шипящих  под ударением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дикта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6 упр.25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Урок-деловая игра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и уметь различать разносклоняемые, несклоняемые, существительные общего рода. Знать условия выбора изученных орфограмм, уметь осуществлять правильный выбор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текст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08 вопросы упр.267,26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.</w:t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и его анализ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безошибочно писать текст, воспринятый на слух.</w:t>
            </w:r>
          </w:p>
          <w:p>
            <w:pPr>
              <w:pStyle w:val="Normal"/>
              <w:jc w:val="center"/>
              <w:rPr/>
            </w:pPr>
            <w:r>
              <w:rPr/>
              <w:t>Уметь определять место орфограммы в слове, её вид, объяснять причину появления ошибки, корректировать и редактировать готовый текст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с дополнительным заданием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е слова (к слов.работе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Имя прилагательное.   ( 20 + 5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Имя прилагательное. ( 22 + 5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.</w:t>
            </w:r>
          </w:p>
        </w:tc>
        <w:tc>
          <w:tcPr>
            <w:tcW w:w="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роли прилаг. в речи Уметь правильно писать окончания имен прилаг.; определять синтаксическую роль прилаг. в предложении; распознавать морфемы, с помощью которых образуются имена прилаг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7 упр.271,27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ироды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обенности текста-описания пейзажа. Уметь писать , используя в тексте различные средства выразительности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текстов, выявление роли прилагательных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8. упр.28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-описание по картинам И.И.Левитана «Золотая  осень» и «осенний день.Сокольники»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меть писать сочинение-описание, используя в тексте различные средства выразительности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индивид.</w:t>
            </w:r>
          </w:p>
          <w:p>
            <w:pPr>
              <w:pStyle w:val="Normal"/>
              <w:rPr/>
            </w:pPr>
            <w:r>
              <w:rPr/>
              <w:t>заданием.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.</w:t>
            </w:r>
          </w:p>
        </w:tc>
        <w:tc>
          <w:tcPr>
            <w:tcW w:w="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имен прилага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степенях сравнения, как они образуются.  Уметь находить прилаг. в степени сравнения, определять их роль в предложени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списывание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</w:t>
            </w:r>
            <w:r>
              <w:rPr>
                <w:i/>
                <w:u w:val="single"/>
              </w:rPr>
              <w:t>и</w:t>
            </w:r>
            <w:r>
              <w:rPr/>
              <w:t>вее</w:t>
            </w:r>
          </w:p>
          <w:p>
            <w:pPr>
              <w:pStyle w:val="Normal"/>
              <w:jc w:val="center"/>
              <w:rPr/>
            </w:pPr>
            <w:r>
              <w:rPr/>
              <w:t>своб</w:t>
            </w:r>
            <w:r>
              <w:rPr>
                <w:i/>
                <w:u w:val="single"/>
              </w:rPr>
              <w:t>о</w:t>
            </w:r>
            <w:r>
              <w:rPr/>
              <w:t>днее</w:t>
            </w:r>
          </w:p>
          <w:p>
            <w:pPr>
              <w:pStyle w:val="Normal"/>
              <w:jc w:val="center"/>
              <w:rPr/>
            </w:pPr>
            <w:r>
              <w:rPr/>
              <w:t>спок</w:t>
            </w:r>
            <w:r>
              <w:rPr>
                <w:i/>
                <w:u w:val="single"/>
              </w:rPr>
              <w:t>о</w:t>
            </w:r>
            <w:r>
              <w:rPr/>
              <w:t>йнее</w:t>
            </w:r>
          </w:p>
          <w:p>
            <w:pPr>
              <w:pStyle w:val="Normal"/>
              <w:jc w:val="center"/>
              <w:rPr/>
            </w:pPr>
            <w:r>
              <w:rPr/>
              <w:t>уд</w:t>
            </w:r>
            <w:r>
              <w:rPr>
                <w:i/>
                <w:u w:val="single"/>
              </w:rPr>
              <w:t>о</w:t>
            </w:r>
            <w:r>
              <w:rPr/>
              <w:t>бне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9 упр.284,28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ы имен прилагательных по значению. Качественные прилагательны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делении прилаг. на три разряда, о признаках качественных прилаг Уметь находить качественные прилаг., определять их синтаксическую роль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ще</w:t>
            </w:r>
          </w:p>
          <w:p>
            <w:pPr>
              <w:pStyle w:val="Normal"/>
              <w:jc w:val="center"/>
              <w:rPr/>
            </w:pPr>
            <w:r>
              <w:rPr/>
              <w:t>мягче</w:t>
            </w:r>
          </w:p>
          <w:p>
            <w:pPr>
              <w:pStyle w:val="Normal"/>
              <w:jc w:val="center"/>
              <w:rPr/>
            </w:pPr>
            <w:r>
              <w:rPr/>
              <w:t>легче</w:t>
            </w:r>
          </w:p>
          <w:p>
            <w:pPr>
              <w:pStyle w:val="Normal"/>
              <w:jc w:val="center"/>
              <w:rPr/>
            </w:pPr>
            <w:r>
              <w:rPr/>
              <w:t>твёрже</w:t>
            </w:r>
          </w:p>
          <w:p>
            <w:pPr>
              <w:pStyle w:val="Normal"/>
              <w:jc w:val="center"/>
              <w:rPr/>
            </w:pPr>
            <w:r>
              <w:rPr/>
              <w:t>мельч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0 упр.29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ые прилагательны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пределение относительных прилаг., их значения, грамматические признаки.  Уметь различать качественные и относительные прилаг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</w:t>
            </w:r>
            <w:r>
              <w:rPr>
                <w:i/>
                <w:u w:val="single"/>
              </w:rPr>
              <w:t>о</w:t>
            </w:r>
            <w:r>
              <w:rPr/>
              <w:t>е (явление)</w:t>
            </w:r>
          </w:p>
          <w:p>
            <w:pPr>
              <w:pStyle w:val="Normal"/>
              <w:jc w:val="center"/>
              <w:rPr/>
            </w:pPr>
            <w:r>
              <w:rPr/>
              <w:t>Язык</w:t>
            </w:r>
            <w:r>
              <w:rPr>
                <w:i/>
                <w:u w:val="single"/>
              </w:rPr>
              <w:t>о</w:t>
            </w:r>
            <w:r>
              <w:rPr/>
              <w:t>вая (колбас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1 упр.29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яжательные прилагательны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то обозначают, на какие вопросы отвечают притяжательные прилаг Уметь правильно писать и употреблять притяжательные прилаг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.д-нт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2 упр.30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имени прилага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СЗ 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как морфологически разбирается имя прилаг. Уметь определять морфологические признаки имени прилаг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. р-р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3 упр.30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 прилагательными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условия выбора написания НЕ с именами прилаг. Уметь правильно писать НЕ с прилаг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. д-нт упр.312 «Проверь себя»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4 упр.308,31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ы О и Е после шипящих и Ц в суффиксах прилага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условиях выбора О и Е в суффиксах прилаг. после шипящих и Ц Уметь сопоставлять правило написания букв О и Е в корне, суффиксе, окончании имен сущ. и прилаг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й д-нт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55 </w:t>
            </w:r>
          </w:p>
          <w:p>
            <w:pPr>
              <w:pStyle w:val="Normal"/>
              <w:rPr/>
            </w:pPr>
            <w:r>
              <w:rPr/>
              <w:t>Карточки с индивид.</w:t>
            </w:r>
          </w:p>
          <w:p>
            <w:pPr>
              <w:pStyle w:val="Normal"/>
              <w:jc w:val="center"/>
              <w:rPr/>
            </w:pPr>
            <w:r>
              <w:rPr/>
              <w:t>заданием.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Н.П.Крымова «Зимний вечер» (упр. 315)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сочинение по картине. Знать особенности сочинения по картине. Уметь писать сочинение-описание пейзажа. Использовать синонимы и однокоренные слова, цепную и параллельную связь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сочинения-описания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ить сочине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 и две буквы Н в суффиксах прилага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  <w:br/>
              <w:t>УЗИ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способах образования прилаг.; условия выбора одной и двух Н в суффиксах прилаг. Уметь обнаруживать орфограмму «Н и НН в суффиксах прилаг.»</w:t>
            </w:r>
            <w:r>
              <w:rPr>
                <w:i/>
              </w:rPr>
              <w:t xml:space="preserve"> Масляный</w:t>
            </w:r>
            <w:r>
              <w:rPr/>
              <w:t xml:space="preserve"> и </w:t>
            </w:r>
            <w:r>
              <w:rPr>
                <w:i/>
              </w:rPr>
              <w:t>масленый</w:t>
            </w:r>
            <w:r>
              <w:rPr/>
              <w:t xml:space="preserve"> – оттенки значения и употреблени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рь себя»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</w:t>
            </w:r>
            <w:r>
              <w:rPr>
                <w:b/>
              </w:rPr>
              <w:t>я</w:t>
            </w:r>
            <w:r>
              <w:rPr/>
              <w:t>н</w:t>
            </w:r>
            <w:r>
              <w:rPr>
                <w:i/>
                <w:u w:val="single"/>
              </w:rPr>
              <w:t>а</w:t>
            </w:r>
            <w:r>
              <w:rPr/>
              <w:t>я (мельница)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i/>
                <w:u w:val="single"/>
              </w:rPr>
              <w:t>е</w:t>
            </w:r>
            <w:r>
              <w:rPr/>
              <w:t>тр</w:t>
            </w:r>
            <w:r>
              <w:rPr>
                <w:b/>
              </w:rPr>
              <w:t>е</w:t>
            </w:r>
            <w:r>
              <w:rPr/>
              <w:t>ный (человек)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i/>
                <w:u w:val="single"/>
              </w:rPr>
              <w:t>у</w:t>
            </w:r>
            <w:r>
              <w:rPr/>
              <w:t>хонный</w:t>
            </w:r>
          </w:p>
          <w:p>
            <w:pPr>
              <w:pStyle w:val="Normal"/>
              <w:jc w:val="center"/>
              <w:rPr/>
            </w:pPr>
            <w:r>
              <w:rPr/>
              <w:t>обыкн</w:t>
            </w:r>
            <w:r>
              <w:rPr>
                <w:b/>
              </w:rPr>
              <w:t>о</w:t>
            </w:r>
            <w:r>
              <w:rPr/>
              <w:t>венны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6 упр.321,32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ение на письме суффиксов прилагательных – К- и –СК-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бразовании с помощью суффикса –К- качественных прилаг. (кроме исключений), с помощью суффикса –СК- относительных прилаг Уметь различать на письме Знать устаревшие слова на –ЦКИЙ (молодецкий, аглицкий, бурсацкий, яицкий) суффиксы –К- и –С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329 орфоэпический     д-нт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</w:t>
            </w:r>
            <w:r>
              <w:rPr>
                <w:b/>
              </w:rPr>
              <w:t>н</w:t>
            </w:r>
            <w:r>
              <w:rPr/>
              <w:t>ый</w:t>
            </w:r>
          </w:p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  <w:p>
            <w:pPr>
              <w:pStyle w:val="Normal"/>
              <w:jc w:val="center"/>
              <w:rPr/>
            </w:pPr>
            <w:r>
              <w:rPr/>
              <w:t>ю</w:t>
            </w:r>
            <w:r>
              <w:rPr>
                <w:b/>
              </w:rPr>
              <w:t>н</w:t>
            </w:r>
            <w:r>
              <w:rPr/>
              <w:t>ый</w:t>
            </w:r>
          </w:p>
          <w:p>
            <w:pPr>
              <w:pStyle w:val="Normal"/>
              <w:jc w:val="center"/>
              <w:rPr/>
            </w:pPr>
            <w:r>
              <w:rPr/>
              <w:t>румя</w:t>
            </w:r>
            <w:r>
              <w:rPr>
                <w:b/>
              </w:rPr>
              <w:t>н</w:t>
            </w:r>
            <w:r>
              <w:rPr/>
              <w:t>ый</w:t>
            </w:r>
          </w:p>
          <w:p>
            <w:pPr>
              <w:pStyle w:val="Normal"/>
              <w:jc w:val="center"/>
              <w:rPr/>
            </w:pPr>
            <w:r>
              <w:rPr/>
              <w:t>сви</w:t>
            </w:r>
            <w:r>
              <w:rPr>
                <w:b/>
              </w:rPr>
              <w:t>н</w:t>
            </w:r>
            <w:r>
              <w:rPr/>
              <w:t>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</w:t>
            </w:r>
            <w:r>
              <w:rPr>
                <w:i/>
                <w:u w:val="single"/>
              </w:rPr>
              <w:t>и</w:t>
            </w:r>
            <w:r>
              <w:rPr/>
              <w:t>нский</w:t>
            </w:r>
          </w:p>
          <w:p>
            <w:pPr>
              <w:pStyle w:val="Normal"/>
              <w:jc w:val="center"/>
              <w:rPr/>
            </w:pPr>
            <w:r>
              <w:rPr/>
              <w:t>январск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7 упр.32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НМ 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условия употребления дефиса в сложных прилаг., различения слитного и раздельного написания слов. Уметь правильно писать сложные прилаг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ая диктовка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-политиче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енно полезны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8 упр.333,336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6</w:t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;</w:t>
            </w:r>
          </w:p>
          <w:p>
            <w:pPr>
              <w:pStyle w:val="Normal"/>
              <w:jc w:val="center"/>
              <w:rPr/>
            </w:pPr>
            <w:r>
              <w:rPr/>
              <w:t>Урок-зачет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работать с художественным текстом, находить прилаг., определять их грамматич. признаки Воспитывать умение грамотно и точно выражать свои мысл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рь себя», тест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  <w:r>
              <w:rPr>
                <w:i/>
                <w:u w:val="single"/>
              </w:rPr>
              <w:t>е</w:t>
            </w:r>
            <w:r>
              <w:rPr/>
              <w:t>дство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  <w:r>
              <w:rPr>
                <w:i/>
                <w:u w:val="single"/>
              </w:rPr>
              <w:t>е</w:t>
            </w:r>
            <w:r>
              <w:rPr/>
              <w:t>дства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стр.140, упр.341.34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и его анализ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безошибочно писать текст, воспринятый на слух.</w:t>
            </w:r>
          </w:p>
          <w:p>
            <w:pPr>
              <w:pStyle w:val="Normal"/>
              <w:jc w:val="center"/>
              <w:rPr/>
            </w:pPr>
            <w:r>
              <w:rPr/>
              <w:t>Уметь определять место орфограммы в слове, её вид, объяснять причину появления ошибки, корректировать и редактировать готовый текст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с заданием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нОй</w:t>
            </w:r>
          </w:p>
          <w:p>
            <w:pPr>
              <w:pStyle w:val="Normal"/>
              <w:jc w:val="center"/>
              <w:rPr/>
            </w:pPr>
            <w:r>
              <w:rPr/>
              <w:t>НО!</w:t>
            </w:r>
          </w:p>
          <w:p>
            <w:pPr>
              <w:pStyle w:val="Normal"/>
              <w:jc w:val="center"/>
              <w:rPr/>
            </w:pPr>
            <w:r>
              <w:rPr/>
              <w:t>перевОдный (балл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индивид.</w:t>
            </w:r>
          </w:p>
          <w:p>
            <w:pPr>
              <w:pStyle w:val="Normal"/>
              <w:jc w:val="center"/>
              <w:rPr/>
            </w:pPr>
            <w:r>
              <w:rPr/>
              <w:t>заданием.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числительное ( 14 + 4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Имя числительное ( 13 + 2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признаках числит. как части речи (общее значение, морфологические признаки, синтакс. роль), об отличии числит. от других частей речи с числовым значением Уметь находить числит. в тексте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./д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9 упр.34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ые и составные числи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бозначении числительного одним и несколькими словами Уметь различать простые и составные числит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текста на заданную тему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</w:t>
            </w:r>
            <w:r>
              <w:rPr>
                <w:b/>
              </w:rPr>
              <w:t>лл</w:t>
            </w:r>
            <w:r>
              <w:rPr/>
              <w:t>ион</w:t>
            </w:r>
          </w:p>
          <w:p>
            <w:pPr>
              <w:pStyle w:val="Normal"/>
              <w:jc w:val="center"/>
              <w:rPr/>
            </w:pPr>
            <w:r>
              <w:rPr/>
              <w:t>ми</w:t>
            </w:r>
            <w:r>
              <w:rPr>
                <w:b/>
              </w:rPr>
              <w:t>лл</w:t>
            </w:r>
            <w:r>
              <w:rPr/>
              <w:t>иард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0 упр.351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знак на конце и в середине числи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оответствующее орфографическое правило Уметь правильно применять его при написании числительных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  <w:r>
              <w:rPr>
                <w:b/>
              </w:rPr>
              <w:t>е</w:t>
            </w:r>
            <w:r>
              <w:rPr/>
              <w:t>мпляр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1 упр.35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ы количественных числит. Числительные обозначающие целые числ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ряды колич. числит. (целые, дробные и собират.) Уметь определять разряд колич. числит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. диктовка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b/>
              </w:rPr>
              <w:t>и</w:t>
            </w:r>
            <w:r>
              <w:rPr/>
              <w:t>ломЕтр</w:t>
            </w:r>
          </w:p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b/>
              </w:rPr>
              <w:t>сс</w:t>
            </w:r>
            <w:r>
              <w:rPr/>
              <w:t>ейн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2-63 упр.35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4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 числительных, обозначающих целые числ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клонять составные количественные числит. Развивать интерес к русскому языку и математике т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. диктовка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</w:t>
            </w:r>
            <w:r>
              <w:rPr>
                <w:b/>
              </w:rPr>
              <w:t>нн</w:t>
            </w:r>
            <w:r>
              <w:rPr/>
              <w:t>адцать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b/>
              </w:rPr>
              <w:t>а</w:t>
            </w:r>
            <w:r>
              <w:rPr/>
              <w:t>раж</w:t>
            </w:r>
          </w:p>
          <w:p>
            <w:pPr>
              <w:pStyle w:val="Normal"/>
              <w:jc w:val="center"/>
              <w:rPr/>
            </w:pPr>
            <w:r>
              <w:rPr/>
              <w:t>девяност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3 упр.363, карточки с индив.заданиями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06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изложение с элементами сочинения.Уметь воспринимать текст на слух, выделять главную  и второстепенную информацию, определять основную мысль, вычленять структурные части текста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изложе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исать изложе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ные числи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функции, составе дробных числит., особенности их склонения . Уметь правильно употреблять дробные числит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ный д-нт упр   369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i/>
                <w:u w:val="single"/>
              </w:rPr>
              <w:t>е</w:t>
            </w:r>
            <w:r>
              <w:rPr/>
              <w:t>нтн</w:t>
            </w:r>
            <w:r>
              <w:rPr>
                <w:b/>
              </w:rPr>
              <w:t>е</w:t>
            </w:r>
            <w:r>
              <w:rPr/>
              <w:t>р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4 упр.36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ирательные числи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значение собират. Числит.  их образование, особенности сочетания с сущ. Уметь правильно употреблять в речи собират. числит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ленный д-нт упр.375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е</w:t>
            </w:r>
          </w:p>
          <w:p>
            <w:pPr>
              <w:pStyle w:val="Normal"/>
              <w:jc w:val="center"/>
              <w:rPr/>
            </w:pPr>
            <w:r>
              <w:rPr/>
              <w:t>трое</w:t>
            </w:r>
          </w:p>
          <w:p>
            <w:pPr>
              <w:pStyle w:val="Normal"/>
              <w:jc w:val="center"/>
              <w:rPr/>
            </w:pPr>
            <w:r>
              <w:rPr/>
              <w:t>четверо</w:t>
            </w:r>
          </w:p>
          <w:p>
            <w:pPr>
              <w:pStyle w:val="Normal"/>
              <w:jc w:val="center"/>
              <w:rPr/>
            </w:pPr>
            <w:r>
              <w:rPr/>
              <w:t>оба,об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5 упр.37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е числи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изменении порядковых числит, согласовании их с сущ., синтаксической роли, назначении в речи . Уметь разграничивать количест. и порядк. числит., использовать их в реч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6 упр.37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 порядковых числи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6 упр.38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имени числит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лан разбора числит. Уметь определять морфологические признаки имени числит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. р-р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7 упр38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3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ряды числительных, основные морфологические категории числит., уметь грамотно писать, соблюдать нормы произношения и употреблять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рь себя»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стр.162, упр.388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диктанту.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 работа по теме «Имя числительное»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ряды числительных, основные морфологические категории числит., уметь грамотно писать, соблюдать нормы произношения и употреблять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16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изложение с элементами сочинения.Уметь воспринимать текст на слух, выделять главную  и второстепенную информацию, определять основную мысль, вычленять структурные части текста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изложе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. допущенными в к/р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стоимение  ( 14 + 5 Р/Р)</w:t>
            </w:r>
          </w:p>
        </w:tc>
        <w:tc>
          <w:tcPr>
            <w:tcW w:w="4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Местоимение ( 18 + 5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имение как часть речи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местоимении как части речи (указывает на предмет, лицо, событие и т.д., не называя их), о роли местоимений как средстве связи предложений в тексте, о синтаксической роли. Уметь находить местоимения, определять их роль в тексте, правильно употреблять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./д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8 упр.39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как изменяются личные местоим. Уметь правильно писать личные местоим. с предлогам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400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щу по вас</w:t>
            </w:r>
          </w:p>
          <w:p>
            <w:pPr>
              <w:pStyle w:val="Normal"/>
              <w:jc w:val="center"/>
              <w:rPr/>
            </w:pPr>
            <w:r>
              <w:rPr/>
              <w:t>тоскуешь по нас</w:t>
            </w:r>
          </w:p>
          <w:p>
            <w:pPr>
              <w:pStyle w:val="Normal"/>
              <w:jc w:val="center"/>
              <w:rPr/>
            </w:pPr>
            <w:r>
              <w:rPr/>
              <w:t>скучает по вас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9 упр.396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ное местоимения «себя»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лексическом значении и особенностях склонения местоимения. Уметь употреблять местоимение. Уметь употреблять местоимение «себя» в составе фразеологических оборотов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ложненное списывание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</w:t>
            </w:r>
            <w:r>
              <w:rPr/>
              <w:t>главие</w:t>
            </w:r>
          </w:p>
          <w:p>
            <w:pPr>
              <w:pStyle w:val="Normal"/>
              <w:jc w:val="center"/>
              <w:rPr/>
            </w:pPr>
            <w:r>
              <w:rPr/>
              <w:t>подз</w:t>
            </w:r>
            <w:r>
              <w:rPr>
                <w:b/>
              </w:rPr>
              <w:t>а</w:t>
            </w:r>
            <w:r>
              <w:rPr/>
              <w:t>головок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70. домашнее сочинение </w:t>
            </w:r>
          </w:p>
          <w:p>
            <w:pPr>
              <w:pStyle w:val="Normal"/>
              <w:jc w:val="center"/>
              <w:rPr/>
            </w:pPr>
            <w:r>
              <w:rPr/>
              <w:t>(упр 405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по рисункам «Как я однажды помогал маме» (упр. 405)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троить высказывание повествовательного характера на основе сюжета, соблюдать композицию, связность и последовательность изложения мысли, использовать средства связи и выразительности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сказа по сюжетным картинка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404 (редактиро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итель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вопросит. местоим., их назначение в речи . Уметь употреблять в речи вопросит. местоим. с учетом особенностей их склонения, интонационно правильно произносить предложения с вопросит. местоим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нкеты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1 упр.40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тносительные местоимения, их употребление в речи . Уметь различать относительные и вопросительные местоимения, находить относительные местоим. в сложном предложени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текста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</w:t>
            </w:r>
            <w:r>
              <w:rPr>
                <w:i/>
                <w:u w:val="single"/>
              </w:rPr>
              <w:t>е</w:t>
            </w:r>
            <w:r>
              <w:rPr/>
              <w:t>нт</w:t>
            </w:r>
          </w:p>
          <w:p>
            <w:pPr>
              <w:pStyle w:val="Normal"/>
              <w:jc w:val="center"/>
              <w:rPr/>
            </w:pPr>
            <w:r>
              <w:rPr/>
              <w:t>ко</w:t>
            </w:r>
            <w:r>
              <w:rPr>
                <w:b/>
              </w:rPr>
              <w:t>лл</w:t>
            </w:r>
            <w:r>
              <w:rPr/>
              <w:t>екц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2 упр.41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тличительном признаке неопределенных  местоим. (неопределенности), образовании неопределенных местоим., написании.  Уметь находить неопред. местоим., объяснять их синтакс. роль, условия выбора дефисного написания и написания с НЕ Знать стилистические особенности употребления неопределенных местоим. в тексте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фографич. диктовка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-нт</w:t>
            </w:r>
          </w:p>
          <w:p>
            <w:pPr>
              <w:pStyle w:val="Normal"/>
              <w:jc w:val="center"/>
              <w:rPr/>
            </w:pPr>
            <w:r>
              <w:rPr/>
              <w:t>«Проверь себя»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3 упр.41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как образуются отриц. местоим., как изменяются.  Уметь распознавать приставки НЕ- и НИ- в отриц. местоим., правильно писать отриц. местоим. с предлогам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списывание  упр.430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4 упр.43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яжатель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ритяж. местоим., о склонении притяж. Местоим. Уметь различать личные и притяж. местоим., употреблять личные местоим. в значении притяжательных  Культура речи (исправление речевых ошибок, характерных для некоторых говоров)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отовленный д-нт упр.435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ья?----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е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их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5 упр.43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уждение. Сочинение-рассуждение (упр. 436)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труктуру текста-рассуждения.  Уметь писать сочинение-рассуждение на нравственные темы на основе прочитанного, употреблять средства выразительности языка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сочине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жать</w:t>
            </w:r>
          </w:p>
          <w:p>
            <w:pPr>
              <w:pStyle w:val="Normal"/>
              <w:jc w:val="center"/>
              <w:rPr/>
            </w:pPr>
            <w:r>
              <w:rPr/>
              <w:t>противоречит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исать</w:t>
            </w:r>
          </w:p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ель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указат. местоим., их значении, употреблении в речи.  Уметь находить в тексте указат. местоим., использовать их как средство связи предложений в тексте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443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b/>
              </w:rPr>
              <w:t>лл</w:t>
            </w:r>
            <w:r>
              <w:rPr/>
              <w:t>юстрац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7 упр.441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ложного плана на основе простого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тличие простого плана от сложного. Уметь составлять сложный план на основе прочитанного текста (разбивать текст на смысловые части.)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ложного плана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b/>
              </w:rPr>
              <w:t>и</w:t>
            </w:r>
            <w:r>
              <w:rPr/>
              <w:t>пографи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b/>
              </w:rPr>
              <w:t>ио</w:t>
            </w:r>
            <w:r>
              <w:rPr/>
              <w:t>граф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</w:t>
            </w:r>
            <w:r>
              <w:rPr/>
              <w:t>рнамен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44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пределит. местоим., их значении, употреблении в речи . Уметь находить в тексте определит. местоим., использовать их в реч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78 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индивид.</w:t>
            </w:r>
          </w:p>
          <w:p>
            <w:pPr>
              <w:pStyle w:val="Normal"/>
              <w:jc w:val="center"/>
              <w:rPr/>
            </w:pPr>
            <w:r>
              <w:rPr/>
              <w:t>заданием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местоимения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морфологические признаки местоимения.  Уметь правильно определять морфологические признаки местоимения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ологич. д-нт</w:t>
            </w:r>
          </w:p>
          <w:p>
            <w:pPr>
              <w:pStyle w:val="Normal"/>
              <w:jc w:val="center"/>
              <w:rPr/>
            </w:pPr>
            <w:r>
              <w:rPr/>
              <w:t>Морфологич.р-р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9 упр.44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.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Е.В.Сыромятниковой «Первые зрители» (упр. 450)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сочинение с опорой на картину. Уметь создавать текст описания действий: определять тему, основную мысль, обдумывать содержание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сказа по воображению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ить сочине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4</w:t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ряды местоимений. Уметь определять морфологические признаки, безошибочно писать, различать приставки НЕ- и НИ-, употреблять в соответствии с нормой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нт «Проверь себя», тес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90 вопросы. Подготовка к к/р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 по  теме «Местоимение»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безошибочно писать текст, воспринятый на слух.</w:t>
            </w:r>
          </w:p>
          <w:p>
            <w:pPr>
              <w:pStyle w:val="Normal"/>
              <w:jc w:val="center"/>
              <w:rPr/>
            </w:pPr>
            <w:r>
              <w:rPr/>
              <w:t>Уметь определять место орфограммы в слове, её вид, объяснять причину появления ошибки, корректировать и редактировать готовый текст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с граммат. задание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е слова (к слов.работе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гол    ( 18 + 5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Глагол ( 23 + 5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7.</w:t>
            </w:r>
          </w:p>
        </w:tc>
        <w:tc>
          <w:tcPr>
            <w:tcW w:w="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ЗУ .</w:t>
            </w:r>
          </w:p>
          <w:p>
            <w:pPr>
              <w:pStyle w:val="Normal"/>
              <w:jc w:val="center"/>
              <w:rPr/>
            </w:pPr>
            <w:r>
              <w:rPr/>
              <w:t>(Урок-экспедиция)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грамматические признаки глагола, правописание безударных личных окончаний и НЕ с глаголами Уметь правильно выбирать орфограммы в написании безударных личных окончаний глагола, определять его синтаксическую роль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./д Орфографич.диктовка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</w:t>
            </w:r>
            <w:r>
              <w:rPr>
                <w:i/>
                <w:u w:val="single"/>
              </w:rPr>
              <w:t>а</w:t>
            </w:r>
            <w:r>
              <w:rPr/>
              <w:t>ть</w:t>
            </w:r>
          </w:p>
          <w:p>
            <w:pPr>
              <w:pStyle w:val="Normal"/>
              <w:jc w:val="center"/>
              <w:rPr/>
            </w:pPr>
            <w:r>
              <w:rPr/>
              <w:t>премиров</w:t>
            </w:r>
            <w:r>
              <w:rPr>
                <w:i/>
                <w:u w:val="single"/>
              </w:rPr>
              <w:t>а</w:t>
            </w:r>
            <w:r>
              <w:rPr/>
              <w:t>ть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.80. упр.461, работа над ошибками. допущенными в диктант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-рассказ «Степа колет дрова» (упр. 465)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композицию рассказа Уметь составлять рассказ, самостоятельно его редактировать .Совершенствование навыков нормированного употребления глаголов в речи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сказа по сюжетным картинка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к</w:t>
            </w:r>
            <w:r>
              <w:rPr>
                <w:b/>
              </w:rPr>
              <w:t>о</w:t>
            </w:r>
            <w:r>
              <w:rPr/>
              <w:t>льзнуть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по картинкам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прягаемые глаголы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особенностях изменения разноспрягаемых глаголов.  Уметь употреблять разноспрягаемые глаголы, правильно писать окончания в данных глаголах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дактирование текста.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1 упр.47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1.</w:t>
            </w:r>
          </w:p>
        </w:tc>
        <w:tc>
          <w:tcPr>
            <w:tcW w:w="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переходных и непереходных глаголах Уметь употреблять возвратные глаголы, определять переходность глагол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481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/>
              </w:rPr>
              <w:t>а</w:t>
            </w:r>
            <w:r>
              <w:rPr/>
              <w:t>ля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</w:t>
            </w:r>
            <w:r>
              <w:rPr/>
              <w:t>ук</w:t>
            </w:r>
            <w:r>
              <w:rPr>
                <w:b/>
              </w:rPr>
              <w:t>а</w:t>
            </w:r>
            <w:r>
              <w:rPr/>
              <w:t>тур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2 упр. 476,481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ение глагола. Изъявительное наклон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наклонениях глагола, изменении глаголов в изъявительном наклонении  Уметь различать наклонения глагол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</w:t>
            </w:r>
            <w:r>
              <w:rPr/>
              <w:t>вейер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3 упр.483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44.</w:t>
            </w:r>
          </w:p>
        </w:tc>
        <w:tc>
          <w:tcPr>
            <w:tcW w:w="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ие   с элементами сочинени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злагать текст. Использовать глаголы для передачи последовательности действий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текста повествова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исать изложение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наклон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как образуются и изменяются формы условного наклонения, что обозначают Уметь находить глаголы в условном наклонении, различать формы изъявительного и условного наклонений.  Уметь вступать в речевое общение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текст на тему:  «Если бы я …»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4 упр.48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47.</w:t>
            </w:r>
          </w:p>
        </w:tc>
        <w:tc>
          <w:tcPr>
            <w:tcW w:w="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лительное наклон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как образуются и изменяются формы повелительного наклонения, об употреблении форм повелительного наклонения; условия употребления Ь в глаголах в повелит. наклонении Уметь находить глаголы в повелит. наклонении, образовывать формы повелит. наклонения, правильно использовать их в речи; правильно писать глаголы в повелит. наклонении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5 упр.498,502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ение на письме глаголов изъявительного и повелительного наклонения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ем различается написание глаголов в изъявит.  и повелит. наклонении . Уметь правильно писать глаголы во 2-м л. мн.ч. в изъявит. и повелит. Наклонении.  Уметь вступать в речевое общение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ый дикта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3,85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индив.заданием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ражения повелительного наклонения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глаголы в повелит. наклонении, образовывать формы повелит. наклонения, правильно использовать их в речи; правильно писать глаголы в повелит. наклонении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текста с глаголами повелит. наклоне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499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требление наклонений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Р/Р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наклонениях глагола, их грамматических значениях, употреблении Уметь употреблять глаголы одного наклонения в значении другого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 упр.510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b/>
              </w:rPr>
              <w:t>а</w:t>
            </w:r>
            <w:r>
              <w:rPr/>
              <w:t>соль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b/>
              </w:rPr>
              <w:t>а</w:t>
            </w:r>
            <w:r>
              <w:rPr/>
              <w:t>лат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6 упр. 510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личные глаголы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значениях, выражаемых безличными глаголами . Уметь употреблять безличные глаголы, отличать безличные глаголы от личных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517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b/>
              </w:rPr>
              <w:t>е</w:t>
            </w:r>
            <w:r>
              <w:rPr/>
              <w:t>даль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b/>
              </w:rPr>
              <w:t>е</w:t>
            </w:r>
            <w:r>
              <w:rPr/>
              <w:t>лосипед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7 упр.51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рядок морфологического разбора глагола.  Уметь определять морфологические признаки глагола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.  разбор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н</w:t>
            </w:r>
            <w:r>
              <w:rPr>
                <w:i/>
                <w:u w:val="single"/>
              </w:rPr>
              <w:t>и</w:t>
            </w: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звон</w:t>
            </w:r>
            <w:r>
              <w:rPr>
                <w:i/>
                <w:u w:val="single"/>
              </w:rPr>
              <w:t>я</w:t>
            </w:r>
            <w:r>
              <w:rPr/>
              <w:t>т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8 упр.51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на основе услышанного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композицию рассказа Уметь составлять рассказ, самостоятельно его редактировать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сказа на основе услышанного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9  домашнее сочинение (упр.520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 способах образования глаголов, способ действия при выборе гласных в суффиксах глаголов . Знать о способах образования глаголов, способ действия при выборе гласных в суффиксах глаголов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в</w:t>
            </w:r>
            <w:r>
              <w:rPr>
                <w:i/>
                <w:u w:val="single"/>
              </w:rPr>
              <w:t>а</w:t>
            </w:r>
            <w:r>
              <w:rPr/>
              <w:t>ть</w:t>
            </w:r>
          </w:p>
          <w:p>
            <w:pPr>
              <w:pStyle w:val="Normal"/>
              <w:jc w:val="center"/>
              <w:rPr/>
            </w:pPr>
            <w:r>
              <w:rPr/>
              <w:t>бал</w:t>
            </w:r>
            <w:r>
              <w:rPr>
                <w:i/>
                <w:u w:val="single"/>
              </w:rPr>
              <w:t>у</w:t>
            </w:r>
            <w:r>
              <w:rPr/>
              <w:t>ю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0 упр.526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56.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блок орфограмм Культура речи: одеть - надеть, позвони´шь – орфоэпическая норм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 упр.535 д-нт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220 вопросы, упр.531,53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8</w:t>
            </w:r>
          </w:p>
        </w:tc>
        <w:tc>
          <w:tcPr>
            <w:tcW w:w="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и его анализ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безошибочно писать текст, воспринятый на слух.</w:t>
            </w:r>
          </w:p>
          <w:p>
            <w:pPr>
              <w:pStyle w:val="Normal"/>
              <w:jc w:val="center"/>
              <w:rPr/>
            </w:pPr>
            <w:r>
              <w:rPr/>
              <w:t>Уметь сравнивать и анализировать языковые факты; «видеть» в словах ранее изученные орфограммы Отражение в письменной форме результатов своей деят-ти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с дополнит. заданием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е слова (к слов.работе)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систематизация изученного в 5 и 6 классах.  Культура речи.    ( 10 + 1 Р/Р)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вторение и систематизация изученного в 5 и 6 классах.  Культура речи. ( 14 + 1 Р/Р)</w:t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науки о языке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азделы лингвистики и единицы языка .Уметь составлять таблицу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./д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1, карточки с индивид.заданием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я. Орфографический разбор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рфографические и пунктуационные правила. Уметь применять правила на практике. Воспитывать орфографическую и пунктуационную зоркость, формировать нормы правильной литературной реч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ительный диктант, тес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2 упр.538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уация. Пунктуационный разбор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2" w:hanging="0"/>
              <w:jc w:val="center"/>
              <w:rPr/>
            </w:pPr>
            <w:r>
              <w:rPr/>
              <w:t>УПКЗУ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дительный д-нт, тес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3 упр.548</w:t>
            </w:r>
          </w:p>
        </w:tc>
        <w:tc>
          <w:tcPr>
            <w:tcW w:w="153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(упр. 549)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/Р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исать сочинение-этюд. Знать особенности жанра, уметь создавать текст в соответствии с замыслом, композицией, основной мыслью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текста худож.стиля.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ить дома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и фразеология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понятия Уметь работать со словарем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, терминолог. д-нт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4 упр551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образование. Морфемный и словообразовательный разбор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понятия. Уметь производить морфемный и словообразовательный разборы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. диктовк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5 упр.554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я. Морфологический разбор слова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рядок морфологического разбора Уметь определять части речи.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6 упр.555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с. Синтаксический разбор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понятия Уметь выполнять синтаксический разбор Воспитывать познавательный интерес к родному языку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еформированным текстом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7 упр.557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168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/Р.Анализ  к/р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УН,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классифицировать ошибки и производить пунктуационный разбор предложений.  Отражение в письменной форме результатов своей деят-ти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кроссворд</w:t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гвистическая игра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  <w:p>
            <w:pPr>
              <w:pStyle w:val="Normal"/>
              <w:jc w:val="center"/>
              <w:rPr/>
            </w:pPr>
            <w:r>
              <w:rPr/>
              <w:t>(Урок-КВН)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 разделы языкознания, основные сведения, полученные в 6 классе. 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ирование текст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зервный урок.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6290310" cy="188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7"/>
                              <w:gridCol w:w="8448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ознакомления с новым материа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ЗИ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закрепления изучен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ЗУ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применения знаний и ум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СЗ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обобщения и систематизации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КЗУ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проверки и коррекции знаний и ум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З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коррекции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/р</w:t>
                                  </w:r>
                                </w:p>
                              </w:tc>
                              <w:tc>
                                <w:tcPr>
                                  <w:tcW w:w="8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 развития  речи  (31 ч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48.6pt;mso-wrap-distance-left:9pt;mso-wrap-distance-right:9pt;mso-wrap-distance-top:0pt;mso-wrap-distance-bottom:0pt;margin-top:8.55pt;mso-position-vertical-relative:text;margin-left:1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7"/>
                        <w:gridCol w:w="8448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 урока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8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ознакомления с новым материалом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ЗИ</w:t>
                            </w:r>
                          </w:p>
                        </w:tc>
                        <w:tc>
                          <w:tcPr>
                            <w:tcW w:w="8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закрепления изученного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ЗУ</w:t>
                            </w:r>
                          </w:p>
                        </w:tc>
                        <w:tc>
                          <w:tcPr>
                            <w:tcW w:w="8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применения знаний и умений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ОСЗ</w:t>
                            </w:r>
                          </w:p>
                        </w:tc>
                        <w:tc>
                          <w:tcPr>
                            <w:tcW w:w="8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обобщения и систематизации знаний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КЗУ</w:t>
                            </w:r>
                          </w:p>
                        </w:tc>
                        <w:tc>
                          <w:tcPr>
                            <w:tcW w:w="8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проверки и коррекции знаний и умений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</w:t>
                            </w:r>
                          </w:p>
                        </w:tc>
                        <w:tc>
                          <w:tcPr>
                            <w:tcW w:w="8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З</w:t>
                            </w:r>
                          </w:p>
                        </w:tc>
                        <w:tc>
                          <w:tcPr>
                            <w:tcW w:w="8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коррекции знаний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р</w:t>
                            </w:r>
                          </w:p>
                        </w:tc>
                        <w:tc>
                          <w:tcPr>
                            <w:tcW w:w="8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 развития  речи  (31 ч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и учебно-методическое обеспечение ГОСа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757"/>
        <w:gridCol w:w="2809"/>
        <w:gridCol w:w="632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к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а и ког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, об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чебник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-ку к учебникам для 5-9 классов (авторы программы: М.Т.Баранов, Т.А.Ладыжен-ская, Н.М.Шанск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о департамен-том образовательных прог-рамм и стандартов общего образования Министерства образования РФ (2002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часов в неделю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  ч. в го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6 класс</w:t>
            </w:r>
            <w:r>
              <w:rPr>
                <w:sz w:val="22"/>
                <w:szCs w:val="22"/>
              </w:rPr>
              <w:t xml:space="preserve"> - для общеобразоват. учреждений/ М.Т.Ба-ранов, Т.А.Ладыженская Л. А. Тростенцова и др. – М. Просвещение – 200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гданова Г.А. Уроки русского языка в 6 классе: Кн. для учителя. – М.: Просвещение,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гданова Г. А. Сборник диктантов по русскому языку. 5-9 классы – М. Просвещение – 2005</w:t>
            </w:r>
          </w:p>
          <w:p>
            <w:pPr>
              <w:pStyle w:val="Style23"/>
              <w:spacing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Ладыженская Т.А. Обучение русскому языку в 6 классе / Т.А. Ладыженская, М.Г.Баранов, Л.А. Тростенцова, Л.Ю. Комиссарова. – М.: Просвещение, 2006.</w:t>
            </w:r>
          </w:p>
          <w:p>
            <w:pPr>
              <w:pStyle w:val="Style23"/>
              <w:spacing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Богданова Г.А. Тестовые задания по русскому языку. 6 класс: Пособие для учащихся / Г.А. Богданова. – М.: Просвещение, 2006.</w:t>
            </w:r>
          </w:p>
          <w:p>
            <w:pPr>
              <w:pStyle w:val="Style23"/>
              <w:spacing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Тростенцова Л.А. Дидактические материалы по русскому языку. 6 класс / Л.А. Тростецова, Т.А. Ладыженская, М.М. Стракевич. – М.: Просвещение, 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4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Формы контроля: диктант (с заданием, словарный, подготовительный, цифровой, объяснительный, предупредительный, терминологический)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анализ текста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ное списывание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ложного и простого плана к тексту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текста (подробное, сжатое, выборочное)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диалога на заданную тему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а определенного стиля и типа речи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(описание пейзажа, помещения)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а по сюжетным картинкам с включением части готового текста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 (исправление орфографических, грамматических, пунктуационных и речевых ошибок);</w:t>
      </w:r>
    </w:p>
    <w:p>
      <w:pPr>
        <w:pStyle w:val="Style23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еформированным текстом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чатные пособия. </w:t>
      </w:r>
    </w:p>
    <w:p>
      <w:pPr>
        <w:pStyle w:val="Normal"/>
        <w:jc w:val="both"/>
        <w:rPr/>
      </w:pPr>
      <w:r>
        <w:rPr/>
        <w:t>Таблицы и раздаточный материал по русскому языку для 6 класса.</w:t>
      </w:r>
    </w:p>
    <w:p>
      <w:pPr>
        <w:pStyle w:val="Normal"/>
        <w:rPr/>
      </w:pPr>
      <w:r>
        <w:rPr/>
        <w:t>Баранов М.Т., Ладыженская Т.А, Тростенцова Л.А. и др. Русский язык. 6 класс/Научный редактор акад. РАО Н.М. Шанский. М. Просвещение. 2008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афильмы.</w:t>
      </w:r>
    </w:p>
    <w:p>
      <w:pPr>
        <w:pStyle w:val="Normal"/>
        <w:jc w:val="both"/>
        <w:rPr/>
      </w:pPr>
      <w:r>
        <w:rPr/>
        <w:t>Диалектные и профессиональные слова.</w:t>
      </w:r>
    </w:p>
    <w:p>
      <w:pPr>
        <w:pStyle w:val="Normal"/>
        <w:jc w:val="both"/>
        <w:rPr/>
      </w:pPr>
      <w:r>
        <w:rPr/>
        <w:t>Из жизни слова.</w:t>
      </w:r>
    </w:p>
    <w:p>
      <w:pPr>
        <w:pStyle w:val="Normal"/>
        <w:jc w:val="both"/>
        <w:rPr/>
      </w:pPr>
      <w:r>
        <w:rPr/>
        <w:t>Заимствованные слова.</w:t>
      </w:r>
    </w:p>
    <w:p>
      <w:pPr>
        <w:pStyle w:val="Normal"/>
        <w:jc w:val="both"/>
        <w:rPr/>
      </w:pPr>
      <w:r>
        <w:rPr/>
        <w:t>Фразеологические обороты.</w:t>
      </w:r>
    </w:p>
    <w:p>
      <w:pPr>
        <w:pStyle w:val="Normal"/>
        <w:jc w:val="both"/>
        <w:rPr/>
      </w:pPr>
      <w:r>
        <w:rPr/>
        <w:t>Почему мы так говорим?</w:t>
      </w:r>
    </w:p>
    <w:p>
      <w:pPr>
        <w:pStyle w:val="Normal"/>
        <w:jc w:val="both"/>
        <w:rPr/>
      </w:pPr>
      <w:r>
        <w:rPr/>
        <w:t>Правописание приставок пре- и при-.</w:t>
      </w:r>
    </w:p>
    <w:p>
      <w:pPr>
        <w:pStyle w:val="Normal"/>
        <w:jc w:val="both"/>
        <w:rPr/>
      </w:pPr>
      <w:r>
        <w:rPr/>
        <w:t>Прилагательные. Степени срав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jc w:val="both"/>
        <w:rPr/>
      </w:pPr>
      <w:r>
        <w:rPr/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jc w:val="both"/>
        <w:rPr/>
      </w:pPr>
      <w:r>
        <w:rPr/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jc w:val="both"/>
        <w:rPr/>
      </w:pPr>
      <w:r>
        <w:rPr/>
        <w:t>Электронный репетитор-тренажер «Курс русского языка»</w:t>
      </w:r>
    </w:p>
    <w:p>
      <w:pPr>
        <w:pStyle w:val="Normal"/>
        <w:jc w:val="both"/>
        <w:rPr/>
      </w:pPr>
      <w:r>
        <w:rPr/>
        <w:t>Образовательный комплекс «1С: Школа. Академия речевого этикета»</w:t>
      </w:r>
    </w:p>
    <w:p>
      <w:pPr>
        <w:pStyle w:val="Normal"/>
        <w:jc w:val="both"/>
        <w:rPr/>
      </w:pPr>
      <w:r>
        <w:rPr/>
        <w:t>Тестирующая программа для школьников и абитуриентов.  Кирилл и Мефодий</w:t>
      </w:r>
    </w:p>
    <w:p>
      <w:pPr>
        <w:pStyle w:val="Normal"/>
        <w:jc w:val="both"/>
        <w:rPr/>
      </w:pPr>
      <w:r>
        <w:rPr/>
        <w:t xml:space="preserve">Уроки русского языка Кирилла и Мефодия 5-6 класс.  </w:t>
      </w:r>
    </w:p>
    <w:p>
      <w:pPr>
        <w:pStyle w:val="Normal"/>
        <w:jc w:val="both"/>
        <w:rPr/>
      </w:pPr>
      <w:r>
        <w:rPr/>
        <w:t>Полный мультимедийный курс по русскому языку для 5–6 классов, 40 интерактивных уроков. Кирилл и Мефодий.</w:t>
      </w:r>
    </w:p>
    <w:p>
      <w:pPr>
        <w:pStyle w:val="Normal"/>
        <w:jc w:val="both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jc w:val="center"/>
        <w:rPr/>
      </w:pPr>
      <w:r>
        <w:rPr/>
        <w:t xml:space="preserve">Обучающая программа (орфографический тренажер) для школьников от 10 лет и абитуриентов. Возраст: 5 – 11 класс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/>
      </w:pPr>
      <w:r>
        <w:rPr/>
        <w:t>Для учителя</w:t>
      </w:r>
    </w:p>
    <w:p>
      <w:pPr>
        <w:pStyle w:val="Style23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яева Т.А. Тесты, проверочные и контрольные работы по русскому языку: 6 класс / Т.А. Костяева.- М.:Просвещение, 2006.</w:t>
      </w:r>
    </w:p>
    <w:p>
      <w:pPr>
        <w:pStyle w:val="Style23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 Обучение русскому языку в 6 классе / Т.А. Ладыженская, М.Г.Баранов, Л.А. Тростенцова, Л.Ю. Комиссарова. – М.: Просвещение, 2006.</w:t>
      </w:r>
    </w:p>
    <w:p>
      <w:pPr>
        <w:pStyle w:val="Style23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.И. Практикум по русскому языку: 6 класс / С.И. Львова. – М.: Просвещение, 2006.</w:t>
      </w:r>
    </w:p>
    <w:p>
      <w:pPr>
        <w:pStyle w:val="Style23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ин В.В. Слова и числа. Занимательные материалы по русскому языку на уроках, внеурочных и самостоятельных занятиях. – Волгоград: Учитель 2006.</w:t>
      </w:r>
    </w:p>
    <w:p>
      <w:pPr>
        <w:pStyle w:val="Normal"/>
        <w:rPr/>
      </w:pPr>
      <w:r>
        <w:rPr/>
        <w:t>Для учащихс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хременкова Л.А. К пятерке шаг за шагом, или 50 занятий с репетитором: русский язык. 6 клас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Л.А. Ахременкова. – М.: Просвещение, 2005.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М.Т. Русский язык. Учебник. 6 класс / М.Т.Баранов, Т.А.Ладыженская, Н.М.Шаманский. – М.: Просвещение, 2005.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Г.А. Тестовые задания по русскому языку. 6 класс: Пособие для учащихся / Г.А. Богданова. – М.: Просвещение, 2006.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русскому языку: 6 класс / Сост. Т.М. Купалова. – М.: Просвещение, 1997.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тенцова Л.А. Дидактические материалы по русскому языку. 6 класс / Л.А. Тростецова, Т.А. Ладыженская, М.М. Стракевич. – М.: Просвещение, 20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3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lang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9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0:54:00Z</dcterms:created>
  <dc:creator>ШРЕДДЕР</dc:creator>
  <dc:description/>
  <cp:keywords/>
  <dc:language>en-US</dc:language>
  <cp:lastModifiedBy>DNA7 X86</cp:lastModifiedBy>
  <cp:lastPrinted>2012-11-11T15:14:00Z</cp:lastPrinted>
  <dcterms:modified xsi:type="dcterms:W3CDTF">2012-11-11T13:14:00Z</dcterms:modified>
  <cp:revision>14</cp:revision>
  <dc:subject/>
  <dc:title/>
</cp:coreProperties>
</file>