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егося 5 «Б» класса Малахова Михаил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СОШ №1003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 далекой-далекой планеты…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 далекой -  далекой планеты прилетел на Землю инопланетный корабль. Управлял кораблем Биорий, так звали пришельца. Он ничего не знал о нашей планете и, конечно же, ничего не знал о Правилах Дорожного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, Биорий решил прокатиться на космороликах по дороге. Вдруг кто-то крикнул: «Стой!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иорий обернулся. Он увидел девочку лет двенадцати. Инопланетянин удивленно сошел с дороги и спросил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Ты кто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Меня зовут Маша, - ответила девочка. – А кто ты?</w:t>
      </w:r>
    </w:p>
    <w:p>
      <w:pPr>
        <w:pStyle w:val="Normal"/>
        <w:ind w:firstLine="708"/>
        <w:rPr/>
      </w:pPr>
      <w:r>
        <w:rPr>
          <w:sz w:val="28"/>
          <w:szCs w:val="28"/>
        </w:rPr>
        <w:t>-А я прилетел с другой планеты, и зовут меня Биор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Биорий, а ты знаешь, что по дороге, где движется транспорт, на космороликах кататься запрещено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А где же можно? Может быть там? – и показал рукой на строй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т!!!- строго ответила Маш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А где же тогда можно? – опять спросил Биор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Можно кататься в парке, на стадионе и в специально отведенных местах,- объяснила Маш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имо проходил незнакомец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Дети, я случайно услышал ваш разговор и могу показать место, где можно кататься. Пойдемте со мной, я угощу вас конфетам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яденька, уходите, а то я позову милицию, - проговорила Маша, и обернувшись к Биорию, строго сказала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икогда не разговаривай с незнакомыми людьми, особенно, когда они тебе  что-нибудь предлагаю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А с тобой можно общаться?</w:t>
      </w:r>
    </w:p>
    <w:p>
      <w:pPr>
        <w:pStyle w:val="Normal"/>
        <w:ind w:firstLine="708"/>
        <w:rPr/>
      </w:pPr>
      <w:r>
        <w:rPr>
          <w:sz w:val="28"/>
          <w:szCs w:val="28"/>
        </w:rPr>
        <w:t>- Да, - ответила Маша, - но только при одном условии, что ты будешь меня внимательно слушать и изучать все прави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иорий обрадовался и попросил Машу  рассказать ему о правилах  безопасности. </w:t>
      </w:r>
    </w:p>
    <w:p>
      <w:pPr>
        <w:pStyle w:val="Normal"/>
        <w:ind w:firstLine="708"/>
        <w:rPr/>
      </w:pPr>
      <w:r>
        <w:rPr>
          <w:sz w:val="28"/>
          <w:szCs w:val="28"/>
        </w:rPr>
        <w:t>Гуляли они целый день. Маша рассказывала ему о перекрестках на дорогах, как правильно переходить улицу, о светофорах, о транспорте и железной дороге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о вот наступил вечер, и Биорию пора было возвращаться на свою планет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Ах, какой же интересный был у меня сегодня день. Прилечу к себе на планету и обязательно всем расскажу о том, что я сегодня узна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Я очень рада, что тебе понравилось. Прилетай к нам еще и привози своих друзей. Я их тоже научу правилам безопасности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16:00Z</dcterms:created>
  <dc:creator>Киселёва Наталья Владимировна</dc:creator>
  <dc:description/>
  <cp:keywords/>
  <dc:language>en-US</dc:language>
  <cp:lastModifiedBy>Киселёва Наталья Владимировна</cp:lastModifiedBy>
  <cp:lastPrinted>2011-02-22T16:16:00Z</cp:lastPrinted>
  <dcterms:modified xsi:type="dcterms:W3CDTF">2011-02-22T13:16:00Z</dcterms:modified>
  <cp:revision>2</cp:revision>
  <dc:subject/>
  <dc:title>С далекой -  далекой планеты прилетел на Землю инопланетный корабль</dc:title>
</cp:coreProperties>
</file>